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prosinca 2024. godine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289. Zakona o socijalnoj skrbi  ("Narodne novine" broj: 15/22, 46/22, 119/22, 71/23 i 156/23) i članka 30. Statuta Općine Starigrad („Službeni glasnik Zadarske županije“, broj: 3/18, 8/18, 3/20, 3/21 i 20/23) Općinsko vijeće Općine Starigrad na svojoj 24. sjednici održanoj dana __. prosinca 2024.  godine, donijelo 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izmjene i dopune Programa socijalne skrb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Starigrad za 2024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im programom potreba socijalne skrbi za 2024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za program socijalne skrbi u Proračunu Općine Starigrad za 2024. godinu predviđena su u ukupnom iznosu od 80.500,00 EUR, ovim I. izmjenama i dopunama povećavaju za iznos od 15.000,00 EUR, pa iznose 95.500,00 EUR, a planira se ostvarenje sljedećih oblika socijalne skr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85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4.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000,00 EUR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6 Božićnice za umirovljenik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ićnice umirovljenici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5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500,00 EU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e I. Izmjene i dopune Programa socijalne skrbi Općine Starigrad za 2024. godinu stupaju na snagu osmog dana od dana objave u „Službenom glasniku Općine Starigrad“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24-12-12T11:46:00Z</dcterms:modified>
  <cp:revision>41</cp:revision>
  <dc:subject/>
  <dc:title>                 </dc:title>
</cp:coreProperties>
</file>