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            </w:t>
      </w:r>
      <w:r>
        <w:rPr>
          <w:sz w:val="22"/>
          <w:szCs w:val="22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3/23-01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-9-1-24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__. ________ 2024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, 137/15, 123/17, 98/19 i 144/20), članka 5. Zakona o kulturnim vijećima i financiranju javnih potreba u kulturi  ("Narodne novine" broj: 83/22), članka 20. Zakona o tehničkoj kulturi  ("Narodne novine" 76/93, 11/94 i 38/09) i članka 30. Statuta Općine Starigrad („Službeni glasnik Zadarske županije“, broj: 3/18, 8/18, 3/20, 3/21 i 20/23) Općinsko vijeće Općine Starigrad na svojoj 22. sjednici održanoj dana  __. __________ 2024. godine,  donijelo je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izmjene i dopune Programa javnih potreba 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 kulturi u 2024. godini</w:t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Programom javnih potreba u kulturi za Općinu Starigrad u 2024. godini utvrđuju se aktivnosti, poslovi i djelatnosti na području kultu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          </w:t>
      </w:r>
      <w:r>
        <w:rPr>
          <w:sz w:val="22"/>
          <w:szCs w:val="22"/>
        </w:rPr>
        <w:t xml:space="preserve">Sredstva za program javnih potreba u području kulture u Proračunu Općine Starigrad za 2024. godinu predviđena su u ukupnom iznosu od 28.500,00 EUR,  a ovim I. izmjenama i dopunama povećavaju za iznos od 2.000,00 EUR, pa iznose 30.500,00 EUR i to za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2070</wp:posOffset>
                </wp:positionV>
                <wp:extent cx="5429885" cy="13423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6"/>
                              <w:gridCol w:w="1984"/>
                              <w:gridCol w:w="2631"/>
                            </w:tblGrid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lan 2024.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. izmjene i dopune 2024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ogram 0100 Javne potrebe u kultu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tivnost A1000001 Tekuće donacije u kultu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ekuće donacije udrugama/korisnicim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500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5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uzeji i ustanove u kulturi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00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3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uristička zajednica Općine Starigrad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0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.000,00 EU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ktivnost A1000002 Sufinanciranje Bibliob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ufinanciranje Bibliobus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,00 EUR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0,00 EU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05.7pt;mso-wrap-distance-left:9pt;mso-wrap-distance-right:9pt;mso-wrap-distance-top:0pt;mso-wrap-distance-bottom:0pt;margin-top:4.1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6"/>
                        <w:gridCol w:w="1984"/>
                        <w:gridCol w:w="2631"/>
                      </w:tblGrid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an 2024.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. izmjene i dopune 2024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ogram 0100 Javne potrebe u kultu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tivnost A1000001 Tekuće donacije u kultu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kuće donacije udrugama/korisnicim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500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5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uzeji i ustanove u kulturi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.300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3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uristička zajednica Općine Starigrad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0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.000,00 EU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ktivnost A1000002 Sufinanciranje Bibliob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ufinanciranje Bibliobus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,00 EUR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0,00 EU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Raspodjela sredstava programa javnih potreba u kulturi koja će se dodijeliti korisnicima/udrugama u iznosu 7.500,00 EUR provedena je temeljem Javnog pozivu za predlaganje javnih potreba u kulturi Općine Starigrad za 2024. godinu koji je raspisan tokom 2023. godine sukladno Pravilniku o financiranju javnih potreba Općine Starigra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Članak 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ve I. Izmjene i dopune Programa stupaju na snagu snagu osmog dana od dana objave u „Službenom glasniku Općine Starigrad“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                                </w:t>
      </w:r>
      <w:r>
        <w:rPr>
          <w:sz w:val="22"/>
          <w:szCs w:val="22"/>
        </w:rPr>
        <w:tab/>
        <w:t xml:space="preserve">                                     PREDSJEDNIK</w:t>
      </w:r>
    </w:p>
    <w:p>
      <w:pPr>
        <w:pStyle w:val="Normal"/>
        <w:spacing w:before="280" w:after="280"/>
        <w:jc w:val="center"/>
        <w:rPr/>
      </w:pPr>
      <w:r>
        <w:rPr>
          <w:sz w:val="22"/>
          <w:szCs w:val="22"/>
        </w:rPr>
        <w:t xml:space="preserve">                                                      </w:t>
      </w:r>
      <w:r>
        <w:rPr>
          <w:sz w:val="22"/>
          <w:szCs w:val="22"/>
        </w:rPr>
        <w:tab/>
        <w:tab/>
        <w:tab/>
        <w:tab/>
        <w:t xml:space="preserve">  Marko Marasović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7:33:00Z</dcterms:created>
  <dc:creator>PC</dc:creator>
  <dc:description/>
  <cp:keywords/>
  <dc:language>en-US</dc:language>
  <cp:lastModifiedBy>Anita</cp:lastModifiedBy>
  <cp:lastPrinted>2018-11-21T13:18:00Z</cp:lastPrinted>
  <dcterms:modified xsi:type="dcterms:W3CDTF">2024-08-28T07:37:00Z</dcterms:modified>
  <cp:revision>8</cp:revision>
  <dc:subject/>
  <dc:title>                 </dc:title>
</cp:coreProperties>
</file>