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2-01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4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 broj 33/01, 60/01, 129/05, 109/07,125/08, 36/09, 150/11, 144/12, 19/13, 137/15, 123/17, 98/19 i 144/20) članka 74. Zakona o komunalnom gospodarstvu („Narodne Novine“  broj 68/18, 110/18 i 32/20), te članka 30. Statuta Općine Starigrad ("Službeni glasnik  Zadarske županije" broj 3/18, 8/18, 3/20, 3/21 i 20/23) Općinsko vijeće Općine Starigrad na svojoj __. sjednici održanoj __. __________ 2024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održavanj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omunalne infrastrukture na području Općine Starigrad za 2023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Ovom odlukom usvaja se Izvješće o izvršenju Programa održavanja komunalne infrastrukture na području Općine Starigrad za 2023. godinu (dalje: Program). Program je donesen na 9. sjednici Općinskog vijeća 17. studenoga 2022. godine, a I. (prve) izmjene i dopune Programa donesene su na 16. sjednici Općinskog vijeća 30. studenoga 2023. godin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val="en-US"/>
        </w:rPr>
        <w:t>Članak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redstva za Program održavanja komunalne infrastrukture na području Općine Starigrad u Proračunu Općine Starigrad za 2023. godinu predviđena su u ukupnom iznosu od 879.287,00 EUR, potom I. Izmjenama i dopunama povećana na iznos od 1.026.287,00 EUR, a izvršena su u iznosu od 717.986,94 EUR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724"/>
        <w:gridCol w:w="2001"/>
        <w:gridCol w:w="1962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Vrsta prihod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e naknad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.543,00 EU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.543,00 EU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.704,47 EUR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og doprino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8.810,00 EU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.631,00 EU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.934,29 EUR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knada za zadržavanje nezakonito izgrađenih zgrada u prostor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6.636,00 EU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636,00 EU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7,07 EUR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proračuna: Prihodi od poreza, ostali prihodi za posebne namjene, prihodi od financijske i nefinancijske imovine, ostali opći prihodi i primici, višak prihoda iz prethodnih godina, kapitalne pomoći iz državnog proraču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.298,00 EU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1.477,00 EU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.401,11 EUR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kupno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9.287,00 EU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026.287,00 EU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7.986,94 EUR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127"/>
        <w:gridCol w:w="2126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9.4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9.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6.483,5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9.6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9.6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55.910,61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6.3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6.3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32.049,64 </w:t>
            </w:r>
          </w:p>
        </w:tc>
      </w:tr>
      <w:tr>
        <w:trPr>
          <w:trHeight w:val="3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2.9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2.9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.307,33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070,16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alja na području O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9.9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.9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.449,83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.809,06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.908,1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3.2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001,89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Sanacija i asfaltiranje nerazvrstanih cesta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i asfaltiranje nerazvrstanih ces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5.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5.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75.695,8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nad radovim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.270,87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6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6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Održavanje javnih površina na kojima nije dopušten promet motornim vozilim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6.5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6.5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.397,1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čistoće javnih površin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9.7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2.7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.832,18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Usluge čišćenja i uređenja javnih površi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2.7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2.7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89.445,18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igodno ukrašavanje nasel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tavljanje i uklanjanje ukra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6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.355,5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 xml:space="preserve">879.287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026.2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717.986,9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brazloženje za značajnija odstupanja ostvarenih rashoda u odnosu na planirana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Održavanje javne rasvjete</w:t>
      </w:r>
      <w:r>
        <w:rPr>
          <w:sz w:val="22"/>
          <w:szCs w:val="22"/>
        </w:rPr>
        <w:t xml:space="preserve"> – zbog prošlogodišnjeg velikog poskupljenja cijene električne energije za 2023. godinu su planirana znatno veća sredstva te nisu ostvarena u planiranom iznosu zbog smanjenih iznosa računa za električnu energiju sukladno Uredbi Vlade RH o otklanjanju poremećaja na domaćem tržištu energij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Održavanje nerazvrstanih cesta</w:t>
      </w:r>
      <w:r>
        <w:rPr>
          <w:sz w:val="22"/>
          <w:szCs w:val="22"/>
        </w:rPr>
        <w:t xml:space="preserve"> – izvršenje je odrađeno u skladu sa potrebama mjera i radnji koje se obavljaju tijekom cijele godine na nerazvrstanim cestama s obzirom da se i kroz sanaciju i asfaltiranje nerazvrstanih cesta odradilo sređivanje novih km nerazvrstanih cesta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državanje deponija otpada</w:t>
      </w:r>
      <w:r>
        <w:rPr>
          <w:sz w:val="22"/>
          <w:szCs w:val="22"/>
        </w:rPr>
        <w:t xml:space="preserve"> – nije bilo izvršenja s obzirom da su u prethodnoj godini odrađene potrebne radnje na saniranom odlagalištu otpada, te se kroz program zaštita okoliša odrađuje potrebni monitoring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državanje plaža i obalnog pojasa</w:t>
      </w:r>
      <w:r>
        <w:rPr>
          <w:sz w:val="22"/>
          <w:szCs w:val="22"/>
        </w:rPr>
        <w:t xml:space="preserve"> – izmjenama i dopunama proračuna predviđena su znatno veća sredstva za navedenu aktivnost s obzirom na prirodne nepogode i nevremena uslijed čega je došlo da narušavanja mula i ostalih objekata obalnog pojasa i u skladu sa dinamikom odrađivanja radova nije dovršeno u izvještajnom razdoblju pa nije ni fakturirano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Održavanje javnih površina na kojima nije dopušten promet motornim vozilima</w:t>
      </w:r>
      <w:r>
        <w:rPr>
          <w:sz w:val="22"/>
          <w:szCs w:val="22"/>
        </w:rPr>
        <w:t xml:space="preserve"> – navedeni rashodi su ostvareni u manjem iznosu od planiranog s obzirom na održavanje javnih površina kroz druge programe održavanja javnih površina, a Hrvatske ceste su kroz svoj financijski plan u izvještajnom razdoblju odrađivale i financirale izgradnju novih km nogostupa kroz područje Općine Starigrad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24-03-08T07:17:00Z</dcterms:modified>
  <cp:revision>56</cp:revision>
  <dc:subject/>
  <dc:title>                </dc:title>
</cp:coreProperties>
</file>