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2-01/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</w:t>
        <w:softHyphen/>
        <w:softHyphen/>
        <w:t>__. __________ 2024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 xml:space="preserve"> 33/01, 60/01, 129/05, 109/07,125/08, 36/09, 150/11, 144/12, 19/13, 137/15, 123/17, 98/19 i 144/20</w:t>
      </w:r>
      <w:r>
        <w:rPr>
          <w:sz w:val="22"/>
          <w:szCs w:val="22"/>
          <w:lang w:val="pl-PL"/>
        </w:rPr>
        <w:t>), članka 75. Zakona o sportu ("Narodne novine" broj 141/22)  i članka 30. Statuta Općine Starigrad („Službeni glasnik Zadarske županije“, broj 3/18, 8/18, 3/20, 3/21 i 20/23) Općinsko vijeće Općine Starigrad na svojoj __. sjednici održanoj dana </w:t>
      </w:r>
      <w:r>
        <w:rPr>
          <w:sz w:val="22"/>
          <w:szCs w:val="22"/>
        </w:rPr>
        <w:t>__. __________ 2024. godine</w:t>
      </w:r>
      <w:r>
        <w:rPr>
          <w:sz w:val="22"/>
          <w:szCs w:val="22"/>
          <w:lang w:val="pl-PL"/>
        </w:rPr>
        <w:t>,  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h potreba u sportu u 2023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sportu u 2023. godini (dalje: Program). Program je donesen na 9. sjednici Općinskog vijeća 17. studenoga 2022. godine,  I. (prve) izmjene i dopune Programa donesene su na 13. sjednici Općinskog vijeća 29. svibnja 2023. godine, a II. (druge) izmjene i dopune Programa donesene su na 16. sjednici Općinskog vijeća 30. studenoga 2023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Sredstva za program javnih potreba u području sporta u Proračunu Općine Starigrad za 2023. godinu      predviđena su u ukupnom iznosu od 104.188,00 EUR,</w:t>
      </w:r>
      <w:r>
        <w:rPr>
          <w:sz w:val="22"/>
          <w:szCs w:val="22"/>
        </w:rPr>
        <w:t xml:space="preserve"> I. Izmjenama i dopunama povećana na iznos od 123.418,00 EUR, potom II. izmjenama i dopunama smanjena na iznos od 17.918,00 EUR,</w:t>
      </w:r>
      <w:r>
        <w:rPr>
          <w:bCs/>
          <w:sz w:val="22"/>
          <w:szCs w:val="22"/>
        </w:rPr>
        <w:t xml:space="preserve"> a izvršena su u iznosu od 14.235,26 EUR. </w:t>
      </w:r>
      <w:r>
        <w:rPr>
          <w:rFonts w:cs="Times New Roman"/>
          <w:bCs/>
          <w:sz w:val="22"/>
          <w:szCs w:val="22"/>
        </w:rPr>
        <w:t xml:space="preserve">Sredstva u iznosu od 11.282,00 EUR raspoređena su korisnicima temeljem javnog natječaja raspisanog tokom 2023. godine sukladno Pravilniku o financiranju javnih potreba Općine Starigrad i to za malonogometni klub Paklenica, karate klub Velebit, nogometni klub Hrvatski vitez i planinarski klub Gorštak – Highlander Velebit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1559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. izmjene i dopune 2023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. izmjene i dopune 20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ršenje 2023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55,00 EU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627,00 EU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953,26 EUR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.27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.500,00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EUR</w:t>
            </w:r>
          </w:p>
        </w:tc>
      </w:tr>
    </w:tbl>
    <w:p>
      <w:pPr>
        <w:pStyle w:val="Normal"/>
        <w:ind w:right="-340" w:hanging="0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24-03-07T13:04:00Z</dcterms:modified>
  <cp:revision>49</cp:revision>
  <dc:subject/>
  <dc:title>       </dc:title>
</cp:coreProperties>
</file>