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2-01/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3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4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 33/01, 60/01, 129/05, 109/07,125/08, 36/09, 150/11, 144/12, 19/13, 137/15, 123/17, 98/19 i 144/20), članka 5. i 6. Zakona o kulturnim vijećima i financiranju javnih potreba u kulturi  ("Narodne novine" broj 83/22), članka 20. Zakona o tehničkoj kulturi  ("Narodne novine" 76/93, 11/94 i 38/09) i članka 30. Statuta Općine Starigrad („Službeni glasnik Zadarske županije“, broj 3/18, 8/18, 3/20, 3/21 i 20/23) Općinsko vijeće Općine Starigrad na svojoj __. sjednici održanoj dana __. __________ 2024. godine, donijelo je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23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kulturi u 2023. godini (dalje: Program). Program je donesen na 9. sjednici Općinskog vijeća 17. studenoga 2022. godine, a I. (prve) izmjene i dopune Programa donesene su na 16. sjednici Općinskog vijeća 30. studenoga 2023. godine.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području kulture u Proračunu Općine Starigrad za 2023. godinu predviđena su ukupnom iznosu od 15.263,00 EUR,</w:t>
      </w:r>
      <w:r>
        <w:rPr>
          <w:bCs/>
          <w:sz w:val="22"/>
          <w:szCs w:val="22"/>
        </w:rPr>
        <w:t xml:space="preserve"> potom I. Izmjenama i dopunama povećana na iznos od 28.630,00 EUR,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 a izvršena u iznosu od 22.654,46 EUR.</w:t>
      </w:r>
      <w:r>
        <w:rPr>
          <w:rFonts w:cs="Times New Roman"/>
          <w:bCs/>
          <w:sz w:val="22"/>
          <w:szCs w:val="22"/>
        </w:rPr>
        <w:t xml:space="preserve"> Sredstva u iznosu od 1.990,84 EUR raspoređena su korisnicima temeljem javnog natječaja raspisanog tokom 2022. godine sukladno Pravilniku o financiranju javnih potreba Općine Starigrad i to za KUD Podgorac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51"/>
        <w:gridCol w:w="1789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2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</w:tr>
      <w:tr>
        <w:trPr/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309,00 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,00 EU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0,84 EU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4,00 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4,00 EU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3,00 EU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EU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3 Sufinanciranje Bibliobus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0 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0 EU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2 EUR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Marko Marasović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24-03-07T14:02:00Z</cp:lastPrinted>
  <dcterms:modified xsi:type="dcterms:W3CDTF">2024-03-07T13:03:00Z</dcterms:modified>
  <cp:revision>48</cp:revision>
  <dc:subject/>
  <dc:title>       </dc:title>
</cp:coreProperties>
</file>