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  2023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5. Zakona o kulturnim vijećima i financiranju javnih potreba u kulturi  ("Narodne novine" broj: 83/22), članka 20. Zakona o tehničkoj kulturi  ("Narodne novine" , broj: 76/93, 11/94 i 38/09) i članka 30. Statuta Općine Starigrad („Službeni glasnik Zadarske županije“, broj: 3/18, 8/18, 3/20 i 3/21) Općinsko vijeće Općine Starigrad na svojoj 16. sjednici održanoj dana  __. __________ 2023. godine,  donijelo je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Program javnih potreba u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kulturi u 2024. godin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gramom javnih potreba u kulturi za Općinu Starigrad u 2024. godini utvrđuju se aktivnosti, poslovi i djelatnosti na području k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Sredstva za program javnih potreba u području kulture u Proračunu Općine Starigrad za 2024. godinu predviđena su u ukupnom iznosu od 28.500,00 EUR i to za: </w:t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Program 0100 Javne potrebe u kultur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1 Tekuće donacije u kultur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donacije udrugama/korisnic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,00 EU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i i ustanove u kul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.300,00 EU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stička zajednica Općine Stari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00 EUR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2 Sufinanciranje Bibliobus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Bibliobu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aspodjela sredstava programa javnih potreba u kulturi koja će se dodijeliti korisnicima/udrugama u iznosu od 5.500,00 EUR provest će se temeljem javnog natječaja sukladno Pravilniku o financiranju javnih potreba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ind w:firstLine="708"/>
        <w:jc w:val="both"/>
        <w:rPr/>
      </w:pPr>
      <w:r>
        <w:rPr/>
        <w:t>Ovaj Program stupa na snagu 01. siječnja 2024. godine, a objavit će se u "Službenom glasniku Zadarske županije"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            </w:t>
      </w:r>
      <w:r>
        <w:rPr/>
        <w:tab/>
        <w:t xml:space="preserve">  Predsjednik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                                      </w:t>
      </w:r>
      <w:r>
        <w:rPr/>
        <w:tab/>
        <w:tab/>
        <w:tab/>
        <w:tab/>
        <w:t xml:space="preserve">  Marko Marasović, dipl. ing. građ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>PC</dc:creator>
  <dc:description/>
  <cp:keywords/>
  <dc:language>en-US</dc:language>
  <cp:lastModifiedBy>Anita</cp:lastModifiedBy>
  <cp:lastPrinted>2018-11-21T13:18:00Z</cp:lastPrinted>
  <dcterms:modified xsi:type="dcterms:W3CDTF">2023-11-16T10:44:00Z</dcterms:modified>
  <cp:revision>56</cp:revision>
  <dc:subject/>
  <dc:title>                 </dc:title>
</cp:coreProperties>
</file>