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               </w:t>
      </w:r>
      <w:r>
        <w:rPr>
          <w:sz w:val="22"/>
          <w:szCs w:val="22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__. ________  2023. godine</w:t>
      </w:r>
    </w:p>
    <w:p>
      <w:pPr>
        <w:pStyle w:val="Normal"/>
        <w:spacing w:before="280" w:after="2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 temelju članka 35. Zakona o lokalnoj i područnoj (regionalnoj) samoupravi („Narodne novine“, broj: 33/01, 60/01, 129/05, 109/07, 125/08, 36/09, 150/11, 144/12, 19/13, 137/15, 123/17, 98/19 i 144/20), članka 5. Zakona o kulturnim vijećima i financiranju javnih potreba u kulturi  ("Narodne novine" broj: 83/22), članka 20. Zakona o tehničkoj kulturi  ("Narodne novine" 76/93, 11/94 i 38/09) i članka 30. Statuta Općine Starigrad („Službeni glasnik Zadarske županije“, broj: 3/18, 8/18, 3/20 i 3/21) Općinsko vijeće Općine Starigrad na svojoj 16. sjednici održanoj dana  __. __________ 2023. godine,  donijelo je</w:t>
      </w:r>
    </w:p>
    <w:p>
      <w:pPr>
        <w:pStyle w:val="NormalWeb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. izmjene i dopune Programa javnih potreba </w:t>
      </w:r>
    </w:p>
    <w:p>
      <w:pPr>
        <w:pStyle w:val="NormalWeb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 kulturi u 2023. godini</w:t>
      </w:r>
    </w:p>
    <w:p>
      <w:pPr>
        <w:pStyle w:val="NormalWeb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   </w:t>
      </w:r>
      <w:r>
        <w:rPr>
          <w:sz w:val="22"/>
          <w:szCs w:val="22"/>
        </w:rPr>
        <w:t>Programom javnih potreba u kulturi za Općinu Starigrad u 2023. godini utvrđuju se aktivnosti, poslovi i djelatnosti na području kultu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Članak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</w:t>
      </w:r>
      <w:r>
        <w:rPr>
          <w:sz w:val="22"/>
          <w:szCs w:val="22"/>
        </w:rPr>
        <w:t xml:space="preserve">Sredstva za program javnih potreba u području kulture u Proračunu Općine Starigrad za 2023. godinu predviđena su u ukupnom iznosu od 15.263,00 EUR  a ovim I. izmjenama i dopunama povećavaju za iznos od 13.367,00 EUR, pa iznose 28.630,00 EUR i to za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2070</wp:posOffset>
                </wp:positionV>
                <wp:extent cx="5429885" cy="1503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88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1984"/>
                              <w:gridCol w:w="2631"/>
                            </w:tblGrid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lan 2023.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. izmjene i dopune 202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gram 0100 Javne potrebe u kultu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ktivnost A1000001 Tekuće donacije u kultu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kuće donacije udrugama/korisnicim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309,00 EUR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309,00 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rheološki muzej Zadar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654,00 EUR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654,00 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ristička zajednica Općine Starigrad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636,00 EUR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.003,00 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ktivnost A1000002 Sufinanciranje Bibliobu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financiranje Bibliobus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4,00 EUR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4,00 EU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5pt;height:118.35pt;mso-wrap-distance-left:9pt;mso-wrap-distance-right:9pt;mso-wrap-distance-top:0pt;mso-wrap-distance-bottom:0pt;margin-top:4.1pt;mso-position-vertical-relative:text;margin-left:2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1984"/>
                        <w:gridCol w:w="2631"/>
                      </w:tblGrid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an 2023.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. izmjene i dopune 202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gram 0100 Javne potrebe u kultu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ktivnost A1000001 Tekuće donacije u kultu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kuće donacije udrugama/korisnicim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309,00 EUR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309,00 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rheološki muzej Zadar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.654,00 EUR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654,00 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ristička zajednica Općine Starigrad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636,00 EUR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.003,00 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ktivnost A1000002 Sufinanciranje Bibliobus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financiranje Bibliobus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4,00 EUR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4,00 EU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Raspodjela sredstava programa javnih potreba u kulturi koja će se dodijeliti korisnicima/udrugama u iznosu 5.309,00 EUR provedena je temeljem Javnog pozivu za predlaganje javnih potreba u kulturi Općine Starigrad za 2023. godinu koji je raspisan tokom 2022. godine sukladno Pravilniku o financiranju javnih potreba Općine Starigr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Članak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ve I. Izmjene i dopune Programa stupaju na snagu snagu osmog dana od dana objave u „Službenom glasniku Zadarske županije“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                        </w:t>
      </w:r>
      <w:r>
        <w:rPr>
          <w:sz w:val="22"/>
          <w:szCs w:val="22"/>
        </w:rPr>
        <w:tab/>
        <w:t xml:space="preserve">    Predsjednik</w:t>
      </w:r>
    </w:p>
    <w:p>
      <w:pPr>
        <w:pStyle w:val="Normal"/>
        <w:spacing w:before="280" w:after="280"/>
        <w:jc w:val="center"/>
        <w:rPr/>
      </w:pPr>
      <w:r>
        <w:rPr>
          <w:sz w:val="22"/>
          <w:szCs w:val="22"/>
        </w:rPr>
        <w:t xml:space="preserve">                                                      </w:t>
      </w:r>
      <w:r>
        <w:rPr>
          <w:sz w:val="22"/>
          <w:szCs w:val="22"/>
        </w:rPr>
        <w:tab/>
        <w:tab/>
        <w:tab/>
        <w:tab/>
        <w:t xml:space="preserve">  Marko Marasović, dipl. ing. građ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7:33:00Z</dcterms:created>
  <dc:creator>PC</dc:creator>
  <dc:description/>
  <dc:language>en-US</dc:language>
  <cp:lastModifiedBy>Anita</cp:lastModifiedBy>
  <cp:lastPrinted>2018-11-21T13:18:00Z</cp:lastPrinted>
  <dcterms:modified xsi:type="dcterms:W3CDTF">2023-11-24T07:38:00Z</dcterms:modified>
  <cp:revision>4</cp:revision>
  <dc:subject/>
  <dc:title/>
</cp:coreProperties>
</file>