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LASA: </w:t>
      </w:r>
    </w:p>
    <w:p>
      <w:pPr>
        <w:pStyle w:val="Normal"/>
        <w:rPr/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 2023. godine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289. Zakona o socijalnoj skrbi  ("Narodne novine" broj: 15/22, 46/22, 119/22 i 71/23) i članka 30. Statuta Općine Starigrad („Službeni glasnik Zadarske županije“, broj: 3/18, 8/18 , 3/20 i 3/21) Općinsko vijeće Općine Starigrad na svojoj 16. sjednici održanoj dana __. _________ 2023.  godine, donijelo 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izmjene i dopune Programa socijalne skrb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e Starigrad za 2023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im programom potreba socijalne skrbi za 2023. godinu raspoređuju se sredstva za ostvarivanje prava iz socijalne skrbi na području Općine Starigrad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redstva za program socijalne skrbi u Proračunu Općine Starigrad za 2023. godinu predviđena su u ukupnom iznosu od 60.390,00 EUR, ovim I. izmjenama i dopunama povećavaju za iznos od 31.000,00 EUR, pa iznose 91.390,00 EUR, a planira se ostvarenje sljedećih oblika socijalne skrb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285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3.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982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82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654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4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955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55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.817,00 EUR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817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982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82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 A100006 Božićnice za umirovljenik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žić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EU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e I. Izmjene i dopune Programa stupaju na snagu snagu osmog dana od dana objave u „Službenom glasniku Zadarske županije“.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6:00Z</dcterms:created>
  <dc:creator>PC</dc:creator>
  <dc:description/>
  <cp:keywords/>
  <dc:language>en-US</dc:language>
  <cp:lastModifiedBy>Anita</cp:lastModifiedBy>
  <cp:lastPrinted>2013-12-21T17:20:00Z</cp:lastPrinted>
  <dcterms:modified xsi:type="dcterms:W3CDTF">2023-11-24T12:44:00Z</dcterms:modified>
  <cp:revision>34</cp:revision>
  <dc:subject/>
  <dc:title>                 </dc:title>
</cp:coreProperties>
</file>