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de-DE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de-DE"/>
        </w:rPr>
        <w:t xml:space="preserve">       </w:t>
      </w:r>
    </w:p>
    <w:p>
      <w:pPr>
        <w:pStyle w:val="Header"/>
        <w:jc w:val="right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    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 2023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75. Zakona o sportu ("Narodne novine" broj: 141/22)  i članka 30. Statuta Općine Starigrad („Službeni glasnik Zadarske županije“, broj: 3/18, 8/18, 3/20 i 3/21) Općinsko vijeće Općine Starigrad na svojoj 16. sjednici održanoj dana __. ________ 2023.  godine, donijelo j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ogram javnih potreba 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rtu u 2024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ogramom javnih potreba u sportu  utvrđuju se aktivnosti, poslovi i djelatnosti od značaja za Općinu Starigrad, a u svezi sa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icanjem razvoja i promocija sporta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vođenjem sportskih aktivnost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jelovanjem sportskih udruga na području  Općine Starigrad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aniranjem, izgradnjom, održavanjem i korištenjem sportskih građevina značajnih za Općinu Starigrad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rtsko rekreacijskom aktivnošću građana, kao i drugim sportskim aktivnostima koje su u funkciji unapređenja i čuvanja zdravlja i postizanja psihofizičke sposobnosti pučanstv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anak 2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Sredstva za program javnih potreba u području sporta u Proračunu Općine Starigrad za 2024. godinu predviđena su u ukupnom iznosu od 207.000,00 EUR i to z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17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0101 Javne potrebe u sportu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ktivnost A1000001 Tekuće donacije u sportu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a događanj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 EUR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e udrug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00,00 EUR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morijalni turnir D. T. Gavran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 EUR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pitalni projekt K100001 Uređenje vanjskog sportskog igrališta Seline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eđenje igrališt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3.000,00 EUR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pitalni projekt K100001 Uređenje igrališta u Tribnju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eđenje igrališt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.000,00 EUR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Raspored sredstava programa javnih potreba u sportu koja će se dodijeliti korisnicima/udrugama u iznosu od 16.000,00 EUR provest će se temeljem javnog natječaja koji će biti raspisan tokom 2024. godine sukladno Pravilniku o financiranju javnih potreba Općine Starig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vaj Program stupa na snagu 01. siječnja 2024,. a objavit će se u "Službenom glasniku Zadarske županije".</w:t>
      </w:r>
    </w:p>
    <w:p>
      <w:pPr>
        <w:pStyle w:val="Normal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 xml:space="preserve">                                                                              </w:t>
      </w:r>
      <w:r>
        <w:rPr>
          <w:sz w:val="22"/>
          <w:szCs w:val="22"/>
        </w:rPr>
        <w:t>Predsjednik</w:t>
      </w:r>
    </w:p>
    <w:p>
      <w:pPr>
        <w:pStyle w:val="Normal"/>
        <w:spacing w:before="280" w:after="280"/>
        <w:jc w:val="right"/>
        <w:rPr/>
      </w:pPr>
      <w:r>
        <w:rPr>
          <w:sz w:val="22"/>
          <w:szCs w:val="22"/>
        </w:rPr>
        <w:t xml:space="preserve">                                                                                 </w:t>
      </w:r>
      <w:r>
        <w:rPr>
          <w:sz w:val="22"/>
          <w:szCs w:val="22"/>
        </w:rPr>
        <w:t xml:space="preserve">Marko Marasović, dipl. ing. građ. </w:t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7:00Z</dcterms:created>
  <dc:creator>PC</dc:creator>
  <dc:description/>
  <cp:keywords/>
  <dc:language>en-US</dc:language>
  <cp:lastModifiedBy>Anita</cp:lastModifiedBy>
  <cp:lastPrinted>2020-11-16T09:31:00Z</cp:lastPrinted>
  <dcterms:modified xsi:type="dcterms:W3CDTF">2023-11-16T10:53:00Z</dcterms:modified>
  <cp:revision>64</cp:revision>
  <dc:subject/>
  <dc:title>                 </dc:title>
</cp:coreProperties>
</file>