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hr-HR"/>
        </w:rPr>
        <w:t xml:space="preserve">          </w:t>
      </w:r>
      <w:r>
        <w:rPr>
          <w:sz w:val="22"/>
          <w:szCs w:val="22"/>
          <w:lang w:val="hr-HR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hr-HR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hr-HR"/>
        </w:rPr>
        <w:t>REPUBLIKA HRVATSKA</w:t>
      </w:r>
    </w:p>
    <w:p>
      <w:pPr>
        <w:pStyle w:val="Head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</w:t>
      </w:r>
      <w:r>
        <w:rPr>
          <w:sz w:val="22"/>
          <w:szCs w:val="22"/>
          <w:lang w:val="hr-HR"/>
        </w:rPr>
        <w:t>ZADARSKA ŽUPANIJA</w:t>
      </w:r>
    </w:p>
    <w:p>
      <w:pPr>
        <w:pStyle w:val="Head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</w:t>
      </w:r>
      <w:r>
        <w:rPr>
          <w:sz w:val="22"/>
          <w:szCs w:val="22"/>
          <w:lang w:val="hr-HR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__.  __________ 2023. godi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Na temelju članka 35. Zakona o lokalnoj i područnoj (regionalnoj) samoupravi („Narodne novine“, broj: 33/01, 60/01, 129/05, 109/07, 125/08, 36/09, 150/11, 144/12, 19/13, 137/15, 123/17, 98/19 i 144/20), članka 49. Zakona o predškolskom odgoju i obrazovanju („Narodne novine“ broj 10/97, 107/07, 94/13, 98/19 ,57/22 i 101/23), članka 141. Zakona o odgoju i obrazovanju u osnovnoj i srednjoj školi („Narodne novine“ broj 87/08 do 151/22) i članka 30. Statuta Općine Starigrad („Službeni glasnik Zadarske županije“, broj: 3/18, 8/18 ,3/20 i 3/21) Općinsko vijeće Općine Starigrad na svojoj 16. sjednici održanoj dana  __. __________ 2023. godine, donijelo je</w:t>
      </w:r>
    </w:p>
    <w:p>
      <w:pPr>
        <w:pStyle w:val="Normal"/>
        <w:ind w:firstLine="708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II. Izmjene i dopune P</w:t>
      </w:r>
      <w:r>
        <w:rPr>
          <w:b/>
          <w:sz w:val="22"/>
          <w:szCs w:val="22"/>
        </w:rPr>
        <w:t xml:space="preserve">rograma javnih potreb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 školstvu, predškolskom odgoju i naobrazbi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pćine Starigrad u 2023. godi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Programom javnih potreba u školstvu, predškolskom odgoju i naobrazbi Općine Starigrad za 2023. godinu osigurava se: 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ostvarivanje redovnih programa odgoja i naobrazbe djece predškolske dobi, 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ostvarivanje posebnih programa osnovne škole, u cilju davanja doprinosa što kvalitetnijem osnovnoškolskom obrazovanju  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sufinanciranje troškova prijevoza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sufinanciranje radnih materijala za učenike osnovne škole  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stipendije i školar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vom II. izmjenom i dopunom javnih potreba u školstvu, predškolskom odgoju i naobrazbi u 2023. godini mijenja se Program javnih potreba u školstvu, predškolskom odgoju i naobrazbi u 2023. godini, te se smanjuju sredstva za iznos od 50.234,00 EUR i sredstva programa ukupno iznose 225.529,00 EUR: 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1902"/>
        <w:gridCol w:w="2117"/>
        <w:gridCol w:w="2207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 2023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. izmjene i dopune 2023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izmjene i dopune 2023.</w:t>
            </w:r>
          </w:p>
        </w:tc>
      </w:tr>
      <w:tr>
        <w:trPr/>
        <w:tc>
          <w:tcPr>
            <w:tcW w:w="7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0 javne potrebe u školstvu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1 Sufinanciranje potreba u osnovnom školstvu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ojekata O.Š. Starigrad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91,00 EU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91,00 EU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91,00 EUR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donacije O.Š. Starigrad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27,00 EU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27,00 EU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27,00 EUR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financiranje projekta rano učenje njemačkog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51,00 EU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51,00 EU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51,00 EUR</w:t>
            </w:r>
          </w:p>
        </w:tc>
      </w:tr>
      <w:tr>
        <w:trPr/>
        <w:tc>
          <w:tcPr>
            <w:tcW w:w="7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2 Stipendije i školarin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endije studentim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72,00 EU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72,00 EU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72,00 EUR</w:t>
            </w:r>
          </w:p>
        </w:tc>
      </w:tr>
      <w:tr>
        <w:trPr/>
        <w:tc>
          <w:tcPr>
            <w:tcW w:w="7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3 Sufinanciranje prijevoza učenika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troškova prijevoza učenika srednjih škol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36,00 EU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36,00 EU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36,00 EUR</w:t>
            </w:r>
          </w:p>
        </w:tc>
      </w:tr>
      <w:tr>
        <w:trPr/>
        <w:tc>
          <w:tcPr>
            <w:tcW w:w="7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ivnost A100004 Sufinanciranje radnih materijala učenicima osnovne škole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financiranje radnih materijala učenicima OŠ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91,00 EU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91,00 EU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91,00 EUR</w:t>
            </w:r>
          </w:p>
        </w:tc>
      </w:tr>
      <w:tr>
        <w:trPr/>
        <w:tc>
          <w:tcPr>
            <w:tcW w:w="7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1 Predškolski odgoj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100001 Dječji vrtić Osmjeh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ječji vrtić „Osmjeh“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.002,00 EU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.495,00 EU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061,00 EUR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Sredstva iz općinskog proračun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.811,00 EU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.224,00 EU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.774,00 EUR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Vlastita sredstva DV „Osmjeh“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91,00 EU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71,00 EU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87,00 EUR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aspored sredstava iz  članka 2. ovog Programa vršit  će se temeljem ugovora i odluka općinskog načelnika. 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Ove Izmjene i dopune Programa stupaju na snagu osmog dana od dana objave u „Službenom glasniku Zadarske županije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                                                          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Marko Marasović, dipl. ing. građ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1">
    <w:name w:val="WW-Default Paragraph Font1"/>
    <w:qFormat/>
    <w:rPr/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51:00Z</dcterms:created>
  <dc:creator>PC</dc:creator>
  <dc:description/>
  <cp:keywords/>
  <dc:language>en-US</dc:language>
  <cp:lastModifiedBy>Anita</cp:lastModifiedBy>
  <cp:lastPrinted>2023-06-09T10:15:00Z</cp:lastPrinted>
  <dcterms:modified xsi:type="dcterms:W3CDTF">2023-11-24T12:53:00Z</dcterms:modified>
  <cp:revision>23</cp:revision>
  <dc:subject/>
  <dc:title>                 </dc:title>
</cp:coreProperties>
</file>