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3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16. sjednici održanoj __. _______ 2023. godine,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thodnu suglasnost na II. Izmjene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nika o radu Dječjeg vrtića „Osmjeh“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II. Izmjene Pravilnika o radu Dječjeg vrtića „Osmjeh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I. Izmjena Pravilnika o radu Dječjeg  vrtića Osmjeh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, 57/22 i 101/23) i članku 42. Statuta Dječjeg vrtića "Osmjeh", Općinsko vijeće Općine Starigrad je na 16. sjednici održanoj __. ________ 2023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Marko Marasović, dipl. ing. građ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6:00Z</dcterms:created>
  <dc:creator>PC</dc:creator>
  <dc:description/>
  <cp:keywords/>
  <dc:language>en-US</dc:language>
  <cp:lastModifiedBy>Anita</cp:lastModifiedBy>
  <cp:lastPrinted>2018-04-05T14:56:00Z</cp:lastPrinted>
  <dcterms:modified xsi:type="dcterms:W3CDTF">2023-11-17T08:24:00Z</dcterms:modified>
  <cp:revision>9</cp:revision>
  <dc:subject/>
  <dc:title>                         </dc:title>
</cp:coreProperties>
</file>