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II. IZMJENA I DOPUNA</w:t>
      </w:r>
    </w:p>
    <w:p>
      <w:pPr>
        <w:pStyle w:val="Normal"/>
        <w:jc w:val="center"/>
        <w:rPr>
          <w:b/>
          <w:b/>
          <w:sz w:val="32"/>
          <w:szCs w:val="32"/>
        </w:rPr>
      </w:pPr>
      <w:r>
        <w:rPr>
          <w:b/>
          <w:sz w:val="32"/>
          <w:szCs w:val="32"/>
        </w:rPr>
        <w:t xml:space="preserve">FINANCIJSKOG PLANA ZA </w:t>
      </w:r>
    </w:p>
    <w:p>
      <w:pPr>
        <w:pStyle w:val="Normal"/>
        <w:jc w:val="center"/>
        <w:rPr>
          <w:b/>
          <w:b/>
          <w:sz w:val="32"/>
          <w:szCs w:val="32"/>
        </w:rPr>
      </w:pPr>
      <w:r>
        <w:rPr>
          <w:b/>
          <w:sz w:val="32"/>
          <w:szCs w:val="32"/>
        </w:rPr>
        <w:t>2023.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studeni 2023. godine</w:t>
      </w:r>
    </w:p>
    <w:p>
      <w:pPr>
        <w:pStyle w:val="Normal"/>
        <w:rPr>
          <w:b/>
          <w:b/>
          <w:i/>
          <w:i/>
          <w:sz w:val="28"/>
          <w:szCs w:val="28"/>
        </w:rPr>
      </w:pPr>
      <w:r>
        <w:rPr>
          <w:b/>
          <w:i/>
          <w:sz w:val="28"/>
          <w:szCs w:val="28"/>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godine dana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3.-2024. započela je 01. rujna 2023. godine i završava 31. kolovoza 2024. godine. U pedagoškoj godini 2023/2024.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0.20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pStyle w:val="Normal"/>
        <w:jc w:val="both"/>
        <w:rPr/>
      </w:pPr>
      <w:r>
        <w:rPr/>
      </w:r>
    </w:p>
    <w:p>
      <w:pPr>
        <w:pStyle w:val="Normal"/>
        <w:jc w:val="both"/>
        <w:rPr/>
      </w:pPr>
      <w:r>
        <w:rPr/>
        <w:t>Broj djece u programima varira ovisno o ispisu/upisu tijekom pedagoške godine, kao i zbog činjenice da neka djeca za koju je predan zahtjev za upis za pedagošku godinu 2023.-2024. stječu pravo na upis na dan kada navrše tri godine života. Zbog navedenog u mjesecu siječnju vrtić će početi pohađati još petero djece koja će u navedenom razdoblju napuniti tri godine života te će se sveukupan broj djece popeti na 47 (bez jasličke skupine uračunato u ukupan zbroj).</w:t>
      </w:r>
    </w:p>
    <w:p>
      <w:pPr>
        <w:pStyle w:val="NormalWeb"/>
        <w:jc w:val="both"/>
        <w:rPr/>
      </w:pPr>
      <w:r>
        <w:rPr/>
        <w:t xml:space="preserve">U pedagoškoj godini 2023./2024. planiralo se otvaranje mješovite jaslične skupine za djecu od navršenih godinu dana života do tri godine za što smo od </w:t>
      </w:r>
      <w:r>
        <w:rPr>
          <w:i/>
        </w:rPr>
        <w:t>Upravnog odjela za obrazovanje kulturu i šport Zadarske županije</w:t>
      </w:r>
      <w:r>
        <w:rPr/>
        <w:t xml:space="preserve">, nakon izvršenog očevida, dana 3.11. zaprimili pozitivno rješenje. </w:t>
      </w:r>
    </w:p>
    <w:p>
      <w:pPr>
        <w:pStyle w:val="NormalWeb"/>
        <w:jc w:val="both"/>
        <w:rPr/>
      </w:pPr>
      <w:r>
        <w:rPr/>
        <w:t>Zbog navedenog trenutno smo u procesu provedbe natječaja za zapošljavanje odgojitelja i pripremanja potrebne dokumentaciju za provedbu postupka upisa djece u jasličku skupinu.</w:t>
      </w:r>
    </w:p>
    <w:p>
      <w:pPr>
        <w:pStyle w:val="NormalWeb"/>
        <w:jc w:val="both"/>
        <w:rPr/>
      </w:pPr>
      <w:r>
        <w:rPr/>
        <w:t>Prva izmjena financijskog plana sastavljena je radi usklađivanje  prihoda i rashoda financijskog plana sa ostvarenjem u tekućoj proračunskoj godini te očekivanim ostvarenjem do kraja godine, te potrebnim dodatnim ulaganjima vezano za prostor za jasličku skupinu.</w:t>
      </w:r>
    </w:p>
    <w:p>
      <w:pPr>
        <w:pStyle w:val="NormalWeb"/>
        <w:jc w:val="both"/>
        <w:rPr/>
      </w:pPr>
      <w:r>
        <w:rPr/>
        <w:t>Druga izmjena financijskog plana usklađuje stvarne prihode i rashode procijenjene ostvarenjem istih s  31.10.2023. te procjena njihovog kretanja do kraja 2023. uz uvažavanje gospodarskih i društvenih specifičnosti, a uzimajući u obzir i planirane izmjene zakonskih propisa.</w:t>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 xml:space="preserve">Ukupni prihodi financijskog plana dječjeg vrtića planirani za 2023. godinu u iznosu od 217.002,00 EUR, I rebalansom se povećavaju za iznos od </w:t>
      </w:r>
      <w:r>
        <w:rPr>
          <w:b/>
        </w:rPr>
        <w:t>15.493,00 EUR</w:t>
      </w:r>
      <w:r>
        <w:rPr/>
        <w:t xml:space="preserve">, odnosno na iznos od </w:t>
      </w:r>
      <w:r>
        <w:rPr>
          <w:b/>
        </w:rPr>
        <w:t xml:space="preserve">232.495,00 EUR. </w:t>
      </w:r>
      <w:r>
        <w:rPr/>
        <w:t xml:space="preserve">II. rebalansom se iznos prihoda umanjuje za 50.434,00 EUR te iznosi </w:t>
      </w:r>
      <w:r>
        <w:rPr>
          <w:b/>
        </w:rPr>
        <w:t>182.061,00 EUR</w:t>
      </w:r>
      <w:r>
        <w:rPr/>
        <w:t>.</w:t>
      </w:r>
      <w:r>
        <w:rPr>
          <w:b/>
        </w:rPr>
        <w:t xml:space="preserve"> </w:t>
      </w:r>
      <w:r>
        <w:rPr/>
        <w:t xml:space="preserve">Unutar toga prihodi poslovanja iznose </w:t>
      </w:r>
      <w:r>
        <w:rPr>
          <w:b/>
        </w:rPr>
        <w:t>178.456,00 EUR,</w:t>
      </w:r>
      <w:r>
        <w:rPr/>
        <w:t xml:space="preserve">  a višak prihoda iz prethodnih godina </w:t>
      </w:r>
      <w:r>
        <w:rPr>
          <w:b/>
        </w:rPr>
        <w:t>3.605,00 EUR</w:t>
      </w:r>
      <w:r>
        <w:rPr/>
        <w:t xml:space="preserve">. </w:t>
      </w:r>
    </w:p>
    <w:p>
      <w:pPr>
        <w:pStyle w:val="Normal"/>
        <w:jc w:val="both"/>
        <w:rPr/>
      </w:pPr>
      <w:r>
        <w:rPr/>
      </w:r>
    </w:p>
    <w:p>
      <w:pPr>
        <w:pStyle w:val="Normal"/>
        <w:jc w:val="both"/>
        <w:rPr/>
      </w:pPr>
      <w:r>
        <w:rPr/>
        <w:t xml:space="preserve">Prihodi poslovanja rebalansom financijskog plana iznose </w:t>
      </w:r>
      <w:r>
        <w:rPr>
          <w:b/>
        </w:rPr>
        <w:t>178.456,00 EUR</w:t>
      </w:r>
      <w:r>
        <w:rPr/>
        <w:t xml:space="preserve"> i to:</w:t>
      </w:r>
    </w:p>
    <w:p>
      <w:pPr>
        <w:pStyle w:val="Normal"/>
        <w:numPr>
          <w:ilvl w:val="0"/>
          <w:numId w:val="7"/>
        </w:numPr>
        <w:jc w:val="both"/>
        <w:rPr/>
      </w:pPr>
      <w:r>
        <w:rPr/>
        <w:t xml:space="preserve">Planirani iznos od 201.224,00 EUR/ II. Rebalansom umanjuje se za 55.450,00 EUR, odnosno na </w:t>
      </w:r>
      <w:r>
        <w:rPr>
          <w:b/>
        </w:rPr>
        <w:t xml:space="preserve"> 145.774,00 EUR</w:t>
      </w:r>
      <w:r>
        <w:rPr/>
        <w:t xml:space="preserve"> -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namirnice, oprema – didaktika za jasličnu skupinu, električna energija, troškovi osiguranja vrtića i djelatnika te usluge tekućeg održavanja postrojenja i opreme.</w:t>
      </w:r>
    </w:p>
    <w:p>
      <w:pPr>
        <w:pStyle w:val="Normal"/>
        <w:numPr>
          <w:ilvl w:val="0"/>
          <w:numId w:val="6"/>
        </w:numPr>
        <w:jc w:val="both"/>
        <w:rPr/>
      </w:pPr>
      <w:r>
        <w:rPr>
          <w:b/>
        </w:rPr>
        <w:t>664,00 EUR</w:t>
      </w:r>
      <w:r>
        <w:rPr/>
        <w:t xml:space="preserve"> odnosi se na namjenske primitke od nenadležnog proračuna – navedeno se odnosi na sredstva od Ministarstva znanonosti i obrazovanja. Temeljem članka 50. </w:t>
      </w:r>
      <w:r>
        <w:rPr>
          <w:i/>
        </w:rPr>
        <w:t>Zakona o predškolskom odgoju i obrazovanju</w:t>
      </w:r>
      <w:r>
        <w:rPr/>
        <w:t xml:space="preserve">,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Ministarstvo navedeno financira sa iznosom od 20 kn po djetetu u godini pred polazak u školu a za 8. mjeseci kroz godinu. </w:t>
      </w:r>
      <w:r>
        <w:rPr>
          <w:b/>
        </w:rPr>
        <w:t>Iznos nije promijenjen II. Rebalansom</w:t>
      </w:r>
      <w:r>
        <w:rPr/>
        <w:t>.</w:t>
      </w:r>
    </w:p>
    <w:p>
      <w:pPr>
        <w:pStyle w:val="Normal"/>
        <w:numPr>
          <w:ilvl w:val="0"/>
          <w:numId w:val="7"/>
        </w:numPr>
        <w:jc w:val="both"/>
        <w:rPr/>
      </w:pPr>
      <w:r>
        <w:rPr/>
        <w:t xml:space="preserve">Planirani iznos od </w:t>
      </w:r>
      <w:r>
        <w:rPr>
          <w:b/>
        </w:rPr>
        <w:t>27.002,00 EUR</w:t>
      </w:r>
      <w:r>
        <w:rPr/>
        <w:t xml:space="preserve">/ Rebalansom povećano za 5.016,00 EUR odnosno na </w:t>
      </w:r>
      <w:r>
        <w:rPr>
          <w:b/>
        </w:rPr>
        <w:t>32.018,00 EUR</w:t>
      </w:r>
      <w:r>
        <w:rPr/>
        <w:t xml:space="preserve"> odnosi se na prihode od sufinanciranja, odnosno prihode od usluga vrtića -  Prihodi od usluga vrtića realiziraju se naplatom usluga od roditelja. Cijena desetosatnog programa za roditelje iznosi 92,91 eur, dok cijena petosatnog programa za roditelje iznosi 53,09 eur i iznos sredstava je planiran sukladno broju upisane djece s 31.10.2023. godine</w:t>
      </w:r>
    </w:p>
    <w:p>
      <w:pPr>
        <w:pStyle w:val="Normal"/>
        <w:jc w:val="both"/>
        <w:rPr/>
      </w:pPr>
      <w:r>
        <w:rPr/>
      </w:r>
    </w:p>
    <w:p>
      <w:pPr>
        <w:pStyle w:val="Normal"/>
        <w:jc w:val="both"/>
        <w:rPr/>
      </w:pPr>
      <w:r>
        <w:rPr/>
        <w:t xml:space="preserve">Višak prihod ostvaren u prethodnim godinama je usklađen I. rebalansom te iznosi </w:t>
      </w:r>
      <w:r>
        <w:rPr>
          <w:b/>
        </w:rPr>
        <w:t>3.605,00 EUR</w:t>
      </w:r>
      <w:r>
        <w:rPr/>
        <w:t>,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Ukupni rashodi i izdaci za 2023. godinu koji su bili planirani  na iznos od 217.002,00 EUR I rebalansom su povećani na iznos od 232.495,00 EUR</w:t>
      </w:r>
      <w:r>
        <w:rPr>
          <w:b/>
        </w:rPr>
        <w:t xml:space="preserve">, dok su II. Rebalansom </w:t>
      </w:r>
      <w:r>
        <w:rPr/>
        <w:t>umanjeni za 50.434,00 EUR pa iznose 182.061,00 EUR i odnose se na rashode poslovanja. Prilikom planiranja rebalansa rashoda uzeta je u obzir realizacija istih u prvih deset mjeseca  2023. godini i njihova procjena po osnovi tekućih i ugovorenih obveza u narednom razdoblju.</w:t>
      </w:r>
    </w:p>
    <w:p>
      <w:pPr>
        <w:pStyle w:val="Normal"/>
        <w:jc w:val="both"/>
        <w:rPr/>
      </w:pPr>
      <w:r>
        <w:rPr/>
        <w:t xml:space="preserve">Rashodi poslovanja II. rebalansom financijskog plana iznose </w:t>
      </w:r>
      <w:r>
        <w:rPr>
          <w:b/>
        </w:rPr>
        <w:t>182.061,00 EUR</w:t>
      </w:r>
      <w:r>
        <w:rPr/>
        <w:t xml:space="preserve"> i to:</w:t>
      </w:r>
    </w:p>
    <w:p>
      <w:pPr>
        <w:pStyle w:val="Normal"/>
        <w:numPr>
          <w:ilvl w:val="0"/>
          <w:numId w:val="7"/>
        </w:numPr>
        <w:jc w:val="both"/>
        <w:rPr/>
      </w:pPr>
      <w:r>
        <w:rPr>
          <w:b/>
        </w:rPr>
        <w:t xml:space="preserve">Planirano financijskim planom 169.285,00 EUR, II. Rebalansom 112.530,00 EUR </w:t>
      </w:r>
      <w:r>
        <w:rPr/>
        <w:t>odnosi se na rashode za zaposlene koji se odnose na plaće i doprinose za zaposlene te ostale rashode za zaposlene (božićnice, otpremnine, regres, jubilarne nagrade i ostalo).  Rebalansom je došlo do umanjenja od 56.755,00 eur jer zapošljavanje dodatnih zaposlenika nije ostvareno obzirom da do nedugo nisu bili realizirani uvjeti za otvaranje jasličke skupine.</w:t>
      </w:r>
    </w:p>
    <w:p>
      <w:pPr>
        <w:pStyle w:val="Normal"/>
        <w:numPr>
          <w:ilvl w:val="0"/>
          <w:numId w:val="7"/>
        </w:numPr>
        <w:jc w:val="both"/>
        <w:rPr/>
      </w:pPr>
      <w:r>
        <w:rPr>
          <w:b/>
        </w:rPr>
        <w:t xml:space="preserve"> </w:t>
      </w:r>
      <w:r>
        <w:rPr>
          <w:b/>
        </w:rPr>
        <w:t>Planirano financijskim planom 62.710,000 EUR / II. Rebalans 69.137,00</w:t>
      </w:r>
      <w:r>
        <w:rPr/>
        <w:t xml:space="preserve"> </w:t>
      </w:r>
      <w:r>
        <w:rPr>
          <w:b/>
        </w:rPr>
        <w:t>EUR</w:t>
      </w:r>
      <w:r>
        <w:rPr/>
        <w:t xml:space="preserve"> – povećanje od 6.427,00 eur odnosi se na materijalne rashode i to na </w:t>
      </w:r>
      <w:r>
        <w:rPr>
          <w:bCs/>
        </w:rPr>
        <w:t xml:space="preserve">naknade troškova zaposlenima (naknade za prijevoz, stručno usavršavanje), rashode za materijal i energiju, usklađivanje troškova rashoda za usluge (usluge telefona i mobitela, usluge promidžbe i informiranja, opskrba vodom, intelektualne usluge, usluge tekućeg i investicijskog održavanja, usluge održavanja računalnih baza), te ostale nespomenuti rashodi poslovanja. </w:t>
      </w:r>
    </w:p>
    <w:p>
      <w:pPr>
        <w:pStyle w:val="Normal"/>
        <w:numPr>
          <w:ilvl w:val="0"/>
          <w:numId w:val="7"/>
        </w:numPr>
        <w:suppressAutoHyphens w:val="true"/>
        <w:jc w:val="both"/>
        <w:rPr/>
      </w:pPr>
      <w:r>
        <w:rPr>
          <w:b/>
        </w:rPr>
        <w:t>Planirano financijskim planom 500,00 EUR/ II Rebalans 394,00 EUR</w:t>
      </w:r>
      <w:r>
        <w:rPr/>
        <w:t xml:space="preserve"> - odnosi se na financijske rashode i to na bankarske usluge i usluge platnog prometa. Rebalansom je navedeno umanjeno za 106,00 EUR.</w:t>
      </w:r>
    </w:p>
    <w:p>
      <w:pPr>
        <w:pStyle w:val="Normal"/>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7"/>
        </w:numPr>
        <w:jc w:val="both"/>
        <w:rPr/>
      </w:pPr>
      <w:r>
        <w:rPr/>
        <w:t>11 Opći prihodi i primici – odnose se na sredstva od Općine Starigrad.  Redovni petosatni i desetosatni program predškolskog odgoja i naobrazbe sufinancira se većim dijelom od strane Osnivača odnosno Općine Starigrad.  Razlog navedenom je visoka ekonomska cijena vrtića koja je po informativnim izračunima za 2022. godinu iznosila 329,15 eur, dok za prvih 10 mjeseci 2023. godine 335,02 eur. Kako bi se roditeljima osigurala prihvatljiva cijena vrtića Osnivač sufinancira programe i rad vrtića u većem dijelu. Sredstva od Osnivača su II Rebalansom prilagođena realnoj situaciji, obzirom da je skoro kraj godine a još nije došlo do situacije zapošljavanja dodatnih djelatnika za potreba jaslica. Od nadležnog proračuna financiraju se rashodi koji su neophodni za funkcioniranje vrtića kao ustanove kao i troškovi koji su u jednokratnom iznosu veći, odnosno plaće i svi ostali izdaci za radnike, troškovi računovodstva i ugovori o djelu, troškovi grijanja (lož ulje), namirnice, oprema – didaktika za jasličnu skupinu, električna energija, troškovi osiguranja vrtića i djelatnika te uslige tekućeg održavanja postrojenja i opreme. Sredstva za plaće zaposlenih planirana su u skladu sa brojem zaposlenih i koeficijentima radnih mjesta, a na osnovu realnih troškova i proračuna za 2022. godinu.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7"/>
        </w:numPr>
        <w:jc w:val="both"/>
        <w:rPr/>
      </w:pPr>
      <w:r>
        <w:rPr/>
        <w:t>41 Prihodi za posebne namjene - odnose se na prihode od sufinanciranja koji se realiziraju naplatom usluga od roditelja. Prihodi od usluga vrtića realiziraju se naplatom usluga od roditelja. Cijena desetosatnog programa za roditelje iznosi 92,91 eur, dok cijena petosatnog programa za roditelje iznosi 53,09 eur. Iznos sredstava je planiran sukladno broju upisane djece sa 31.10.2023.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7"/>
        </w:numPr>
        <w:jc w:val="both"/>
        <w:rPr/>
      </w:pPr>
      <w:r>
        <w:rPr/>
        <w:t xml:space="preserve">52 Ostale pomoći - odnose se na namjenske primitke od nenadležnog proračuna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škole za djecu u godini pred polazak u školu. Program se provodi integrirano u redovne programe za djecu koja pohađaju redovne programe, i kao kraći program u trajanju od 250/150 sati za djecu koja nisu uključena u redovne programe. Napominjemo da su sva djeca u godini pred polazak u školu u pedagoškoj godini 2023. – 2024. uključena u redovne programe s integriranim programom predškole. Ministarstvo navedeno financira sa iznosom od 2,65 eur po djetetu u godini pred polazak u školu a za 8. mjeseci kroz godinu. Sredstva se koriste za potrošne materijale potrebne za rad s djecom.</w:t>
      </w:r>
    </w:p>
    <w:p>
      <w:pPr>
        <w:pStyle w:val="Normal"/>
        <w:numPr>
          <w:ilvl w:val="0"/>
          <w:numId w:val="7"/>
        </w:numPr>
        <w:jc w:val="both"/>
        <w:rPr/>
      </w:pPr>
      <w:r>
        <w:rPr/>
        <w:t>94 Prihodi za posebne namjene-višak – odnose se na višak prihoda iz prethodnih godina kojim se financira dio materijalnih rashoda.</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5"/>
        </w:numPr>
        <w:rPr/>
      </w:pPr>
      <w:r>
        <w:rPr/>
        <w:t>Zakon o predškolskom odgoju i obrazovanju (NN 910/97, 107/07, 94/13, 91/19, 57/22, 101/23)</w:t>
      </w:r>
    </w:p>
    <w:p>
      <w:pPr>
        <w:pStyle w:val="Normal"/>
        <w:numPr>
          <w:ilvl w:val="0"/>
          <w:numId w:val="5"/>
        </w:numPr>
        <w:rPr/>
      </w:pPr>
      <w:r>
        <w:rPr/>
        <w:t>Državni pedagoški standard predškolskog odgoja i naobrazbe (NN 63/08)</w:t>
      </w:r>
    </w:p>
    <w:p>
      <w:pPr>
        <w:pStyle w:val="Normal"/>
        <w:numPr>
          <w:ilvl w:val="0"/>
          <w:numId w:val="5"/>
        </w:numPr>
        <w:rPr/>
      </w:pPr>
      <w:r>
        <w:rPr/>
        <w:t>Izmjene Državnog pedagoškog standarda predškolskog odgoja i naobrazbe (NN 90/2010)</w:t>
      </w:r>
    </w:p>
    <w:p>
      <w:pPr>
        <w:pStyle w:val="Normal"/>
        <w:numPr>
          <w:ilvl w:val="0"/>
          <w:numId w:val="5"/>
        </w:numPr>
        <w:rPr/>
      </w:pPr>
      <w:r>
        <w:rPr/>
        <w:t>Pravilnik o vrsti stručne spreme stručnih djelatnika te vrsti i stupnju stručne spreme ostalih   djelatnika u vrtiću (NN 133/97)</w:t>
      </w:r>
    </w:p>
    <w:p>
      <w:pPr>
        <w:pStyle w:val="Normal"/>
        <w:numPr>
          <w:ilvl w:val="0"/>
          <w:numId w:val="5"/>
        </w:numPr>
        <w:rPr/>
      </w:pPr>
      <w:r>
        <w:rPr/>
        <w:t>Pravilnik o načinu i uvjetima napredovanja u struci i promicanju u položajna zvanja odgojitelja i stručnih suradnika u dječjim vrtićima (NN 133/97)</w:t>
      </w:r>
    </w:p>
    <w:p>
      <w:pPr>
        <w:pStyle w:val="Normal"/>
        <w:numPr>
          <w:ilvl w:val="0"/>
          <w:numId w:val="5"/>
        </w:numPr>
        <w:rPr/>
      </w:pPr>
      <w:r>
        <w:rPr/>
        <w:t>Pravilnik o načinima i uvjetima polaganja stručnog ispita odgojitelja i stručnih suradnika u dječjem vrtiću (NN 133/97)</w:t>
      </w:r>
    </w:p>
    <w:p>
      <w:pPr>
        <w:pStyle w:val="Normal"/>
        <w:numPr>
          <w:ilvl w:val="0"/>
          <w:numId w:val="5"/>
        </w:numPr>
        <w:rPr/>
      </w:pPr>
      <w:r>
        <w:rPr/>
        <w:t>Pravilnik o radu DV Osmjeh</w:t>
      </w:r>
    </w:p>
    <w:p>
      <w:pPr>
        <w:pStyle w:val="Normal"/>
        <w:numPr>
          <w:ilvl w:val="0"/>
          <w:numId w:val="5"/>
        </w:numPr>
        <w:rPr/>
      </w:pPr>
      <w:r>
        <w:rPr/>
        <w:t>Zakon o proračunu (NN 144/21)</w:t>
      </w:r>
    </w:p>
    <w:p>
      <w:pPr>
        <w:pStyle w:val="Normal"/>
        <w:numPr>
          <w:ilvl w:val="0"/>
          <w:numId w:val="5"/>
        </w:numPr>
        <w:rPr/>
      </w:pPr>
      <w:r>
        <w:rPr/>
        <w:t>Upute za izradu proračuna Općine Starigrad za razdoblje 2023.-2025.</w:t>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Konstantan rad na unapređivanju stimulativnog materijalnog, prostornog, socijalnog i vremenskog okruženj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senzibilnosti kod djece za prihvaćanjem različitosti</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projektim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pozitivne slike o sebi svakog pojedinog djetet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taknuti dječji interes i ljubav prema pisanoj riječi </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Intenziviranje  edukacija odgojitelj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refleksiji i samorefleksiji svih uključenih u odgojno obrazovni proces</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2"/>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 101/2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3. godina = 217.002,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I. izmjene i dopune 2023. godina = 232.495,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II. izmjene i dopune 2023 godina = 182.061,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4. godina = 217.002,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5. godina = 217.002,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Ravnateljica Ana Prstec Marasović</w:t>
      </w:r>
    </w:p>
    <w:sectPr>
      <w:type w:val="nextPage"/>
      <w:pgSz w:w="11906" w:h="16838"/>
      <w:pgMar w:left="1440" w:right="144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04:00Z</dcterms:created>
  <dc:creator>2M</dc:creator>
  <dc:description/>
  <cp:keywords/>
  <dc:language>en-US</dc:language>
  <cp:lastModifiedBy>Anita</cp:lastModifiedBy>
  <cp:lastPrinted>2019-11-18T10:10:00Z</cp:lastPrinted>
  <dcterms:modified xsi:type="dcterms:W3CDTF">2023-11-23T07:21:00Z</dcterms:modified>
  <cp:revision>6</cp:revision>
  <dc:subject/>
  <dc:title>Dječji vrtić CVRČAK Posedarje</dc:title>
</cp:coreProperties>
</file>