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3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__. sjednici održanoj __. _______ 2023. godine, da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o ostvarivanju plana i programa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2./2023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ostvarivanju plana i programa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2./202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3-09-19T12:02:00Z</dcterms:modified>
  <cp:revision>38</cp:revision>
  <dc:subject/>
  <dc:title>                         </dc:title>
</cp:coreProperties>
</file>