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ječji vrtić OSMJEH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urja Barakovića 2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3244 Starigra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IB: 1355771623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azina: 2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azdjel: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Šifra djel.: 85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tarigrad Paklenica, 30.06.2023. godin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kladu s Pravilnikom o polugodišnjem i godišnjem izvještaju o izvršenju proračuna i financijskog plana  (Narodne novine, 85/2023) izrađuje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POLUGODIŠNJEG IZVJEŠTAJA O IZVRŠENJU FINANCIJSKOG PL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ZA RAZDOBLJE 01.01.-30.06.202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ječji vrtić Osmjeh obavlja svoju temeljnu djelatnost predškolskog obrazovanja. U sklopu svojeg djelovanja nudi 5 – satni i 10 – satni program. Kroz 2023. godinu broji prosječno 44 korisnika vrtić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1. Obrazloženje općeg dijela izvještaja o izvršenju financijskog plana proračunskog i izvanproračunskog korisn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sz w:val="24"/>
          <w:szCs w:val="24"/>
          <w:shd w:fill="FFFFFF" w:val="clear"/>
        </w:rPr>
        <w:t xml:space="preserve">1.1. Obrazloženje ostvarenja prihoda i rashoda, primitaka i izdataka u izvještajnom razdoblju: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HODI POSLOVANJA                                                                                                             72.433,51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</w:rPr>
        <w:t>U periodu od 01.01.-30.06.2023.godini je došlo do ukupnog povećanja prihoda od oko 13% u odnosu na isti period u 2022.godini. Prihodi su realizirani u postotku od oko 35% u odnosu na plan za 2023. i sastoje se od:</w:t>
      </w:r>
    </w:p>
    <w:p>
      <w:pPr>
        <w:pStyle w:val="ListParagraph"/>
        <w:ind w:left="50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kuće pomoći iz državnog proračuna                                                                                      129,60                                   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hodi od državnog proračuna za potrošne materijale za potrebe male škole, uplaćeno 129,60.                                                                   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502" w:hanging="0"/>
        <w:jc w:val="both"/>
        <w:rPr>
          <w:rFonts w:ascii="Times New Roman" w:hAnsi="Times New Roman" w:cs="Times New Roman"/>
          <w:b/>
          <w:b/>
        </w:rPr>
      </w:pPr>
      <w:bookmarkStart w:id="0" w:name="OLE_LINK2"/>
      <w:bookmarkEnd w:id="0"/>
      <w:r>
        <w:rPr>
          <w:rFonts w:cs="Times New Roman" w:ascii="Times New Roman" w:hAnsi="Times New Roman"/>
          <w:b/>
        </w:rPr>
        <w:t>Prihodi po posebnim propisima                                                                                           15.677,58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hodi od naplaćenih usluga pružanja smještaja djece u vrtiću, povećanje od oko 40% u odnosu na 2022.godinu zbog većeg broja korisnika vrtića.     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bookmarkStart w:id="1" w:name="OLE_LINK2"/>
      <w:bookmarkEnd w:id="1"/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Prihodi iz nadležnog proračuna za financ.rashoda poslovanja                                       56.626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 Prihodi od Općine Starigrad za financiranje troškova (plaće, energija, knjigovodstvo, usluge tekućeg održavanja, osiguranje i ostalo)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ASHODI POSLOVANJA                                                                                                                 71.376,62                                </w:t>
      </w:r>
    </w:p>
    <w:p>
      <w:pPr>
        <w:pStyle w:val="ListParagraph"/>
        <w:ind w:left="14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</w:rPr>
        <w:t>U periodu od 01.01.-30.06.2023.godini je došlo do ukupnog povećanja rashoda od oko 15% u odnosu na isti period u 2023.godini. Svi rashodi su ostali u granicama planiranih iznosa, a u odnosu na plan za 2023.su realizirani u postotku od oko 33%.</w:t>
      </w:r>
    </w:p>
    <w:p>
      <w:pPr>
        <w:pStyle w:val="ListParagraph"/>
        <w:ind w:left="50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</w:rPr>
        <w:t>Značajnija povećanja troškova u odnosu na 2022.godinu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</w:rPr>
        <w:t xml:space="preserve">Stručno usavršavanje zaposlenika                                                                                                                379,88          </w:t>
      </w:r>
    </w:p>
    <w:p>
      <w:pPr>
        <w:pStyle w:val="ListParagraph"/>
        <w:ind w:left="5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kon prestanka mjera uzrokovanih COVID 19 pandemijom zaposlenici više posjećuju stručne seminare nego u prethodne dvije godine, te je došlo do povećanja rashoda od oko 81%.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</w:rPr>
        <w:t xml:space="preserve">Materijal i sirovine                                                                                                                                       8.260,23          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Namirnice za prehranu djece u vrtiću, povećanje troška za 36,7% u odnosu na 2022.godinu zbog povećanja cijena namirnica.                     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ergija                                                                                                                                                         2.311,87</w:t>
      </w:r>
      <w:r>
        <w:rPr>
          <w:rFonts w:cs="Times New Roman" w:ascii="Times New Roman" w:hAnsi="Times New Roman"/>
        </w:rPr>
        <w:t xml:space="preserve">         - Povećanje troška u iznosu od 36,7 % zbog povećanja cijena energenata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luge tekućeg i investicijskog održavanja                                                                                           2.521,57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ovećanje troška od oko 153% se dijelom odnosi na troškove soboslikarskih usluga kojih nije  bilo prethodne godine, te ostalih usluga održavanja prostora i opreme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Ostali rashodi nisu imali značajnija odstupanja u odnosu na 2022.godinu</w:t>
      </w:r>
      <w:r>
        <w:rPr>
          <w:rFonts w:cs="Times New Roman" w:ascii="Times New Roman" w:hAnsi="Times New Roman"/>
        </w:rPr>
        <w:t xml:space="preserve">.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231F20"/>
          <w:sz w:val="24"/>
          <w:szCs w:val="24"/>
          <w:shd w:fill="FFFFFF" w:val="clear"/>
        </w:rPr>
        <w:t xml:space="preserve">1.2. Obrazloženje prenesenog manjka odnosno viška iz prethodne godine i viška odnosno manjka za prijenos u sljedeću godinu/razdoblje: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231F20"/>
          <w:sz w:val="24"/>
          <w:szCs w:val="24"/>
          <w:shd w:fill="FFFFFF" w:val="clea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231F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31F20"/>
          <w:sz w:val="24"/>
          <w:szCs w:val="24"/>
          <w:shd w:fill="FFFFFF" w:val="clear"/>
        </w:rPr>
        <w:t>Preneseni višak iz prethodne godine iznosi 3.605,20. U izvještajnom razdoblju ostvaren je također višak u iznosu od 1.056,89, te je ukupni višak za prijenos u sljedeće razdoblje 4.662,09.</w:t>
      </w:r>
    </w:p>
    <w:p>
      <w:pPr>
        <w:pStyle w:val="ListParagraph"/>
        <w:ind w:left="0" w:hanging="0"/>
        <w:rPr>
          <w:rFonts w:ascii="Times New Roman" w:hAnsi="Times New Roman" w:cs="Times New Roman"/>
          <w:color w:val="231F2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231F20"/>
          <w:sz w:val="26"/>
          <w:szCs w:val="26"/>
          <w:shd w:fill="FFFFFF" w:val="clear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 xml:space="preserve">2. Obrazloženje posebnog dijela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izvještaja o izvršenju financijskog plana proračunskog i izvanproračunskog korisnik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Cs/>
          <w:color w:val="231F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shd w:fill="FFFFFF" w:val="clea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254"/>
      </w:tblGrid>
      <w:tr>
        <w:trPr>
          <w:trHeight w:val="64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rogram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1 Predškolski odgoj</w:t>
            </w:r>
          </w:p>
        </w:tc>
      </w:tr>
      <w:tr>
        <w:trPr>
          <w:trHeight w:val="147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tnorni okvir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n o lokalnoj i područnoj (regionalnoj) samoupravi (NN 33/01, 60/01, 129/05, 109/07, 125/08, 36/09, 36/09, 150/11, 144/12, 19/13, 137/15, 123/17, 98/19, 144/2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Zakon o predškolskom odgoju i obrazovanju (NN 10/97,107/07,94/13, 98/19, 57/22)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programa (aktivnosti) 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ost A100001 Dječji vrtić Osmjeh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jevi program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gurati sredstva za izdatke zaposlenih u redovitim programima vrtića; Osiguravanje sredstava za materijalne i financijske rashode za potrebe osnovnog obavljanja djelatnosti vrtića; Konstantan rad na unapređivanju usluga; Otvaranje jaslične skupine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rana i izvršena sredstv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rano 2023. godina = 217.002,00 EU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o 1-6 2023. godine =  71.376,62 EUR</w:t>
            </w:r>
          </w:p>
        </w:tc>
      </w:tr>
      <w:tr>
        <w:trPr>
          <w:trHeight w:val="6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atelj rezultat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j upisane djece, uz poštivanje propisima određenih standarda, kroz kvalitetne programe koji se provode u vrtiću; Redovita isplata plaća - zadovoljni radnici i usklađenost sa Državnim pedagoškim standardom; Zadovoljene potrebe djece i djelatnika u opsrkbi potrošnim materijalima za rad; Zadovoljene potrebe djece u prehrani, higijenskim potrebama i materijalnim okruženjem; Zadovoljni roditelji; Pozitivna izvješća sanitarnog i higijenskog nadzora.</w:t>
            </w:r>
          </w:p>
        </w:tc>
      </w:tr>
      <w:tr>
        <w:trPr>
          <w:trHeight w:val="6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vareni ciljevi i rezultati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isan planirani broj djece; redovita isplata plaća; zadovoljene potrebe u opskrbi potrošnim materijalima za rad; zadovoljene potrebe u prehrani, higijenskim potrebama i materijalnim okruženjem; Uređenje prostora vrtića za potrebe jaslčne skupine.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osebni izvještaji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Izvještaj o zaduživanju na domaćem i stranom tržištu novca i kapitala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U izvještajnom razdoblju 01.01.-30.06.2023. godine Dječji vrtić Osmjeh nije se zaduživao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konski predstavnik vrtića:</w:t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 Prstec Marasović</w:t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IB: 36325610454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rFonts w:cs="Calibri"/>
          <w:b/>
        </w:rPr>
        <w:t xml:space="preserve">    </w:t>
      </w:r>
      <w:r>
        <w:rPr>
          <w:rFonts w:cs="Calibri"/>
        </w:rPr>
        <w:t xml:space="preserve">                                     </w:t>
      </w:r>
    </w:p>
    <w:p>
      <w:pPr>
        <w:pStyle w:val="ListParagraph"/>
        <w:spacing w:before="0" w:after="160"/>
        <w:contextualSpacing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x474667">
    <w:name w:val="box_4746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02:00Z</dcterms:created>
  <dc:creator>Gracija</dc:creator>
  <dc:description/>
  <cp:keywords/>
  <dc:language>en-US</dc:language>
  <cp:lastModifiedBy>Anita</cp:lastModifiedBy>
  <cp:lastPrinted>2020-01-28T15:03:00Z</cp:lastPrinted>
  <dcterms:modified xsi:type="dcterms:W3CDTF">2023-09-14T10:17:00Z</dcterms:modified>
  <cp:revision>10</cp:revision>
  <dc:subject/>
  <dc:title/>
</cp:coreProperties>
</file>