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szCs w:val="24"/>
          <w:lang w:val="de-DE"/>
        </w:rPr>
        <w:t xml:space="preserve">      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        </w:t>
      </w:r>
      <w:r>
        <w:rPr>
          <w:lang w:val="de-DE"/>
        </w:rPr>
        <w:t>OPĆINA STARIGRAD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Općinsko vijeć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Starigrad Paklenica,  __._____ 2023. godine</w:t>
      </w:r>
    </w:p>
    <w:p>
      <w:pPr>
        <w:pStyle w:val="Normal"/>
        <w:rPr/>
      </w:pPr>
      <w:r>
        <w:rPr/>
      </w:r>
    </w:p>
    <w:p>
      <w:pPr>
        <w:pStyle w:val="StandardWeb"/>
        <w:spacing w:before="0" w:after="0"/>
        <w:jc w:val="both"/>
        <w:rPr/>
      </w:pPr>
      <w:r>
        <w:rPr/>
        <w:tab/>
        <w:t xml:space="preserve">Na temelju članka 13. Zakona o zaštiti od požara („Narodne novine“ broj 92/10 i 14/22), članka 35. Zakona o lokalnoj i područnoj (regionalnoj) samoupravi („Narodne novine“, broj 33/01, 60/01, 129/05, 109/07, 125/08, 36/09, 150/11, 144/12, 19/13, 137/15 , 123/17, 98/19 i 144/20) te članka 30. Statuta Općine Starigrad („Službeni glasnik Zadarske županije“, broj: 03/18, 08/18, 3/20 i 3/21), Općinsko vijeće Općine Starigrad, na svojoj 14. sjednici održanoj dana ________  2023. godine, d o n o s i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donošenju Procjene ugroženosti od požara i tehnoloških eksplozija – revizija 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 Plana zaštite od pož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ab/>
        <w:t>Donosi se Procjena ugroženosti od požara i tehnoloških eksplozija – revizija 2023 i Plan zaštite od požara za područje Općine Starig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Ova Odluka stupa na snagu osmog dana od objave u Službenom glasniku Zadarske županij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Člankom 13. stavak 7. Zakona o zaštiti od požara („Narodne novine“ broj 92/10 i 114/22) propisano je da jedinice lokalne samouprave najmanje jednom u 5 godina usklađuju procjene ugroženosti s novonastalim uvjetima. Postojeća procjena ugroženosti od požara i tehnoloških eksplozija izrađena je 2018. godine stoga je Općina Starigrad dužna donijeti usklađenje Procjene ugroženosti od požara i tehnoloških eksplozija, te temeljem iste donijeti Plan zaštite od požara.</w:t>
      </w:r>
    </w:p>
    <w:p>
      <w:pPr>
        <w:pStyle w:val="Normal"/>
        <w:jc w:val="both"/>
        <w:rPr/>
      </w:pPr>
      <w:r>
        <w:rPr/>
        <w:t>Ministarstvo unutarnjih poslova, Ravnateljstvo civilne zaštite, Područni ured civilne zaštite Split, Služba civilne zaštite Zadar, Odjel inspekcije je izdalo Mišljenje (KLASA: 245-02/23-11/303, URBROJ: 511-01-371-23-2 od 12. srpnja 2023.) da je Procjena ugroženosti od požara i tehnoloških eksplozija – revizija 2023. izrađena sukladno odredbama Pravilnika o izradi Procjene ugroženosti od požara i tehnološke eksplozije („Narodne novine“ br. 35/94, 110/05 i 28/1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jc w:val="both"/>
        <w:rPr/>
      </w:pPr>
      <w:r>
        <w:rPr>
          <w:sz w:val="28"/>
          <w:szCs w:val="28"/>
        </w:rPr>
        <w:t>Procjena ugroženosti od požara i tehnoloških eksplozija i Plan zaštite od požara dostupni su na web stranici Općine Starigrad, na sljedećoj poveznic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8"/>
            <w:szCs w:val="28"/>
          </w:rPr>
          <w:t>https://www.opcina-starigrad.hr/opcinsko-vijece/sjednice/pozivi/</w:t>
        </w:r>
      </w:hyperlink>
      <w:r>
        <w:rPr/>
        <w:t xml:space="preserve"> 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opcina-starigrad.hr/opcinsko-vijece/sjednice/poziv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07:25:00Z</dcterms:created>
  <dc:creator>KORISNIK</dc:creator>
  <dc:description/>
  <cp:keywords/>
  <dc:language>en-US</dc:language>
  <cp:lastModifiedBy>Korisnik</cp:lastModifiedBy>
  <cp:lastPrinted>2023-08-21T07:03:00Z</cp:lastPrinted>
  <dcterms:modified xsi:type="dcterms:W3CDTF">2023-08-21T05:08:00Z</dcterms:modified>
  <cp:revision>7</cp:revision>
  <dc:subject/>
  <dc:title>                       </dc:title>
</cp:coreProperties>
</file>