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 2023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 te članka 30. Statuta Općine Starigrad („Službeni glasnik Zadarske županije“ broj  3/18, 8/18, 3/20 i 3/21), Općinsko vijeće Općine Starigrad na svojoj 13. sjednici održanoj __. _______ 2023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glasnost na Pravilnik o upisu i mjerilima upisa dje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Dječji vrtić Osmje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suglasnost na Pravilnik o upisu i mjerilima upisa djece u Dječji vrtić Osmje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Pravilnika o upisu i mjerilima upisa djece u Dječji vrtić Osmjeh na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,98/19. i 57/22) i članku 42. Statuta Dječjeg vrtića "Osmjeh", Općinsko vijeće Općine Starigrad je na 13. sjednici održanoj __. _______ 2023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23-05-22T10:49:00Z</dcterms:modified>
  <cp:revision>19</cp:revision>
  <dc:subject/>
  <dc:title>              </dc:title>
</cp:coreProperties>
</file>