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 2023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, 98/19 i 57/22), članka 141. Zakona o odgoju i obrazovanju u osnovnoj i srednjoj školi („Narodne novine“ broj 87/08 do 151/22) i članka 30. Statuta Općine Starigrad („Službeni glasnik Zadarske županije“, broj: 3/18, 8/18 ,3/20 i 3/21) Općinsko vijeće Općine Starigrad na svojoj 13. sjednici održanoj dana  __. ______ 2023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3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3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23. godini mijenja se Program javnih potreba u školstvu, predškolskom odgoju i naobrazbi u 2023. godini, te se u  sklopu aktivnosti Dječji vrtić "Osmjeh" povećavaju sredstva za iznos od 15.493,00 EUR i sredstva programa ukupno iznose 275.763,00 EUR: 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904"/>
        <w:gridCol w:w="280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3.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002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495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811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224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91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71,00 EU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ka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51:00Z</dcterms:created>
  <dc:creator>PC</dc:creator>
  <dc:description/>
  <cp:keywords/>
  <dc:language>en-US</dc:language>
  <cp:lastModifiedBy>Anita</cp:lastModifiedBy>
  <cp:lastPrinted>2020-10-04T13:31:00Z</cp:lastPrinted>
  <dcterms:modified xsi:type="dcterms:W3CDTF">2023-05-22T05:12:00Z</dcterms:modified>
  <cp:revision>20</cp:revision>
  <dc:subject/>
  <dc:title>                 </dc:title>
</cp:coreProperties>
</file>