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 2023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5. Zakona o sportu ("Narodne novine" broj: 141/22)  i članka 30. Statuta Općine Starigrad („Službeni glasnik Zadarske županije“, broj: 3/18, 8/18, 3/20 i 3/21) Općinsko vijeće Općine Starigrad na svojoj 13. sjednici održanoj dana __. ________ 2023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3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3. godinu predviđena su u ukupnom iznosu od 104.188,00 EUR, a</w:t>
      </w:r>
      <w:r>
        <w:rPr>
          <w:sz w:val="22"/>
          <w:szCs w:val="22"/>
        </w:rPr>
        <w:t xml:space="preserve"> ovim I. Izmjenama i dopunama povećavaju se za iznos od 19.230,00 EUR pa iznose 123.418,00 EUR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69"/>
        <w:gridCol w:w="2126"/>
        <w:gridCol w:w="2658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3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.270,00 EU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.500,00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Raspodjela sredstava programa javnih potreba u sportu koja će se dodijeliti korisnicima/udrugama u iznosu od 11.282,00 EUR provedena je temeljem javnog natječaja koji je raspisan tokom 2023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                               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right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, dipl. ing. građ.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37:00Z</dcterms:created>
  <dc:creator>PC</dc:creator>
  <dc:description/>
  <cp:keywords/>
  <dc:language>en-US</dc:language>
  <cp:lastModifiedBy>Anita</cp:lastModifiedBy>
  <cp:lastPrinted>2020-11-16T09:31:00Z</cp:lastPrinted>
  <dcterms:modified xsi:type="dcterms:W3CDTF">2023-05-22T05:14:00Z</dcterms:modified>
  <cp:revision>64</cp:revision>
  <dc:subject/>
  <dc:title>                 </dc:title>
</cp:coreProperties>
</file>