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3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, 137/15, 123/17, 98/19 i 144/20</w:t>
      </w:r>
      <w:r>
        <w:rPr>
          <w:sz w:val="22"/>
          <w:szCs w:val="22"/>
          <w:lang w:val="pl-PL"/>
        </w:rPr>
        <w:t xml:space="preserve">), </w:t>
      </w:r>
      <w:r>
        <w:rPr>
          <w:sz w:val="22"/>
          <w:szCs w:val="22"/>
        </w:rPr>
        <w:t xml:space="preserve">članka 49. Zakona o predškolskom odgoju i obrazovanju („Narodne novine“ broj 10/97, 107/07, 94/13, 98/19 i 57/22), članka 141. Zakona o odgoju i obrazovanju u osnovnoj i srednjoj školi („Narodne novine“ broj 87/08 do 151/22) te </w:t>
      </w:r>
      <w:r>
        <w:rPr>
          <w:sz w:val="22"/>
          <w:szCs w:val="22"/>
          <w:lang w:val="pl-PL"/>
        </w:rPr>
        <w:t xml:space="preserve">članka 30. Statuta Općine Starigrad („Službeni glasnik Zadarske županije“, broj: 3/18, 8/18, 3/20 i 3/21) Općinsko vijeće Općine Starigrad na svojoj 11. sjednici održanoj dana  </w:t>
      </w:r>
      <w:r>
        <w:rPr>
          <w:sz w:val="22"/>
          <w:szCs w:val="22"/>
        </w:rPr>
        <w:t>__. __________ 2023. godine</w:t>
      </w:r>
      <w:r>
        <w:rPr>
          <w:sz w:val="22"/>
          <w:szCs w:val="22"/>
          <w:lang w:val="pl-PL"/>
        </w:rPr>
        <w:t>, donijelo j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o usvajanju izvješća o izvršenju Programa javnih potreba u školstvu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dškolskom odgoju i naobrazbi Općine Starigrad u 2022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Programa </w:t>
      </w:r>
      <w:r>
        <w:rPr>
          <w:sz w:val="22"/>
          <w:szCs w:val="22"/>
        </w:rPr>
        <w:t xml:space="preserve">javnih potreba u školstvu, predškolskom odgoju i naobrazbi Općine Starigrad u 2022. godini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 Program je donesen na 4. sjednici Općinskog vijeća 30. studenoga 2021. godine, a I. (prve) izmjene i dopune Programa donesene su na 9. sjednici Općinskog vijeća 17. studenoga 2022. godin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 xml:space="preserve">Sredstva za program javnih potreba u školstvu, predškolskom odgoju i naobrazbi u Proračunu Općine Starigrad za 2022. godinu predviđena su u ukupnom iznosu od 1.600.950,00 kn, potom I. Izmjenama i dopunama smanjena na iznos od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1.458.792,00 kn</w:t>
      </w: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 xml:space="preserve">,  a izvršena su u iznosu od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1.270.395,87 kn</w:t>
      </w: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>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Izvješće o izvršenju Programa prikazano je u tablici kako slijedi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701"/>
        <w:gridCol w:w="16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 2022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školstvu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Sufinanciranje potreba u osnovnom školstv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ata O.Š. Starig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O.Š. Starig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inanciranje projekta rano učenje njemačko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97,88 kn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Stipendije i školari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student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500,00 kn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učenika</w:t>
            </w:r>
          </w:p>
        </w:tc>
      </w:tr>
      <w:tr>
        <w:trPr>
          <w:trHeight w:val="3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ova prijevoza učenika S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44,00 kn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ivnost A100004 Sufinanciranje radnih materijala učenicima osnovne škol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ufinanciranje radnih materijale učenicima O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07,51 kn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1 Predškolski odgoj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100001 Dječji vrtić Osmje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ječji vrtić „Osmjeh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275.95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133.792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0.646,48 k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Sredstva iz općinskog prorač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09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0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.990,33 k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85.95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3.792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656,15 kn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9:00Z</dcterms:created>
  <dc:creator>PC</dc:creator>
  <dc:description/>
  <cp:keywords/>
  <dc:language>en-US</dc:language>
  <cp:lastModifiedBy>Anita</cp:lastModifiedBy>
  <cp:lastPrinted>2014-03-23T16:14:00Z</cp:lastPrinted>
  <dcterms:modified xsi:type="dcterms:W3CDTF">2023-03-08T10:56:00Z</dcterms:modified>
  <cp:revision>38</cp:revision>
  <dc:subject/>
  <dc:title>                 </dc:title>
</cp:coreProperties>
</file>