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DJEČJI VRTIĆ OSMJEH</w:t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J. BARAKOVIĆA 2A</w:t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23244 STARIGRAD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zh-CN" w:bidi="hi-IN"/>
        </w:rPr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zh-CN" w:bidi="hi-IN"/>
        </w:rPr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36"/>
          <w:szCs w:val="36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36"/>
          <w:szCs w:val="36"/>
          <w:lang w:eastAsia="zh-CN" w:bidi="hi-IN"/>
        </w:rPr>
        <w:t>GODIŠNJI PLAN I PROGRAM</w:t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36"/>
          <w:szCs w:val="36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36"/>
          <w:szCs w:val="36"/>
          <w:lang w:eastAsia="zh-CN" w:bidi="hi-IN"/>
        </w:rPr>
        <w:t>ODGOJNO-OBRAZOVNOG  RADA</w:t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36"/>
          <w:szCs w:val="36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36"/>
          <w:szCs w:val="36"/>
          <w:lang w:eastAsia="zh-CN" w:bidi="hi-IN"/>
        </w:rPr>
        <w:t>DJEČJEG VRTIĆA „OSMJEH“</w:t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36"/>
          <w:szCs w:val="36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36"/>
          <w:szCs w:val="36"/>
          <w:lang w:eastAsia="zh-CN" w:bidi="hi-IN"/>
        </w:rPr>
        <w:t>ZA PEDAGOŠKU GODINU</w:t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36"/>
          <w:szCs w:val="36"/>
          <w:lang w:eastAsia="zh-CN" w:bidi="hi-IN"/>
        </w:rPr>
        <w:t>2022-23</w:t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b/>
          <w:b/>
          <w:bCs/>
          <w:kern w:val="2"/>
          <w:sz w:val="52"/>
          <w:szCs w:val="5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2"/>
          <w:szCs w:val="5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RAVNATELJICA:</w:t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Ana Prstec Marasović</w:t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220" w:leader="none"/>
        </w:tabs>
        <w:suppressAutoHyphens w:val="true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Starigrad, rujan 2022.</w:t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JEČJI VRTIĆ OSMJE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. BARAKOVIĆA 2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244 STARIGRAD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dv.osmjeh@gmail.com</w:t>
        </w:r>
      </w:hyperlink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https://dvosmjeh.hr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l: 023 369 07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IB: 13557716238</w:t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KLASA: 601-03/22-1/2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UR.BROJ: 2198-9-5-22-1</w:t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ADRŽAJ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  <w:t>USTROJSTVO RADA………………………………………………………......................................4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  <w:t>KADROVSKI UVJETI RADA……………………………………………….....................................7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  <w:t>MATERIJALNI UVJETI RADA………………………………………….............................………11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  <w:t>NJEGA I SKRB ZA TJELESNI RAST I RAZVOJ DJECE……………..........................………….1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  <w:t>ODGOJNO-OBRAZOVNI RAD………………………………………...........................………….1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  <w:t>OBRAZOVANJE I STRUČNO USAVRŠAVANJE DJELATNIKA………....................................24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  <w:t>SURADNJA S RODITELJIMA………………………………………...........................…………..2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  <w:t>SURADNJA S VANJSKIM USTANOVAMA   ……………………......................……………….26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  <w:t>GODIŠNJI PLAN I PROGRAM RADA RAVNATELJA………….....................………………...28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  <w:t>GODIŠNJI PLAN I PROGRAM RADA PEDAGOGA………....................……………...............32</w:t>
      </w:r>
    </w:p>
    <w:p>
      <w:pPr>
        <w:pStyle w:val="Odlomakpopisa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ListParagraph1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USTROJSTVO RADA</w:t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Naša vizija</w:t>
      </w:r>
    </w:p>
    <w:p>
      <w:pPr>
        <w:pStyle w:val="StandardWeb"/>
        <w:spacing w:lineRule="auto" w:line="360"/>
        <w:ind w:firstLine="708"/>
        <w:jc w:val="both"/>
        <w:rPr/>
      </w:pPr>
      <w:r>
        <w:rPr>
          <w:b/>
        </w:rPr>
        <w:t>Stvoriti vrtić po mjeri svakog djeteta, dječji vrtić kao „dječja kuća“ u kojoj se poštuje i uvažava svako dijete i odrasli, potiče razvoj tolerancije i empatije, potiče rast i razvoj svih sudionika odgojno obrazovnog procesa.</w:t>
      </w:r>
    </w:p>
    <w:p>
      <w:pPr>
        <w:pStyle w:val="StandardWeb"/>
        <w:spacing w:lineRule="auto" w:line="360"/>
        <w:jc w:val="both"/>
        <w:rPr>
          <w:b/>
          <w:b/>
        </w:rPr>
      </w:pPr>
      <w:r>
        <w:rPr>
          <w:b/>
        </w:rPr>
        <w:t>Premise koje nas vode u radu:</w:t>
      </w:r>
    </w:p>
    <w:p>
      <w:pPr>
        <w:pStyle w:val="StandardWeb"/>
        <w:spacing w:lineRule="auto" w:line="360"/>
        <w:ind w:firstLine="708"/>
        <w:jc w:val="both"/>
        <w:rPr>
          <w:b/>
          <w:b/>
        </w:rPr>
      </w:pPr>
      <w:r>
        <w:rPr>
          <w:b/>
        </w:rPr>
        <w:t>Djeca uče kroz neposredno iskustvo u zajednici s drugima.</w:t>
      </w:r>
    </w:p>
    <w:p>
      <w:pPr>
        <w:pStyle w:val="StandardWeb"/>
        <w:spacing w:lineRule="auto" w:line="360"/>
        <w:ind w:firstLine="708"/>
        <w:jc w:val="both"/>
        <w:rPr>
          <w:b/>
          <w:b/>
        </w:rPr>
      </w:pPr>
      <w:r>
        <w:rPr>
          <w:b/>
        </w:rPr>
        <w:t>Djeca znanje stječu aktivno, oslanjajući se na vlastiti istraživački potencijal.</w:t>
      </w:r>
    </w:p>
    <w:p>
      <w:pPr>
        <w:pStyle w:val="StandardWeb"/>
        <w:spacing w:lineRule="auto" w:line="360"/>
        <w:ind w:firstLine="708"/>
        <w:jc w:val="both"/>
        <w:rPr>
          <w:b/>
          <w:b/>
        </w:rPr>
      </w:pPr>
      <w:r>
        <w:rPr>
          <w:b/>
        </w:rPr>
        <w:t>Svako je dijete individua, sa vlastitim interesima, potencijalima i tempom razvoja.</w:t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iljevi za pedagošku godinu:</w:t>
      </w:r>
    </w:p>
    <w:p>
      <w:pPr>
        <w:pStyle w:val="ListParagraph1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onstantan rad na unapređivanju stimulativnog materijalnog, prostornog, socijalnog i vremenskog okruženja</w:t>
      </w:r>
    </w:p>
    <w:p>
      <w:pPr>
        <w:pStyle w:val="ListParagraph1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Razvijanje senzibilnosti kod djece za prihvaćanjem različitosti</w:t>
      </w:r>
    </w:p>
    <w:p>
      <w:pPr>
        <w:pStyle w:val="ListParagraph1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ad na projektima</w:t>
      </w:r>
    </w:p>
    <w:p>
      <w:pPr>
        <w:pStyle w:val="ListParagraph1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Razvijanje pozitivne slike o sebi svakog pojedinog djeteta</w:t>
      </w:r>
    </w:p>
    <w:p>
      <w:pPr>
        <w:pStyle w:val="ListParagraph1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Potaknuti dječji interes i ljubav prema pisanoj riječi </w:t>
      </w:r>
    </w:p>
    <w:p>
      <w:pPr>
        <w:pStyle w:val="ListParagraph1"/>
        <w:numPr>
          <w:ilvl w:val="0"/>
          <w:numId w:val="2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Intenziviranje  edukacija odgojitelja</w:t>
      </w:r>
    </w:p>
    <w:p>
      <w:pPr>
        <w:pStyle w:val="ListParagraph1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Rad na refleksiji i samorefleksiji svih uključenih u odgojno obrazovni proces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ječji vrtić „Osmjeh“, Starigrad Paklenica (u daljnjem tekstu: Dječji vrtić) je predškolska ustanova čiji je osnivač Općina Starigrad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rada dječjeg vrtića obuhvaća programe odgoja, naobrazbe, zdravstvene zaštite, prehrane i socijalne skrbi djece od navršene treće godine života do polaska u školu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dškolski odgoj ostvaruje se u skladu s razvojnim osobinama, potrebama i interesima djece, te socijalnim, kulturnim, vjerskim i drugim potrebama obitelji, na temelju Državnog pedagoškog standarda predškolskog odgoja i naobrazbe, Zakona o predškolskom odgoju i obrazovanju, Programskog usmjerenja odgoja i obrazovanja predškolske djece, Nacionalnog kurikuluma za predškolski odgoj i obrazovanje, zaključaka i odluka Upravnog vijeća i Vijeća Općine Starigrad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izradi ustrojstva programa vrtića primijenjena su načela vrtićkog kurikuluma: fleksibilnost odgojno obrazovnog procesa u vrtiću, partnerstvo vrtića s roditeljima i širom zajednicom, osiguravanje kontinuiteta u odgoju i obrazovanju, otvorenost za kontinuirano učenje i spremnost na unapređivanje praks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dagoška godina započela je 01. rujna 2022. godine i završava 31. kolovoza 2023. godi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ovu pedagošku godinu, tijekom upisa u redovne vrtićke programe u razdoblju od 16. do 27.05.2022. godine sveukupan broj zahtjeva koji smo zaprimili za upis djece je 22, od čega je 16 novih upis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kladno Javnom pozivu za upis u obvezni program predškole nije zaprimljen ni jedan zahtjev. Roditelji su preferirali upisati djecu, koja su u godini pred polazak u školu, u redovni petosatni program s integriranim programom predško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gojno obrazovni rad vršit će se u dvije mješovite skupine –mješovita skupina koju vodi odgojiteljice Anita Milovac koja će brojiti 21. dijete, te mješovita skupina koju vode odgojiteljice Nikolina Trošelj i Ana Nekić koja će brojiti 20. djec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anaestero djece je u godini prije polaska u školu.</w:t>
      </w:r>
    </w:p>
    <w:p>
      <w:pPr>
        <w:pStyle w:val="StandardWeb"/>
        <w:spacing w:lineRule="auto" w:line="360"/>
        <w:ind w:firstLine="708"/>
        <w:jc w:val="both"/>
        <w:rPr/>
      </w:pPr>
      <w:r>
        <w:rPr/>
        <w:t>U pedagoškoj godini 2022./2023. planira se otvaranje mješovite jaslične skupine za djecu od navršenih godinu dana života do tri godine. U procesu smo prilagodbe i opremanja sobe dnevnog boravka i prostora sanitarija za djecu jaslične dobi.  Otvaranje jaslične skupine iziskivat će zapošljavanje dvoje odgojitelja (m/ž), povećanje satnice stručnom suradniku pedagogu (m/ž) te zapošljavanje više medicinske sestre/brata kao zdravstvenog voditelja u vrtić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jeca različitih uzrasta u skupini stvaraju jednu prirodnu, obiteljsku atmosferu. Ovisno o dobi imaju različite interese pa su rjeđe konfliktne situacije i agresivnost među djecom. Mlađa djeca, prateći starije, brže napreduju, a stariji razvijaju socijalne vještine (suosjećanje, pomaganje, čekanje na red i sl) koje će im uvelike koristit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ečji vrtić djelatnost odgoja i naobrazbe provodi kroz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dovni desetosatni vrtićki program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vijat će se u vremenu od 6 i 30 do 16 i 30 sati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ovni petosatni vrtićki program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vijat će se u vremenu od 8 do 13 sati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rni 250/150 satni program za djecu u godini dana prije polaska u školu, a koja ne pohađaju jedan od redovnih program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redovne programe integriran je i program predškole.</w:t>
      </w:r>
    </w:p>
    <w:p>
      <w:pPr>
        <w:pStyle w:val="StandardWeb"/>
        <w:spacing w:lineRule="auto" w:line="360"/>
        <w:ind w:firstLine="708"/>
        <w:jc w:val="both"/>
        <w:rPr/>
      </w:pPr>
      <w:r>
        <w:rPr/>
        <w:t>Obitelji s četvero i više djece imaju pravo na besplatan vrtić no ove pedagoške godine vrtić ne pohađa ni jedno dijete, čija bi obitelj ispunjavala navedeni kriteri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o vrijeme dječjeg vrtića usklađeno je sa potrebama roditelj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tjedan vrtića odvija se u okviru petodnevnog radnog tjedn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tnica se fleksibilno pomiče u dane održavanja odgojiteljskih vijeća, roditeljskih sastanaka, proslava, radionica i s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i rad vrtića te organizacija prostora temelji se na načelima humanističkog pristupa te se kontinuirano radi na kreiranju uvjeta u kojima nema prisile, u kojima se i djecu i odrasle potiče na samoprocjenu i međusobno poštivanje i razumijevanje, stvaranje pozitivne slike o sebi, u kojima vlada zajedništvo različitosti, organizacija vrtića prvenstveno po potrebama djece i odraslih, suradnja sa roditeljima (putem sastanaka, individualnih razgovora, boravka u grupi, radionica, priredbe, predstave…), te vrtić kao zajednica koja uč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išnji odmor djelatnici će koristiti kolektivno tijekom ljeta. Kako bi se omogućilo korištenje godišnjih odmora vrtić se zatvara od 15.7. do 15.8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 dječjem vrtiću provode se i sigurnosno zaštitni i preventivni programi prema Sigurnosno zaštitnim i preventivnim programima u DV s protokolima postupanja u rizičnim situacijama.</w:t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KADROVSKI UVJETI RAD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gram rada realiziraju tri odgojiteljice N. Trošelj, A. Milovac i A. Nekić u punom radnom vremenu, pedagoginja M. Vladimir osam sati tjedno, kuharica D. Knežević u punom radnom vremenu, spremačica S. Koić Matanović u punom radnom vremenu, domar- ložač putem ugovora o dijel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dagoginja A. Klanac koristi svoje pravo na rodiljni/roditeljski dopust te je u tom razdoblju kao zamjena zaposlena Matea Vladimir,</w:t>
      </w:r>
      <w:r>
        <w:rPr>
          <w:rFonts w:cs="Times New Roman" w:ascii="Times New Roman" w:hAnsi="Times New Roman"/>
        </w:rPr>
        <w:t xml:space="preserve"> mag. educ. philol. germ. i mag. paed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stec Marasović radi ravnateljske poslove i po potrebi u skupinam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harica D. Knežević trenutno koristi pravo na bolovanje zbog zdravstvenih razloga. Kao zamjena zaposlen je D. Njegovan. D. Njegovan zaposlen je kao nestručna zamjena sukladno članku 26., stavka 5. i 6. Zakona o predškolskom odgoju i obrazovanj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varanje jaslične skupine iziskivat će zapošljavanje dvoje odgojitelja (m/ž), povećanje satnice stručnom suradniku pedagogu (m/ž) te zapošljavanje više medicinske sestre/brata kao zdravstvenog voditelja u vrtić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i ostali djelatnici imaju stručnu spremu propisanu Zakonom o predškolskom odgoju i obrazovanju i Pravilnikom o visini stručne spreme odgojno obrazovnih djelatnika te vrsti i stupnju spreme ostalih djelatnik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aspored radnog vremena u pedagoškoj godini 2022./23.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vnateljica – od ponedjeljka do petka – 7:00 do 14:00 h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gojitelji – rad u tri smjene – od 6:30 do 12:30 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od 8:00 do 14:00 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od 10:30 do 16:30 h                                      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dagog – jedan dan u tjednu, od 8:00 do 15:00 sati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emačica – od 8:30 do 16:30 sati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har/ica – od 6:30 do 14:30 sat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ijekom pedagoške godine moguća je izmjena rasporeda smjena sukladno i ovisno potrebama odgojno obrazovnog rada kao i zbog drugih objektivnih okolnost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vaki odgojno obrazovni djelatnik dužan se stručno usavršavati, organizirano putem vrtića kao i individualno, putem stručne literature, stručnih članaka, časopisa, te isto tako izvršavati ostale obveze do pune satnic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zrada dnevne i tjedne strukture radnog vremena odgojite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LICI R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ROJ SATI DNEVN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ROJ SATI TJEDNO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posredan ra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prema za ra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nevni odmo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ručno usavršavanj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radnja s roditeljima i ostalim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kupn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uktura zaposlenih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694"/>
        <w:gridCol w:w="42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O MJES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AN BR. DJELATNIK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I TJED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vnatelj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skupini prema potreb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gojitel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čni suradnik pedag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har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emač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uktura radnih obaveza odgojitelja: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ira, realizira i vrednuje odgojno obrazovni rad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posredan rad s djecom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đenje dokumentacije 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adnja s roditeljima 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djeluje u radu Odgojiteljskog vijeća i ostalim timskim sastancima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djeluje u izradi GPP-a, kurikuluma i godišnjeg izvješća vrtića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kuplja, izrađuje i održava sredstva za rad 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tiče razvoj svakog djeteta prema njegovim sposobnostima 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govornost za povjereni didaktički materijal i druga sredstva rada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apređuje odgojno obrazovni proces  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dgovoran je za estetsko uređenje prostora 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ira  aktivnosti izvan vrtića vezane uz aktivnosti koje provodi s djecom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djeluje u radu s djecom s teškoćama u razvoju  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avlja i druge poslove po nalogu ravnatelja</w:t>
      </w:r>
    </w:p>
    <w:p>
      <w:pPr>
        <w:pStyle w:val="ListParagraph1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icira posredno i neposredno s roditeljima</w:t>
      </w:r>
    </w:p>
    <w:p>
      <w:pPr>
        <w:pStyle w:val="ListParagraph1"/>
        <w:spacing w:lineRule="auto" w:line="36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ruktura radnih obaveza ravnatelja: 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 zastupa vrtić pred drugim pravnim i fizičkim osobama  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i na uređenju prostora vrtića 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jenja uočene nedostatke iz proteklih razdoblja 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adi i razvija radnu disciplinu radnika 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jeguje partnerske odnose sa unutarnjim i vanjskim suradnicima 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mogućava permanentno usavršavanje odgojitelja 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ganizira i potiče rad na projektima 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nosi izvještaje o radu 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i na izradi godišnjeg plana i programa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ntrolira realizaciju poslova 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ma stranke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rši pregled pošte 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djeluje u izradi financijskog plana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ati zakonske propise 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nosi samostalno odluke o zapošljavanju do 60 dana 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rganizira Odgojiteljska vijeća 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vodi Odluke Upravnog vijeća 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djeluje na upisima djece</w:t>
      </w:r>
    </w:p>
    <w:p>
      <w:pPr>
        <w:pStyle w:val="ListParagraph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bavlja i druge poslove utvrđene Statutom i Zakonom  </w:t>
      </w:r>
    </w:p>
    <w:p>
      <w:pPr>
        <w:pStyle w:val="ListParagraph1"/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ruktura radnih obaveza pedagoga: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ti realizaciju odgojno obrazovnog rada 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posredno radi s odgojiteljima 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učno pridonosi maksimalnoj efikasnosti odgojno obrazovnih ciljeva 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laže inovacije, suvremene metode i oblike rada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laže, sudjeluje i pomaže odgojiteljima u ostvarivanju programa 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laže, sudjeluje i pomaže odgojiteljima u ostvarivanju programa stručnog usavršavanja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tvaruje suradnju s roditeljima, pomaže im u odgoju i obrazovanju djece, te sudjeluje u rješavanju odgojno obrazovnih problema 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rađuje s odgojno obrazovnim čimbenicima  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idonosi razvoju timskog rada u vrtiću 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no predstavlja rad vrtića 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punjava tražene obrasce od agencije i ministarstva  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edlaže i sudjeluje u izradi Godišnjeg plana i programa rada 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djeluje u upisima djece u vrtić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ti i vodi pripravnike odgojitelje u vrtiću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trojava i vodi određenu pedagošku dokumentaciju 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edno s ravnateljem i odgojiteljima predlaže i priprema radionice za roditelje</w:t>
      </w:r>
    </w:p>
    <w:p>
      <w:pPr>
        <w:pStyle w:val="ListParagraph1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avlja i druge poslove po nalogu ravnatelja</w:t>
      </w:r>
    </w:p>
    <w:p>
      <w:pPr>
        <w:pStyle w:val="ListParagraph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MATERIJALNI UVJETI RAD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predškolskog odgoja i naobrazbe ostvaruje se u objektu veličine 528m2 unutrašnjeg prostora i 434m2 dvorišta. Kvadratura ukupnih prostorija za boravak djece iznosi 180m2, odnosno dvije sobe dnevnog boravka u prizemlju te jedna na ka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jekom pedagoške godine planira se otvoriti mješovita jaslična skupina za djecu od navršenih godinu dana života do tri godine,  koja bi bila u smještena u sobi dnevnog boravka u prizemlju. Kako bi se navedena prostorije mogla prilagoditi za rad s djecom jaslične dobi jedna od postojećih mješovitih skupine preseljena je u sobu dnevnog boravka na katu. Kako bi se prostor prilagodio za djecu jaslične dobi potrebna je renovacija i prilagodbe prostora sanitarija, potrebno je adekvatno omogućiti zamračivanje sobe dnevnog boravka, postaviti zaštite za radijatore, opremiti sobu adekvatnim namještajem, krevetićima i krevetninom te primjerenom didaktikom. Također je potrebno odvojiti dio dvorišta te ga prenamijeniti za potrebe jasličke skupi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storije za boravak djece vrtićke dobi opremljene su adekvatnim namještajem, kupljenim didaktičkim materijalima te neoblikovanim materijalima i prirodninama. Podijeljene su u „kutiće“ koji se oblikuju tematski početkom pedagoške godine da bi se zatim tijekom godine prenamijenjivali i preoblikovali sukladno interesima djec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jekom pedagoške godine 2022 -23 i nadalje ćemo nadopunjavati prostorije dnevnog boravka djece sukladno interesima djece kupovnim didaktičkim materijalima, prirodninama kroz sakupljačke aktivnosti, neoblikovanim materijalim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jski prostor vrtića sadrži vrtuljak, gredu, dvije opružne njihalice, opružnu klackalicu,  tobogan, ljuljačke i penjalicu. Veći dio igrališta, odnosno oni dijelovi gdje se nalaze igrala, u potpunosti je prekriven s antitraumatskim sigurnosnim gumenim podlogama te su kod postavljanja igrala poštivane sigurnosne zone. Vanjski prostor vrtića svakodnevno se kontrolira, održava i čisti.</w:t>
      </w:r>
    </w:p>
    <w:p>
      <w:pPr>
        <w:pStyle w:val="ListParagraph1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ma utvrđenom stanju objekta i sukladno planiranome za pedagošku godinu 2022.-23- predviđaju se radovi:</w:t>
      </w:r>
    </w:p>
    <w:p>
      <w:pPr>
        <w:pStyle w:val="ListParagraph1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enje zidova u sobama dnevnog boravka i ostatku vrtića (redovno, jednom godišnje)</w:t>
      </w:r>
    </w:p>
    <w:p>
      <w:pPr>
        <w:pStyle w:val="ListParagraph1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ektro – instalacijski radovi prema potrebi</w:t>
      </w:r>
    </w:p>
    <w:p>
      <w:pPr>
        <w:pStyle w:val="ListParagraph1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rvisi opreme unutar zgrade </w:t>
      </w:r>
    </w:p>
    <w:p>
      <w:pPr>
        <w:pStyle w:val="ListParagraph1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ovni – servis kotlovnice, vatrodojavnog sistema, vatrogasnih aparata</w:t>
      </w:r>
    </w:p>
    <w:p>
      <w:pPr>
        <w:pStyle w:val="ListParagraph1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ma potrebi</w:t>
      </w:r>
    </w:p>
    <w:p>
      <w:pPr>
        <w:pStyle w:val="ListParagraph1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ptacija sobe dnevnog boravka djece u prizemlju za potrebe mješovite jaslične skupine</w:t>
      </w:r>
    </w:p>
    <w:p>
      <w:pPr>
        <w:pStyle w:val="ListParagraph1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li radovi prema potrebi kroz godinu</w:t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u dvorišta predviđaju se radovi:</w:t>
      </w:r>
    </w:p>
    <w:p>
      <w:pPr>
        <w:pStyle w:val="ListParagraph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vajanje i opremanje dijela dvorišta za potrebe jasličke skupine</w:t>
      </w:r>
    </w:p>
    <w:p>
      <w:pPr>
        <w:pStyle w:val="ListParagraph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akodnevna kontrola i održavanje dvorišta</w:t>
      </w:r>
    </w:p>
    <w:p>
      <w:pPr>
        <w:pStyle w:val="ListParagraph1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bava osnovne opreme:</w:t>
      </w:r>
    </w:p>
    <w:p>
      <w:pPr>
        <w:pStyle w:val="ListParagraph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nje sobe dnevnog boravka jasličke skupine s adekvatnim namještajem</w:t>
      </w:r>
    </w:p>
    <w:p>
      <w:pPr>
        <w:pStyle w:val="ListParagraph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opuna namještaja za sobe dnevnog boravka djece prema mogućnostima</w:t>
      </w:r>
    </w:p>
    <w:p>
      <w:pPr>
        <w:pStyle w:val="ListParagraph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opuna posuđa i sitnog kuhinjskog inventara za potrebe kuhinje</w:t>
      </w:r>
    </w:p>
    <w:p>
      <w:pPr>
        <w:pStyle w:val="ListParagraph1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bava i ugradnja klima uređaja u sobe dnevnog boravka djece </w:t>
      </w:r>
    </w:p>
    <w:p>
      <w:pPr>
        <w:pStyle w:val="ListParagraph1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tala oprema prema potrebi i mogućnostima</w:t>
      </w:r>
    </w:p>
    <w:p>
      <w:pPr>
        <w:pStyle w:val="ListParagraph1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bava i dopuna didaktike i potrošnog materijala </w:t>
      </w:r>
    </w:p>
    <w:p>
      <w:pPr>
        <w:pStyle w:val="ListParagraph1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ava didaktike za jasličku skupinu</w:t>
      </w:r>
    </w:p>
    <w:p>
      <w:pPr>
        <w:pStyle w:val="ListParagraph1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ošni likovni materijal i sredstava- redovno, prema potrebi i mogućnostima</w:t>
      </w:r>
    </w:p>
    <w:p>
      <w:pPr>
        <w:pStyle w:val="ListParagraph1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ava potrebne didaktike za vrtićke skupine - prema potrebi i mogućnostima</w:t>
      </w:r>
    </w:p>
    <w:p>
      <w:pPr>
        <w:pStyle w:val="ListParagraph1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likovnice, enciklopedije, stručna literatura - prema potrebi i mogućnostima </w:t>
      </w:r>
    </w:p>
    <w:p>
      <w:pPr>
        <w:pStyle w:val="ListParagraph1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ava uredskog potrošnog materijala</w:t>
      </w:r>
    </w:p>
    <w:p>
      <w:pPr>
        <w:pStyle w:val="ListParagraph1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la oprema prema potrebi i mogućnostima</w:t>
      </w:r>
    </w:p>
    <w:p>
      <w:pPr>
        <w:pStyle w:val="ListParagraph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redstva za čišćenje i dezinfekciju</w:t>
      </w:r>
    </w:p>
    <w:p>
      <w:pPr>
        <w:pStyle w:val="ListParagraph1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avka prema potreb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ječji vrtić financijska sredstva dobiva od Općine Starigrad i uplata roditelj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JEGA I SKRB ZA TJELESNI RAST I RAZVOJ DJECE</w:t>
      </w:r>
    </w:p>
    <w:p>
      <w:pPr>
        <w:pStyle w:val="ListParagraph1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numPr>
          <w:ilvl w:val="0"/>
          <w:numId w:val="2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U funkciji očuvanja i unapređenja zdravlja djece i njihovog zdravog psiho– fizičkog razvoja pravovremenim i kvalitetnim zadovoljavanjem razvojnih potreba i prava djece.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upoznavanje sa dječjim zdravstvenim i socijalnim statusom uz praćenje i nastojanje unapređenja istog, putem inicijalnog razgovora s roditeljima prilikom upisa, putem zdravstvene dokumentacije, praćenjem djeteta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praćenje prilagodbe svakog djeteta na ritam ustanove a osobito djece s teškoćama u razvoju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potvrda o obavljenom sistematskom pregledu djeteta prije upisa u Vrtić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zdravstveni pregled djeteta kod izostanka zbog bolesti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prilagođavanje dnevnog života u predškolskoj ustanovi individualnim potrebama djece (prehrana, izmjena aktivnosti i odmora, boravak na zraku, potrebe za kretanjem...) 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zadovoljavanje dječje potrebe za igrom i kretanjem u cilju pravilnog razvoja cjelokupne muskulature (raznovrsne tjelesne aktivnosti na otvorenom i u zatvorenom prostoru: dnevna tjelovježba, poligoni, ples uz pokrete,  igre u dvorištu, šetnje)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omogućavanje djetetu dovoljno vremena za zadovoljavanje njegovih potreba (fleksibilan vremenik za aktivnosti, boravak vani, obavljenje higijene, oblačenje, obuvanje, jelo…)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poštivanje osobnosti djeteta uz osiguravanje prava na intimu (nastojati organizirati kutiće tako da omogućuju druženje manje grupe djece ili osamljivanje pojedinog djeteta prema njegovoj potrebi)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bogaćenje dječje spoznaje o navikama zdravog življenja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djelovanje na usvajanju i usavršavanju kulturno – higijenskih i radnih navika kod djece (briga o sebi), te navika zdravog života u cjelini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educiranju djece u svrhu samozaštite, odnosno pravilno pranju ruku, kada je sve potrebno prati ruke, postupcima prilikom kihanja, kašljanja….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razvijanje senzibiliteta kod djece za suradničke i humane odnose (briga o drugima, razumijevanje, empatija, umijeće čekanja na red, prihvaćanje različitosti …)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podržavanje i ostvarivanje prava djeteta, stjecanje navika ispunjavanja obveza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poticanje interesa za razvoj ekološke kulture djece (briga o okolini, sakupljanje starog papira, čišćenje okoliša vrtića, briga o vrtićkim ljubimcima, briga o biljkama, sadnja…)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identifikacija i praćenje djece sa posebnim potrebama 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razvijanje pozitivnih stavova, prihvaćanja i razumijevanja naspram djece s teškoćama u razvoju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b/>
          <w:b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  <w:t xml:space="preserve">Djelovanje na očuvanju zdravlja i poticanju zdravog življenja putem pravilne prehrane. 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priprema hrane u Vrtićkoj kuhinji uz poštivanje HACCP-a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osiguravanje četiri obroka dnevno za djecu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stalna dostupnost sezonskog voća i vode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planiranje prehrane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upoznavanje djece sa zdravim i nezdravim namirnicama ( putem razgovora, čitanja, enciklopedija, piramida zdrave prehrane, iskustva…)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obogaćivanje jelovnika raznolikim zdravim namirnicama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poštovanje individualnosti dječjih potreba pri konzumaciji obroka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zadovoljavanje specifičnih potreba u prehrani djeca s zdravstvenim poteškoćama (npr. alergije, intolerancije…)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  <w:t>Praćenje, kontrola održavanje i unapređivanje sanitarno- higijenskih uvjeta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redovito i pravilno provođenje HACCP sustava - djelatnici vrtića na dnevnoj, mjesečnoj, polugodišnjoj i godišnjoj razini u suradnji sa „JHS Hamilton“, Croatia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redovito i pravilno provođenje mjera DDD zaštite ( Ciklon ) dva puta godišnje, ili više po potrebi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upućivanje radnika na zdravstvene preglede sukladno zakonu - sanitarni pregledi za sve djelatnike dječjeg vrtića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uzimanje briseva, uzoraka gotovih obroka i uzoraka vode sukladno zakonu - četiri puta godišnje u suradnji sa JHS Hamilton, Croatia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edukacija osoblja o mjerama higijene - higijenski minimum 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svakodnevno temeljito čišćenje prostora i svakodnevna višekratna dezinfekcija prostora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pranje i dezinfekcija igračaka ne dnevnoj bazi</w:t>
      </w:r>
    </w:p>
    <w:p>
      <w:pPr>
        <w:pStyle w:val="ListParagraph1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ListParagraph1"/>
        <w:autoSpaceDE w:val="false"/>
        <w:spacing w:lineRule="auto" w:line="360" w:before="0" w:after="0"/>
        <w:ind w:left="0" w:hanging="0"/>
        <w:contextualSpacing/>
        <w:rPr/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  <w:t>5.ODGOJNO OBRAZOVNI RAD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eastAsia="TimesNewRoman;Arial Unicode MS" w:cs="Times New Roman"/>
          <w:b/>
          <w:b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lj</w:t>
      </w:r>
      <w:r>
        <w:rPr>
          <w:rFonts w:cs="Times New Roman" w:ascii="Times New Roman" w:hAnsi="Times New Roman"/>
          <w:sz w:val="24"/>
          <w:szCs w:val="24"/>
        </w:rPr>
        <w:t>: svrsishodno unapređivanje i obogaćivanje dječjih iskustava, unapređivanja kvalitete života djece u cjelin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tavno ćemo raditi na uspostavljanju fleksibilne organizacije rada i to: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tavno praćenje interesa svakog pojedinog djeteta, opremanje prostora u skladu sa istim, stalna nadopuna i nadogradnja prostora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iranje kutića ili proširenje i nadopuna postojećih, sukladno interesima djece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obodno kretanje djece i sloboda izbora aktivnosti unutar skupina i između skupina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gućnost boravka roditelja u skupini, posebno u razdoblju adaptacije djetet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tit ćemo i poticati razvoj djece kroz sva razvojna područja:</w:t>
      </w:r>
    </w:p>
    <w:p>
      <w:pPr>
        <w:pStyle w:val="ListParagraph1"/>
        <w:numPr>
          <w:ilvl w:val="0"/>
          <w:numId w:val="2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Tjelesni i psihomotorni razvoj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svakodnevno zadovoljavanje dječjih potreba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prepoznati i zadovoljavati individualne potrebe djece, posebice u adaptacijskom periodu - izmjeni odmora i aktivnosti, prehrani, potreba za osamljivanjem, za emocionalnom potporom….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uvažavati i zadovoljavati različitost dječjih potreba za odmorom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voditi računa o individualnoj različitosti kod djece pri količini i vrsti konzumiranja hrane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usavršavanje samoposluživanja, čistoće, kulture prehrane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konstantno usavršavanje kulturno – higijenskih navika -  briga o sebi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djelovati na razvoju i unapređivanju ekološke osjetljivosti djece – briga o posrednoj i neposrednoj okolini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jačati imunološki sistem i djelovati na očuvanju zdravlja djece (boravak na zraku,pravilna prehrana, tjelesno vježbanje, primjereno odijevanje,..)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razvijati samostalnost djece kod održavanje higijene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poticanje djeteta na sve oblike kretanja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razvoj samozaštite kod djece (upoznavanje s pravilima grupe, koordinacija pokreta, manipulativne sposobnosti)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njegovati humane odnose i komunikaciju – briga o drugima, razumijevanje i poštivanje individualnih razlika</w:t>
      </w:r>
    </w:p>
    <w:p>
      <w:pPr>
        <w:pStyle w:val="ListParagraph1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rad na usvajanju navika vezanih uz epidemiološku situaciju – ukazivanje na pravilne načine pranja ruku, kada sve treba prati ruke, kašljanje/ kihanje u lakat ili maramicu, držanje razmak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3"/>
        </w:numPr>
        <w:autoSpaceDE w:val="false"/>
        <w:spacing w:lineRule="auto" w:line="360" w:before="0" w:after="0"/>
        <w:contextualSpacing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Socio – emocionalni razvoj i razvoj ličnosti</w:t>
      </w:r>
    </w:p>
    <w:p>
      <w:pPr>
        <w:pStyle w:val="ListParagraph1"/>
        <w:autoSpaceDE w:val="false"/>
        <w:spacing w:lineRule="auto" w:line="360" w:before="0" w:after="0"/>
        <w:ind w:left="0" w:firstLine="360"/>
        <w:contextualSpacing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- </w:t>
        <w:tab/>
        <w:t>sustavno stvarati veselo ozračje u skupini</w:t>
      </w:r>
    </w:p>
    <w:p>
      <w:pPr>
        <w:pStyle w:val="Normal"/>
        <w:autoSpaceDE w:val="false"/>
        <w:spacing w:lineRule="auto" w:line="360" w:before="0" w:after="0"/>
        <w:ind w:left="705" w:hanging="345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- </w:t>
        <w:tab/>
        <w:t>djelovati na razvoju osjećaja sigurnosti i samopouzdanja kod djece (posebno u adaptacijskom periodu) upoznavanjem prostora i djece i odraslih, mogućnošću korištenja i mijenjanja prostora (centri aktivnosti i interesa) prema dječjim potrebama, te što bogatijom ponudom poticaja za aktivnosti djece</w:t>
      </w:r>
    </w:p>
    <w:p>
      <w:pPr>
        <w:pStyle w:val="Normal"/>
        <w:autoSpaceDE w:val="false"/>
        <w:spacing w:lineRule="auto" w:line="360" w:before="0" w:after="0"/>
        <w:ind w:left="705" w:hanging="345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 djelovati na razvoju pozitivne slike o sebi kod djece i na razvoju humanih i     suradničkih odnosa poštujući dječje želje i interese i uz uvažavanje dječjih individualnosti i različitosti – učenje potrebnih životnih vještina uz samo-potvrđivanje na pozitivan, prihvatljiv, zdrav i nerizičan način</w:t>
      </w:r>
    </w:p>
    <w:p>
      <w:pPr>
        <w:pStyle w:val="Normal"/>
        <w:autoSpaceDE w:val="false"/>
        <w:spacing w:lineRule="auto" w:line="360" w:before="0" w:after="0"/>
        <w:ind w:left="708" w:hanging="378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-</w:t>
        <w:tab/>
        <w:t>pomagati djetetu da prevlada teškoće u uspostavljanju novih socijalo-      emocionalnih veza u vrtiću</w:t>
      </w:r>
    </w:p>
    <w:p>
      <w:pPr>
        <w:pStyle w:val="Normal"/>
        <w:autoSpaceDE w:val="false"/>
        <w:spacing w:lineRule="auto" w:line="360" w:before="0" w:after="0"/>
        <w:ind w:left="709" w:hanging="709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-</w:t>
        <w:tab/>
        <w:t>razvijati kod djece pozitivne osobine ličnosti: sampouzdanje, samostalnost, samokontrolu, odgovornost…</w:t>
      </w:r>
    </w:p>
    <w:p>
      <w:pPr>
        <w:pStyle w:val="Normal"/>
        <w:autoSpaceDE w:val="false"/>
        <w:spacing w:lineRule="auto" w:line="360" w:before="0" w:after="0"/>
        <w:ind w:left="330" w:hanging="33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   njegovanje temeljnih ljudskih vrijednosti kod djece: suosjećanje, pravednost,                    prijateljstvo, nenasilje…</w:t>
      </w:r>
    </w:p>
    <w:p>
      <w:pPr>
        <w:pStyle w:val="Normal"/>
        <w:autoSpaceDE w:val="false"/>
        <w:spacing w:lineRule="auto" w:line="360" w:before="0" w:after="0"/>
        <w:ind w:left="330" w:hanging="33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   bogatom poticajnom sredinom i raznolikošću sadržaja i aktivnosti zadovoljavati dječju radoznalost i bogatiti dječji doživljajni svijet</w:t>
      </w:r>
    </w:p>
    <w:p>
      <w:pPr>
        <w:pStyle w:val="Normal"/>
        <w:autoSpaceDE w:val="false"/>
        <w:spacing w:lineRule="auto" w:line="360" w:before="0" w:after="0"/>
        <w:ind w:left="330" w:hanging="33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-    poštovanje dječjih emocija uz usmjeravanje djeteta kako da ih socijalno prihvatljivo iskaže ( kutić za osamljivanje, pravila ponašanja, „vrijedne ruke“, razgovor…)</w:t>
      </w:r>
    </w:p>
    <w:p>
      <w:pPr>
        <w:pStyle w:val="ListParagraph1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ListParagraph1"/>
        <w:numPr>
          <w:ilvl w:val="0"/>
          <w:numId w:val="2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Spoznajni razvoj</w:t>
      </w:r>
    </w:p>
    <w:p>
      <w:pPr>
        <w:pStyle w:val="ListParagraph1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 poticati senzibilizaciju osjeta putem otkrivanja osobina, funkcija i odnosa stvari i prirod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podržavati i njegovati prirodnu radoznalost djeteta za vlastitu osobu i sve što ga okružuje</w:t>
      </w:r>
    </w:p>
    <w:p>
      <w:pPr>
        <w:pStyle w:val="Normal"/>
        <w:autoSpaceDE w:val="false"/>
        <w:spacing w:lineRule="auto" w:line="360" w:before="0" w:after="0"/>
        <w:ind w:left="142" w:hanging="142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poticati djecu na promatranje, zaključivanje i praktično provjeravanje, uočavanje uzročno  posljedičnih vez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savladavanje osnovnih operacija te matematičkih i logičkih osnovnih znanj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obogaćivati dječju spoznaju kako živjeti zdrav živo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obogaćivanje materijalne sredine u kojoj djeca borave</w:t>
      </w:r>
    </w:p>
    <w:p>
      <w:pPr>
        <w:pStyle w:val="Normal"/>
        <w:autoSpaceDE w:val="false"/>
        <w:spacing w:lineRule="auto" w:line="360" w:before="0" w:after="0"/>
        <w:ind w:left="142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upotpunjavati iskustva djece izletima, predstavama, gostovanjima u vrtiću i izvan vrtića, u skladu s mogućnostim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poticanje konstruktivnog načina i stvaralačkog pristupa rješavanja problem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razvijati dječju pažnju, koncentraciju i mišljenj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 zadovoljavati dječji interes za pisane znakov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razvijati i njegovati rad na projektima</w:t>
      </w:r>
    </w:p>
    <w:p>
      <w:pPr>
        <w:pStyle w:val="Normal"/>
        <w:autoSpaceDE w:val="false"/>
        <w:spacing w:lineRule="auto" w:line="360" w:before="0" w:after="0"/>
        <w:ind w:left="142" w:hanging="142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djelovati na senzibilizaciji djece za narodne običaje i kulturnu baštinu te bogatstvo       prirode oko na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uključivanje lokalnih običaja, pjesama, plesova u program vrtića</w:t>
      </w:r>
    </w:p>
    <w:p>
      <w:pPr>
        <w:pStyle w:val="ListParagraph1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ListParagraph1"/>
        <w:numPr>
          <w:ilvl w:val="0"/>
          <w:numId w:val="2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Govor, komunikacija, izražavanje i stvaralaštv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 djelovanje na usvajanju i obogaćivanju svih oblika komunikacije i izražavanja kod djece bogatstvom poticaja prirodnih, društvenih i umjetničkih sadržaja- kulturni običaji, enciklopedije, slikovnice, kontakti sa različitim ljudima i zanimanjima, izložbe, predstave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 bogatiti i razvijati dječji govor i govorno stvaralaštvo, sposobnost primanja, razumijevanja i izražavanja poruka - čitanje priča, poticanje djece da sami prepričavaju ili izmišljaju prič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razvijanje i usavršavanje likovnih sposobnosti djece i likovnog stvaralaštva, izražavanje kroz slikanje, crtanj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djelovati na poticanju dječjeg slobodnog izražavanja svojih potreba, interesa i doživljaja preoblikovanjem sredine i korištenjem materijala i poticaj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razumijevanje funkcije pismene komunikacije razvoj predčitalačkih i čitalačkih vještin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izražavanje kroz glazbu, pjesmu i ples</w:t>
      </w:r>
    </w:p>
    <w:p>
      <w:pPr>
        <w:pStyle w:val="Normal"/>
        <w:spacing w:lineRule="auto" w:line="36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njegovati suradnju, stvaralaštvo, kreativnost, poticati radoznalost i interese</w:t>
      </w:r>
    </w:p>
    <w:p>
      <w:pPr>
        <w:pStyle w:val="Stil3"/>
        <w:spacing w:lineRule="auto" w:line="360"/>
        <w:rPr/>
      </w:pPr>
      <w:r>
        <w:rPr>
          <w:rFonts w:cs="Times New Roman" w:ascii="Times New Roman" w:hAnsi="Times New Roman"/>
        </w:rPr>
        <w:t>Sadržaj programa nije moguće unaprijed propisati. Suvremeni pristup ističe spontano, situacijsko učenje kroz igru, doživljaje i bogate poticaje, a ne poučavanje kroz sadržaje koji su strogo strukturirani i vođeni te unaprijed propisani</w:t>
      </w:r>
      <w:r>
        <w:rPr>
          <w:rFonts w:cs="Times New Roman" w:ascii="Times New Roman" w:hAnsi="Times New Roman"/>
          <w:b w:val="false"/>
        </w:rPr>
        <w:t>. Zbog toga je sve sadržaje i aktivnosti potrebno je provoditi tako da:</w:t>
      </w:r>
    </w:p>
    <w:p>
      <w:pPr>
        <w:pStyle w:val="Stil3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budu prilagođeni djetetovim interesima,</w:t>
      </w:r>
    </w:p>
    <w:p>
      <w:pPr>
        <w:pStyle w:val="Stil3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se uvode  raznolikosti i inovacije u igru, učenje i rad,</w:t>
      </w:r>
    </w:p>
    <w:p>
      <w:pPr>
        <w:pStyle w:val="Stil3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dijete aktivno sudjeluje u programu i dolazi do brze povratne informacije,</w:t>
      </w:r>
    </w:p>
    <w:p>
      <w:pPr>
        <w:pStyle w:val="Stil3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potičemo radoznalost,</w:t>
      </w:r>
    </w:p>
    <w:p>
      <w:pPr>
        <w:pStyle w:val="Stil3"/>
        <w:spacing w:lineRule="auto" w:line="360"/>
        <w:rPr/>
      </w:pPr>
      <w:r>
        <w:rPr>
          <w:rFonts w:cs="Times New Roman" w:ascii="Times New Roman" w:hAnsi="Times New Roman"/>
          <w:b w:val="false"/>
        </w:rPr>
        <w:t>-</w:t>
        <w:tab/>
        <w:t>povezujemo  sadržaje i aktivnosti sa stvarnim životom – praktična primjena</w:t>
      </w:r>
    </w:p>
    <w:p>
      <w:pPr>
        <w:pStyle w:val="Stil3"/>
        <w:spacing w:lineRule="auto" w:line="360"/>
        <w:rPr/>
      </w:pPr>
      <w:r>
        <w:rPr>
          <w:rFonts w:cs="Times New Roman" w:ascii="Times New Roman" w:hAnsi="Times New Roman"/>
          <w:b w:val="false"/>
        </w:rPr>
        <w:t xml:space="preserve">- </w:t>
        <w:tab/>
        <w:t>pomažemo djeci da sami postave svoje ciljeve</w:t>
      </w:r>
    </w:p>
    <w:p>
      <w:pPr>
        <w:pStyle w:val="Stil3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il3"/>
        <w:spacing w:lineRule="auto" w:line="360"/>
        <w:rPr/>
      </w:pPr>
      <w:r>
        <w:rPr>
          <w:rFonts w:cs="Times New Roman" w:ascii="Times New Roman" w:hAnsi="Times New Roman"/>
          <w:b w:val="false"/>
        </w:rPr>
        <w:t>Teme na koje se planiramo nadalje fokusirati i razvijati tijekom ove pedagoške godine, te ih „utkati“ u aktivnosti koje ćemo provoditi temeljem dječjih interesa:</w:t>
      </w:r>
    </w:p>
    <w:p>
      <w:pPr>
        <w:pStyle w:val="Stil3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lika o sebi i prihvaćanje različitosti – razvoj slike o sebi može se provoditi kao smišljene ciljane aktivnosti ( kao na primjer:  ja, moje ime, što volim, moje emocije – kako se osjećam, moja obitelj, moji prijatelji , te zatim kroz te aktivnosti doći do tema kao što su razlike i sličnosti među nama, kako je to biti drugačiji, što je svima zajedničko…) no realno je razvoj slike o sebi „protkan“ kroz sve aktivnosti koje se u vrtiću provode kao i kroz svakodnevne životne situacije koje se dešavaju u vrtiću. Razvoj pozitivne slike o sebi povezan je s očekivanjima od sebe samoga, s uspješnosti u kasnijim aktivnostima te s prihvaćanjem drugih. Zbog navedenog ćemo nastojati oblikovati toplu atmosferu u vrtiću koja ispunjava potrebe svih uključenih u odgojno obrazovni proces za prihvaćanjem, poštovanjem i podrškom.</w:t>
      </w:r>
    </w:p>
    <w:p>
      <w:pPr>
        <w:pStyle w:val="Stil3"/>
        <w:spacing w:lineRule="auto" w:line="360"/>
        <w:rPr/>
      </w:pPr>
      <w:r>
        <w:rPr>
          <w:rFonts w:cs="Times New Roman" w:ascii="Times New Roman" w:hAnsi="Times New Roman"/>
          <w:b w:val="false"/>
        </w:rPr>
        <w:t xml:space="preserve">Pažljivo i svrsishodno nastojimo svake pedagoške godine upotpunjavati vrtićku zbirku knjiga, vodeći brigu o kvaliteti i primjerenosti svake. U skladu s navedenim i ove smo se pedagoške godine, potkrijepljeno pozitivnim reakcijama djece prethodne pedagoške godine, prijavili za projekt </w:t>
      </w:r>
      <w:r>
        <w:rPr>
          <w:rFonts w:cs="Times New Roman" w:ascii="Times New Roman" w:hAnsi="Times New Roman"/>
        </w:rPr>
        <w:t xml:space="preserve">Ibis grafike „Naša mala knjižnica“, </w:t>
      </w:r>
      <w:r>
        <w:rPr>
          <w:rFonts w:cs="Times New Roman" w:ascii="Times New Roman" w:hAnsi="Times New Roman"/>
          <w:b w:val="false"/>
        </w:rPr>
        <w:t>kojem su neki od ciljeva: poticanje kritičkog čitanja od najranije dobi, promoviranje vrhunskih književnih djela hrvatskih i stranih autora, pristupačnost kvalitetnih knjiga stranih autora na hrvatskom jeziku našim čitateljima, itd.</w:t>
      </w:r>
    </w:p>
    <w:p>
      <w:pPr>
        <w:pStyle w:val="Stil3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Vrtićku knjižnicu“,  </w:t>
      </w:r>
      <w:r>
        <w:rPr>
          <w:rFonts w:cs="Times New Roman" w:ascii="Times New Roman" w:hAnsi="Times New Roman"/>
          <w:b w:val="false"/>
        </w:rPr>
        <w:t>ko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smo formirali tokom prošle pedagoške godine, nadalje ćemo nadopunjavati probranim knjigama, slikovnicama i enciklopedijama te ćemo nastojati nadalje opremiti taj prostor na način da bude udoban i primamljiv djeci (dodavanjem dodatnih polica, vreća za sjedenje, ukrašavanje prostora dječjim radovima…). Vrtićka knjižnica će biti centar provođenja aktivnosti vezanih uz projekt „Naša mala knjižnica“ Ibis grafike. </w:t>
      </w:r>
    </w:p>
    <w:p>
      <w:pPr>
        <w:pStyle w:val="Stil3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Ove pedagoške godine prijavili smo se na program Hrvatskog Crvenog križa „Sigurnije škole i vrtići“ registracijom na edukativnu platformu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https://sigurnija-djeca.hck.hr/</w:t>
        </w:r>
      </w:hyperlink>
      <w:r>
        <w:rPr>
          <w:rFonts w:cs="Times New Roman" w:ascii="Times New Roman" w:hAnsi="Times New Roman"/>
          <w:b w:val="false"/>
        </w:rPr>
        <w:t>. Na platformi su dostupne brojne aktivnosti i materijali s naglaskom na slijedeće teme: Priprema za izvanredne situacije, Prva pomoć, Sigurnost u vrtiću, Psihosocijalna podrška. Navedeno ćemo nastojati provoditi kroz čitavu pedagošku godinu.</w:t>
      </w:r>
    </w:p>
    <w:p>
      <w:pPr>
        <w:pStyle w:val="Stil3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U neposrednom radu s djecom kombinirat će se i primjenjivati različite metode i oblici rada, bazirane na humanističko – razvojnoj koncepciji programa odgoja i obrazovanja predškolske djece: zajednički rad u skupini, rad u manjim skupinama, rad u parovima, individualni rad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Odgojno – obrazovni rad bit će, prema mogućnostima, dodatno obogaćen tijekom godine sadržajima iz kulture (predstave, izložbe…), kraćim izletima, posjetima, izlaganjima,  svečanostima i radionicama na razini ustanove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U redovnom odgojno – obrazovnom radu provodit će se dakle prvenstveno </w:t>
      </w:r>
      <w:r>
        <w:rPr>
          <w:rFonts w:eastAsia="TimesNewRoman;Arial Unicode MS" w:cs="Times New Roman" w:ascii="Times New Roman" w:hAnsi="Times New Roman"/>
          <w:b/>
          <w:sz w:val="24"/>
          <w:szCs w:val="24"/>
        </w:rPr>
        <w:t>aktivnosti i projekti sukladni interesima djece u skupinama</w:t>
      </w:r>
      <w:r>
        <w:rPr>
          <w:rFonts w:eastAsia="TimesNewRoman;Arial Unicode MS" w:cs="Times New Roman" w:ascii="Times New Roman" w:hAnsi="Times New Roman"/>
          <w:sz w:val="24"/>
          <w:szCs w:val="24"/>
        </w:rPr>
        <w:t>, no sa svrhom obogaćivanja rada, tijekom cijele godine obilježavati će se i važniji datumi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NewRoman;Arial Unicode MS" w:cs="Times New Roman"/>
          <w:b/>
          <w:b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  <w:t xml:space="preserve">Kalendar blagdana i svečanosti koje se </w:t>
      </w:r>
      <w:r>
        <w:rPr>
          <w:rFonts w:eastAsia="TimesNewRoman;Arial Unicode MS" w:cs="Times New Roman" w:ascii="Times New Roman" w:hAnsi="Times New Roman"/>
          <w:b/>
          <w:sz w:val="24"/>
          <w:szCs w:val="24"/>
          <w:u w:val="single"/>
        </w:rPr>
        <w:t xml:space="preserve">mogu </w:t>
      </w:r>
      <w:r>
        <w:rPr>
          <w:rFonts w:eastAsia="TimesNewRoman;Arial Unicode MS" w:cs="Times New Roman" w:ascii="Times New Roman" w:hAnsi="Times New Roman"/>
          <w:b/>
          <w:sz w:val="24"/>
          <w:szCs w:val="24"/>
        </w:rPr>
        <w:t>obilježiti tijekom pedagoške godin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RUJA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LISTOPAD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8.9. Svjetski dan pismenosti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1.9. Međunarodni dan mir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2.9. Europski dan bez automobil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3.9. Prvi dan jeseni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6.9. Dan čistih planina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9.9. Dan hrvatske policij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Jesenske svečanosti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.10. Međunarodni dan starijih osob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3.10. Međunarodni dan djeteta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4.10. Svjetski dan zaštite životinj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5.-9.10. Dječji tjedan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0.10. Dan zahvalnosti za plodove zemlj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5.10. Dan pješačenj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6.10. Svjetski dan hran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7.10. Dani kruh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8.10. Dan kravat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0.10. Svjetski dan jabuk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6.10. Međunarodni dan međusobnog pomaganja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31.10. Međunarodni dan štednj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STUDEN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PROSINAC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.11. Blagdan Svih Svetih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9.11. Svjetski dan izumitelj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1.11. Dan hrvatskih knjižnic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6.11. međunarodni dan tolerancij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8.11. Dan sjećanja na žrtve Domovinskog rata i Dan sjećanja na žrtvu Vukovara i Škabrnje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0.11. Međunarodni dan dječjih prava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Adven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6.12. Sv. Nikola, Dan vrtić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3.12. Sv. Lucij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1.12. Kalendarski početak zim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4.12. Badnjak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5.12. Božić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SIJEČANJ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VELJAČ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Nova Godin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Aktivnosti vezane uz zimu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1.1. Međunarodni dan zagrljaja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1.2. Dan bolesnik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4.2. Valentinov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2.2. Svjetski dan ekologij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Maškare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OŽUJAK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TRAVANJ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Pokladni utorak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8.3. Međunarodni dan žen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9.3. Sv. Josip – Dan očev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0.3. Svjetski dan oralne higijene, Međunarodni dan sreć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1.3. Prvi dan proljeća, Svjetski dan zaštite šum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2.3. Svjetski dan vod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7.3. Međunarodni dan kazališta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Aktivnosti vezane uz proljeć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6.4. međunarodni dan sporta za razvoj i mir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7.4. Uskrs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8.4. Uskrsni ponedjeljak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2.4. Dan planeta Zemlj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6.4. Svjetski dan obnovljivih izvora energije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9.4. Međunarodni dan ples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 xml:space="preserve">SVIBANJ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LIPANJ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Međunarodni praznika rad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3.5.  Svjetski dan sunc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4.5. Sv. Florijan – dan vatrogasac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8.5. Majčin dan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5.5. Međunarodni dan obitelji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18.5. Međunarodni dan muzej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2.05. Međunarodni dan biološke raznolikosti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6.05. Međunarodni dan sporta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3.6. Tijelovo, Svjetski dan bicikal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5.6. Dan zaštite okoliš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1.6. Prvi dan ljeta, Svjetski dan glazb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22.6. Dan antifašističke borbe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Aktivnosti vezane uz ljeto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imes New Roman" w:hAnsi="Times New Roman" w:eastAsia="TimesNewRoman;Arial Unicode MS" w:cs="Times New Roman"/>
          <w:b/>
          <w:b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  <w:t>Program predškole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Cilj programa predškole je razvijanje potencijala svakog djeteta, zadovoljavanje interesa i stjecanje znanja, vještina i navika, stjecanje socijalnih kompetencija koje će mu omogućiti lakšu i uspješniju prilagodbu na nove uvjete rasta i razvoja u osnovnoškolskoj sredini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U Hrvatskoj je program predškole obvezan za svu djecu u godini dana pred polazak u školu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Sukladno tome DV Osmjeh nudi redovni petosatni i redovni desetsatni program s integriranim programom predškole ili kraći program predškole u trajanju 250/150 sati koji je besplatan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Roditelji djece u godini pred polazak u školu ove pedagoške godine radije su birali petosatni ili desetsatni redovni program s integriranim programom predškole te zbog toga ove pedagoške godine u kraći program predškole nije uključeno ni jedno dijete</w:t>
      </w:r>
    </w:p>
    <w:p>
      <w:pPr>
        <w:pStyle w:val="Normal"/>
        <w:spacing w:lineRule="auto" w:line="360"/>
        <w:rPr>
          <w:rFonts w:ascii="Times New Roman" w:hAnsi="Times New Roman" w:eastAsia="TimesNewRoman;Arial Unicode MS" w:cs="Times New Roman"/>
          <w:b/>
          <w:b/>
          <w:color w:val="FF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  <w:t>Sigurnosno zaštitni i preventivni program u Vrtiću i protokol postupanja u rizičnim situacijama</w:t>
      </w:r>
    </w:p>
    <w:p>
      <w:pPr>
        <w:pStyle w:val="Normal"/>
        <w:spacing w:lineRule="auto" w:line="36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jeloviti odgojno-obrazovni proces u vrtiću ima osnovnu zadaću osigurati sigurnost djece i zaštitu u svim životnim situacijama, tijekom boravka djeteta u vrtiću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vrha donošenja Sigurnosno - zaštitnog i preventivnog programa u dječjem vrtiću s protokolima postupanja u rizičnim situacijama,  je senzibiliziranje odgojitelja, roditelja, djece i ostalih djelatnika vrtića za provođenje sigurnog smještaja djece u vrtiću, uspostavljanjem sustavnih rješenja za siguran boravak djece u vrtiću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j je Preventivno djelovanje i edukacija u cjelovitom odgojno-obrazovnom procesu, koji prethodi, prati i slijedi odgojno-obrazovni proces, radi osiguravanja sigurnosti djece, prevencije i kooperativnog djelovanja u odnosu na dijete,  te ublažavanje i otklanjanje svakog nepoželjnog djelovanja na fizičko i psihičko zdravlje djetet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urnosno zaštitni i preventivni program sadrži protokole o postupanju u rizičnim situacijama u vrtiću prilikom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laska/odlaska djeteta u vrtić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urnost djece u unutarnjem prostoru vrtića, na igralištu, u prijevozu (odlazak na izlete, kazališta…) za vrijeme šetnji, izleta i dr. programa izvan vrtića, postupak zaštite djece od UV zrak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urnost djece u vrijeme zamjena za odsutne odgojitelje odgojnih skupin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or kretanja nepoznatih osoba u vrtiću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ci u slučaju nedolaska roditelja po dijete ili da je po dijete došla osoba pod utjecajem alkohola ili opijat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ci u slučaju bijega djetet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nja na zlostavljanja ili zanemarivanje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li postupanja u slučaju nasilja među djecom, u slučaju sukoba djelatnika s roditeljem, međusobnog sukoba roditelja ili sukob radnika u vrtiću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ci pružanja prve pomoći i pružanje prve pomoći kod febrilnih konvulzija, epilepsije, ujeda insekat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l postupanja u vrijeme/nakon razvoda braka roditelja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l postupanja u slučaju provale u vrtić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uzetno je važno i paralelno jačanje svijesti djece o njihovoj sigurnosti, odgovornom i samozaštitnom i zaštitnom ponašanju tijekom boravka u vrtiću kroz odgojno obrazovne sadržaje, zajedničkom izradom grupnih pravila, provedbom tematskih sklopova aktivnosti vezano uz hitne službe, samozaštitu, razumijevanje različitosti i  dr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itelji aktivnosti su ravnateljica, stručni suradnik/ca, odgojitelji, kuhar/ica, spremačica, odnosno svi djelatnici dječjeg Vrtić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NewRoman;Arial Unicode MS" w:cs="Times New Roman"/>
          <w:b/>
          <w:b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  <w:t>Pedagoška dokumentacija i vrednovanje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Tijekom pedagoške godine vodit će se Knjige pedagoške dokumentacije za odgojne skupine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Redovno će se voditi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Matična knjiga djece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Imenik djece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Popis djece po skupinama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Program stručnog usavršavanja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Ljetopis dječjeg vrtića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Individualni dosje djeteta s teškoćama u razvoju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Godišnji plan i program rada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Godišnje izvješće o ostvarenju plana i programa rada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Dokumentiranje svih aspekata odgojno obrazovnog rad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Dokumentiranje i vrednovanje ćemo provoditi i kroz pisane anegdote, bilješke, dnevnike, dječje likovne radove i fotografije, a s ciljem praćenja odgojno obrazovnog rada, procjene postignuća i kompetencija svakog pojedinog djeteta, oblikovanja kurikuluma i približavanja odgojno obrazovnog rada roditeljima i zajednici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Vrednovanje će se provodit kroz suradnju i komunikaciju svih uključenih u odgojno obrazovni proces (ravnatelj, pedagog, odgojitelji)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imes New Roman" w:hAnsi="Times New Roman" w:eastAsia="TimesNewRoman;Arial Unicode MS" w:cs="Times New Roman"/>
          <w:b/>
          <w:b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  <w:t>OBRAZOVANJE I STRUČNO USAVRŠAVANJE DJELATNIKA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Stručno usavršavanje djelatnika neophodno je za razvoj svakog djelatnika kao refleksivnog praktičara, omogućuje kritičko razmišljanje, odbacivanje staroga i implementiranje novoga. Krajnji je cilj podizanje razine stručnosti u primjeni znanja i tehnika u radu s djecom, komunikaciji s roditeljima, radu s djecom s teškoćama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Stručno usavršavanje ostvarivat će se putem: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sjednica Odgojiteljskog vijeća – prezentacije sa seminara i stručnih usavršavanja izvan ustanove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individualnog stručnog usavršavanja – putem kontinuiranog praćenja  stručne literature, časopisa…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stručnog usavršavanja izvan vrtića (prema Katalogu Agencije za odgoj i obrazovanje)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- ostala stručna usavršavanja vođena od stručnih i licenciranih predavača prema interesu odgojitelja i stručnog suradnika te financijskim mogućnostima.</w:t>
      </w:r>
    </w:p>
    <w:p>
      <w:pPr>
        <w:pStyle w:val="Normal"/>
        <w:spacing w:lineRule="auto" w:line="36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Planiramo održavanje pet sjednica Odgojiteljskog vijeća tijekom pedagoške godine.</w:t>
      </w:r>
    </w:p>
    <w:p>
      <w:pPr>
        <w:pStyle w:val="Normal"/>
        <w:spacing w:lineRule="auto" w:line="36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Okvirne planirane teme su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Razmatranje Godišnjeg plana i program rad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Razmatranje Kurikuluma dječjeg vrtić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Izvješća sa seminara, savjetovanja i radionic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Predlaganje izvođenja aktivnosti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Predlaganje izvođenja projekat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Izlaganja na aktualne stručne teme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Dogovori oko organizacije radionica, neposredne i posredne komunikacije s roditeljima, roditeljskih sastanak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Dogovori oko izleta, gostovanja, posjeta, radionica za djecu (sukladno epidemiološkoj situaciji)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Razmatranje godišnjeg izvještaja za pedagošku godinu dječjeg vrtić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Organiziranje vrtićkih skupin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Organizacije završne priredbe </w:t>
      </w:r>
    </w:p>
    <w:p>
      <w:pPr>
        <w:pStyle w:val="Normal"/>
        <w:spacing w:lineRule="auto" w:line="36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URADNJA S RODITELJIM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tić ima trajni zadatak kroz stalnu komunikaciju i interakciju razvijati s roditeljima  partnerski odnos koji se temelji na međusobnom poštivanju, savjetovanju i dijalogu, a sve s ciljem stvaranja zajedničke odgovornosti za dobrobit djec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postavljanje parterskog odnosa između roditelja i Vrtić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vijest o zajedničkoj odgovornosti za odgoj djete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elatno uključivanje roditelje u rad vrtić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adnja s roditeljima realizirat će se kroz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iteljske sastanke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onice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ne razgovore – prema potrebi i želji svakog pojedinog roditelja ili na inicijativu odgojitelja, tokom cijele pedagoške godine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akodnevni kontakt – svakodnevno prilikom preuzimanja i predavanja djeteta roditelju od odgojitelja se očekuje da roditelju da informacije bitne za taj dan boravka djeteta u vrtiću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kete – prema potrebi tijekom godine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cijalni razgovori s roditeljima novoupisane djece  ( o navikama i karakteru, djece, što očekuju od vrtića, o bolestima i alergijama, na što bi voljeli da obratimo pažnju…) u svrhu što boljeg upoznavanja djeteta i roditelja te uspostavljanja međusobnog povjerenja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tića za roditelje – prenošenje informacija pismenim putem roditeljima o novostima u objektu, aktivnostima i projektima koji se provode s djecom, izletima, posjetima i radionicam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eb stranice vrtića - https://dvosmjeh.hr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ići s obavijestima – prema potrebi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ljučivanja roditelja u odgojno obrazovni rad prema dječjim interesima, mogućnostima i želji roditelja – tijekom godine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kupljačke aktivnosti – tijekom godine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djelovanje u organizaciji i ostvarenju izleta, predstava, posjeta, druženja, proslava, radionica – tijekom godine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redna komunikacija s roditeljima odvijat će se putem telefona, video poziva, WhatsAppa i elektroničke pošte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ADNJA S VANJSKIM USTANOVAM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j suradnje s vanjskim ustanovama je osiguravanja funkcioniranja Vrtića kao ustanove,  te s odgojno obrazovnog aspekta bogaćenje spoznaje i iskustva djece:</w:t>
      </w:r>
    </w:p>
    <w:p>
      <w:pPr>
        <w:pStyle w:val="Normal"/>
        <w:spacing w:lineRule="auto" w:line="360" w:before="0" w:after="0"/>
        <w:ind w:left="705" w:hanging="3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ab/>
        <w:t xml:space="preserve"> bogaćenje dječjih iskustava, te poticanje i razvoj specifičnih interesa i sklonosti dodatnim sadržajima izvan vrtića</w:t>
      </w:r>
    </w:p>
    <w:p>
      <w:pPr>
        <w:pStyle w:val="Normal"/>
        <w:spacing w:lineRule="auto" w:line="360" w:before="0" w:after="0"/>
        <w:ind w:left="705" w:hanging="3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zaštita zdravlja i osiguravanje optimalnih uvjeta za pravilan rast i razvoj djece u vrtiću</w:t>
      </w:r>
    </w:p>
    <w:p>
      <w:pPr>
        <w:pStyle w:val="Normal"/>
        <w:spacing w:lineRule="auto" w:line="360" w:before="0" w:after="0"/>
        <w:ind w:left="705" w:hanging="3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osigurati funkcioniranje vrtića u skladu s važećim zakonskim propisima i pravilnicima</w:t>
      </w:r>
    </w:p>
    <w:p>
      <w:pPr>
        <w:pStyle w:val="Normal"/>
        <w:spacing w:lineRule="auto" w:line="360" w:before="0" w:after="0"/>
        <w:ind w:left="705" w:hanging="3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osigurati uredno financijsko poslovanje vrtića u skladu s propisima i mogućnostima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poticati i organizirati razna uključivanja vrtića u humanitarne i druge akcije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adnja s </w:t>
      </w:r>
      <w:r>
        <w:rPr>
          <w:rFonts w:cs="Times New Roman" w:ascii="Times New Roman" w:hAnsi="Times New Roman"/>
          <w:b/>
          <w:sz w:val="24"/>
          <w:szCs w:val="24"/>
        </w:rPr>
        <w:t>Općinom Starigrad</w:t>
      </w:r>
      <w:r>
        <w:rPr>
          <w:rFonts w:cs="Times New Roman" w:ascii="Times New Roman" w:hAnsi="Times New Roman"/>
          <w:sz w:val="24"/>
          <w:szCs w:val="24"/>
        </w:rPr>
        <w:t xml:space="preserve"> – putem rada Upravnog vijeća dječjeg vrtića, povodom raznih blagdana i svečanosti, osiguranje sredstava za rad dječjeg vrtića, planiranje i izvješćivanje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adnja s </w:t>
      </w:r>
      <w:r>
        <w:rPr>
          <w:rFonts w:cs="Times New Roman" w:ascii="Times New Roman" w:hAnsi="Times New Roman"/>
          <w:b/>
          <w:sz w:val="24"/>
          <w:szCs w:val="24"/>
        </w:rPr>
        <w:t xml:space="preserve">O.Š. Starigrad – </w:t>
      </w:r>
      <w:r>
        <w:rPr>
          <w:rFonts w:cs="Times New Roman" w:ascii="Times New Roman" w:hAnsi="Times New Roman"/>
          <w:sz w:val="24"/>
          <w:szCs w:val="24"/>
        </w:rPr>
        <w:t>prvenstveno u vezi djece predškolske dobi zbog olakšavanja prijelaza djeteta iz ustanove u ustanovu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radnja s </w:t>
      </w:r>
      <w:r>
        <w:rPr>
          <w:rFonts w:cs="Times New Roman" w:ascii="Times New Roman" w:hAnsi="Times New Roman"/>
          <w:b/>
          <w:sz w:val="24"/>
          <w:szCs w:val="24"/>
        </w:rPr>
        <w:t>DV Lat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adnja s </w:t>
      </w:r>
      <w:r>
        <w:rPr>
          <w:rFonts w:cs="Times New Roman" w:ascii="Times New Roman" w:hAnsi="Times New Roman"/>
          <w:b/>
          <w:sz w:val="24"/>
          <w:szCs w:val="24"/>
        </w:rPr>
        <w:t xml:space="preserve">Nacionalnim parkom Paklenica 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adnja s </w:t>
      </w:r>
      <w:r>
        <w:rPr>
          <w:rFonts w:cs="Times New Roman" w:ascii="Times New Roman" w:hAnsi="Times New Roman"/>
          <w:b/>
          <w:sz w:val="24"/>
          <w:szCs w:val="24"/>
        </w:rPr>
        <w:t>JHS Hamilton, Croatia</w:t>
      </w:r>
      <w:r>
        <w:rPr>
          <w:rFonts w:cs="Times New Roman" w:ascii="Times New Roman" w:hAnsi="Times New Roman"/>
          <w:sz w:val="24"/>
          <w:szCs w:val="24"/>
        </w:rPr>
        <w:t xml:space="preserve"> iz Zadra –uzimanje mikrobioloških briseva, kontrola uzoraka hrane i vode, uspješno provođenje i kontrola HACCP sustava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radnja sa </w:t>
      </w:r>
      <w:r>
        <w:rPr>
          <w:rFonts w:cs="Times New Roman" w:ascii="Times New Roman" w:hAnsi="Times New Roman"/>
          <w:b/>
          <w:sz w:val="24"/>
          <w:szCs w:val="24"/>
        </w:rPr>
        <w:t>Zavodom za javno zdravstvo</w:t>
      </w:r>
      <w:r>
        <w:rPr>
          <w:rFonts w:cs="Times New Roman" w:ascii="Times New Roman" w:hAnsi="Times New Roman"/>
          <w:sz w:val="24"/>
          <w:szCs w:val="24"/>
        </w:rPr>
        <w:t xml:space="preserve"> – redovni zdravstveni pregled djelatnika 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radnja s </w:t>
      </w:r>
      <w:r>
        <w:rPr>
          <w:rFonts w:cs="Times New Roman" w:ascii="Times New Roman" w:hAnsi="Times New Roman"/>
          <w:b/>
          <w:sz w:val="24"/>
          <w:szCs w:val="24"/>
        </w:rPr>
        <w:t>Kontrol biro doo</w:t>
      </w:r>
      <w:r>
        <w:rPr>
          <w:rFonts w:cs="Times New Roman" w:ascii="Times New Roman" w:hAnsi="Times New Roman"/>
          <w:sz w:val="24"/>
          <w:szCs w:val="24"/>
        </w:rPr>
        <w:t xml:space="preserve"> – zaštita na radu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radnja s </w:t>
      </w:r>
      <w:r>
        <w:rPr>
          <w:rFonts w:cs="Times New Roman" w:ascii="Times New Roman" w:hAnsi="Times New Roman"/>
          <w:b/>
          <w:sz w:val="24"/>
          <w:szCs w:val="24"/>
        </w:rPr>
        <w:t>Ciklonom</w:t>
      </w:r>
      <w:r>
        <w:rPr>
          <w:rFonts w:cs="Times New Roman" w:ascii="Times New Roman" w:hAnsi="Times New Roman"/>
          <w:sz w:val="24"/>
          <w:szCs w:val="24"/>
        </w:rPr>
        <w:t xml:space="preserve"> – provođenje DDD mjera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adnja s dječjim </w:t>
      </w:r>
      <w:r>
        <w:rPr>
          <w:rFonts w:cs="Times New Roman" w:ascii="Times New Roman" w:hAnsi="Times New Roman"/>
          <w:b/>
          <w:sz w:val="24"/>
          <w:szCs w:val="24"/>
        </w:rPr>
        <w:t>kazalištima</w:t>
      </w:r>
      <w:r>
        <w:rPr>
          <w:rFonts w:cs="Times New Roman" w:ascii="Times New Roman" w:hAnsi="Times New Roman"/>
          <w:sz w:val="24"/>
          <w:szCs w:val="24"/>
        </w:rPr>
        <w:t xml:space="preserve"> - prema ponudama tijekom godine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adnja s </w:t>
      </w:r>
      <w:r>
        <w:rPr>
          <w:rFonts w:cs="Times New Roman" w:ascii="Times New Roman" w:hAnsi="Times New Roman"/>
          <w:b/>
          <w:sz w:val="24"/>
          <w:szCs w:val="24"/>
        </w:rPr>
        <w:t xml:space="preserve">Vatrogasnim društvom Starigrad 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adnja s </w:t>
      </w:r>
      <w:r>
        <w:rPr>
          <w:rFonts w:cs="Times New Roman" w:ascii="Times New Roman" w:hAnsi="Times New Roman"/>
          <w:b/>
          <w:sz w:val="24"/>
          <w:szCs w:val="24"/>
        </w:rPr>
        <w:t>Hitnom službom Seli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adnja s </w:t>
      </w:r>
      <w:r>
        <w:rPr>
          <w:rFonts w:cs="Times New Roman" w:ascii="Times New Roman" w:hAnsi="Times New Roman"/>
          <w:b/>
          <w:sz w:val="24"/>
          <w:szCs w:val="24"/>
        </w:rPr>
        <w:t>Hrvatskim Crvenim križem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adnja s</w:t>
      </w:r>
      <w:r>
        <w:rPr>
          <w:rFonts w:cs="Times New Roman" w:ascii="Times New Roman" w:hAnsi="Times New Roman"/>
          <w:b/>
          <w:sz w:val="24"/>
          <w:szCs w:val="24"/>
        </w:rPr>
        <w:t xml:space="preserve"> Policijskom postajom Benkovac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adnja s </w:t>
      </w:r>
      <w:r>
        <w:rPr>
          <w:rFonts w:cs="Times New Roman" w:ascii="Times New Roman" w:hAnsi="Times New Roman"/>
          <w:b/>
          <w:sz w:val="24"/>
          <w:szCs w:val="24"/>
        </w:rPr>
        <w:t>Uredom državne uprave</w:t>
      </w:r>
      <w:r>
        <w:rPr>
          <w:rFonts w:cs="Times New Roman" w:ascii="Times New Roman" w:hAnsi="Times New Roman"/>
          <w:sz w:val="24"/>
          <w:szCs w:val="24"/>
        </w:rPr>
        <w:t xml:space="preserve"> u Zadarskoj županiji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adnja s </w:t>
      </w:r>
      <w:r>
        <w:rPr>
          <w:rFonts w:cs="Times New Roman" w:ascii="Times New Roman" w:hAnsi="Times New Roman"/>
          <w:b/>
          <w:sz w:val="24"/>
          <w:szCs w:val="24"/>
        </w:rPr>
        <w:t>Agencijom za odgoj i obrazovanje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adnja </w:t>
      </w:r>
      <w:r>
        <w:rPr>
          <w:rFonts w:cs="Times New Roman" w:ascii="Times New Roman" w:hAnsi="Times New Roman"/>
          <w:b/>
          <w:sz w:val="24"/>
          <w:szCs w:val="24"/>
        </w:rPr>
        <w:t>Ministarstvom znanosti i obrazovanja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adnja s</w:t>
      </w:r>
      <w:r>
        <w:rPr>
          <w:rFonts w:cs="Times New Roman" w:ascii="Times New Roman" w:hAnsi="Times New Roman"/>
          <w:b/>
          <w:sz w:val="24"/>
          <w:szCs w:val="24"/>
        </w:rPr>
        <w:t xml:space="preserve"> Stožerom civilne zaštite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adnja s</w:t>
      </w:r>
      <w:r>
        <w:rPr>
          <w:rFonts w:cs="Times New Roman" w:ascii="Times New Roman" w:hAnsi="Times New Roman"/>
          <w:b/>
          <w:sz w:val="24"/>
          <w:szCs w:val="24"/>
        </w:rPr>
        <w:t xml:space="preserve"> HZJZ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adnj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 dežurnim epidemiologom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adnja s ostalim kulturnim ustanovama, prema mogućnosti, tijekom godine</w:t>
      </w:r>
    </w:p>
    <w:p>
      <w:pPr>
        <w:pStyle w:val="ListParagraph1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DIŠNJI PLAN I PROGRAM RADA RAVNATELJICE</w:t>
      </w:r>
    </w:p>
    <w:p>
      <w:pPr>
        <w:pStyle w:val="ListParagraph1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9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RAMSKI SADRŽAJ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lovi planiranja i programiranja rad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a Godišnjeg izvješća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a Godišnjeg plana i programa rada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a Kurikuluma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a organizacije rada za novu pedagošku godinu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na rebalansu financijskog plana za tekuću godinu u suradnji s računovodstvom i Osnivačem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na financijskom planu za slijedeću pedagošku godinu u suradnji s računovodstvom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iranje i vođenje Odgojiteljskog vijeć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eno se provodi u kolovozu, rujnu i listopadu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đenje poslovanja dječjeg vrtić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lovi organizacijske, financijske, pravne i stručno pedagoške naravi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ovitost naplate prema dobavljačima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ovitost naplate korisnika usluga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narudžbenica, dostavnica, računa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ćanje raču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1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eno se provodi tijekom cijele godin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 odnosu na radne odnose i pravne propi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a normativnih akata važnih za rad Vrtića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lagodba postojećih akata s promjenama u Zakonu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inuirano praćenje i proučavanje zakonskih propisa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đenje Matične knjige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đenje Arhiva vrtića i Arhivske knjige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a i podnošenje statističkih izvješća i planova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iranje ispravnog provođenja HACCP sustava i svih njegovih sastavnica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ćenje i nadziranje redovnog servisiranja postrojenja i opre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1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eno se provodi tijekom cijele godin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iranje radnika vrtića i stručno usavršavanj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iranje radnika Vrtića o propisima Zakona i Statuta kao i drugih akata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ćenje zakona i podzakonskih akata, te stručno usavršavanje iz područja istog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djelovanje u svim oblicima stručnog usavršavan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1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avedeno se provodi tijekom cijele godin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nancijsko – materijalno poslovanj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lučivanje o nabavi u skladu s financijskim planom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adnja s Osnivačem u vezi investicijskog održavanja objekta – praćenje ispravnosti i sigurnosti objek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1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avedeno se provodi tijekom cijele godin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nje u radu Upravnog vijeć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govaranje dnevnog reda sjednica u suradnji s predsjednikom Upravnog vijeća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prema materijala za sjednice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ođenje odluka i zaključaka Upravnog vijeć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1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avedeno se provodi tijekom cijele godin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radnja s roditeljima te vanjskim čimbenicim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ni razgovori s roditeljima prema zahtjevima roditelja ili odgojitelja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akodnevno komuniciranje s roditeljima prilikom dolaska/odlaska djece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adnja s DV Latica vezano uz djecu s razvojnim teškoćama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cija i realizacija roditeljskih sastanaka i radionica u suradnji s odgojiteljima i stručnim suradnikom</w:t>
            </w:r>
          </w:p>
          <w:p>
            <w:pPr>
              <w:pStyle w:val="ListParagraph1"/>
              <w:numPr>
                <w:ilvl w:val="0"/>
                <w:numId w:val="22"/>
              </w:numPr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adnja s vanjskim čimbenicima vezano uz obogaćivanje odgojno obrazovnog rada, poštivanje zakonskih propisa, stručno usavršavanj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1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1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1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1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1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avedeno se provodi tijekom cijele godine</w:t>
            </w:r>
          </w:p>
        </w:tc>
      </w:tr>
    </w:tbl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ve ostale neplanirane zadaće realizirat će se prema potrebi tijekom godine.</w:t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itni zadaci:</w:t>
      </w:r>
    </w:p>
    <w:p>
      <w:pPr>
        <w:pStyle w:val="ListParagraph1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odnosu na dijete: </w:t>
      </w:r>
    </w:p>
    <w:p>
      <w:pPr>
        <w:pStyle w:val="ListParagraph1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jelovati na promociji i provođenju prava djeteta, zaštite i humanih odnosa prema djetetu </w:t>
      </w:r>
    </w:p>
    <w:p>
      <w:pPr>
        <w:pStyle w:val="ListParagraph1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oznavati dječje individualne potrebe te omogućavanje zadovoljenja istih u svakodnevnom vrtićkom življenju</w:t>
      </w:r>
    </w:p>
    <w:p>
      <w:pPr>
        <w:pStyle w:val="ListParagraph1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voriti okruženje u kojem dijete može biti sigurno i nesmetano učiti</w:t>
      </w:r>
    </w:p>
    <w:p>
      <w:pPr>
        <w:pStyle w:val="ListParagraph1"/>
        <w:numPr>
          <w:ilvl w:val="0"/>
          <w:numId w:val="2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igurati primjerena sredstva i didaktički materijal u skupini  </w:t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odnosu na roditelje: </w:t>
      </w:r>
    </w:p>
    <w:p>
      <w:pPr>
        <w:pStyle w:val="ListParagraph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oznavati i informirati roditelje kroz roditeljske sastanke, radionice i svakodnevno komuniciranje  o pravilima i promjenama u ustanovi </w:t>
      </w:r>
    </w:p>
    <w:p>
      <w:pPr>
        <w:pStyle w:val="ListParagraph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oznati roditelje sa njihovim pravima i obavezama   </w:t>
      </w:r>
    </w:p>
    <w:p>
      <w:pPr>
        <w:pStyle w:val="ListParagraph1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mogućiti roditeljima aktivno uključivanje u rad ustanove  </w:t>
      </w:r>
    </w:p>
    <w:p>
      <w:pPr>
        <w:pStyle w:val="ListParagraph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odnosu na odgojitelje:  </w:t>
      </w:r>
    </w:p>
    <w:p>
      <w:pPr>
        <w:pStyle w:val="ListParagraph1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iti na pozitivnoj i stimulirajućoj atmosferu u ustanovi </w:t>
      </w:r>
    </w:p>
    <w:p>
      <w:pPr>
        <w:pStyle w:val="ListParagraph1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icati kvalitetnu komunikaciju </w:t>
      </w:r>
    </w:p>
    <w:p>
      <w:pPr>
        <w:pStyle w:val="ListParagraph1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govarati se o svim aktivnostima u vrtiću  </w:t>
      </w:r>
    </w:p>
    <w:p>
      <w:pPr>
        <w:pStyle w:val="ListParagraph1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igurati materijalne uvjete rada  </w:t>
      </w:r>
    </w:p>
    <w:p>
      <w:pPr>
        <w:pStyle w:val="ListParagraph1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icati i podržavati rad na projektima</w:t>
      </w:r>
    </w:p>
    <w:p>
      <w:pPr>
        <w:pStyle w:val="ListParagraph1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mogućiti edukaciju i sudjelovanje na usavršavanjima  </w:t>
      </w:r>
    </w:p>
    <w:p>
      <w:pPr>
        <w:pStyle w:val="ListParagraph1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ticati timski rada </w:t>
      </w:r>
    </w:p>
    <w:p>
      <w:pPr>
        <w:pStyle w:val="ListParagraph1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odnosu na stručnog suradnika:  </w:t>
      </w:r>
    </w:p>
    <w:p>
      <w:pPr>
        <w:pStyle w:val="ListParagraph1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radnja u izvršavanju Plana i programa rada, ostvarenju i procjeni bitnih zadaća iz programa  </w:t>
      </w:r>
    </w:p>
    <w:p>
      <w:pPr>
        <w:pStyle w:val="ListParagraph1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rmanentno raditi na usklađivanju s novim zakonskim okvirima </w:t>
      </w:r>
    </w:p>
    <w:p>
      <w:pPr>
        <w:pStyle w:val="ListParagraph1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adnja u kreiranju pozitivne poticajne radne atmosfere</w:t>
      </w:r>
    </w:p>
    <w:p>
      <w:pPr>
        <w:pStyle w:val="ListParagraph1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DIŠNJI PLAN I PROGRAM RADA PEDAGOG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deći se Državnim pedagoškim standardom, osnovni ciljevi i zadaci stručnog suradnika pedagoga usmjereni su na: </w:t>
      </w:r>
    </w:p>
    <w:p>
      <w:pPr>
        <w:pStyle w:val="Odlomakpopisa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ciju, praćenje, istraživanje te unaprjeđivanje odgojno-obrazovnog procesa </w:t>
      </w:r>
    </w:p>
    <w:p>
      <w:pPr>
        <w:pStyle w:val="Odlomakpopisa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laganje inovacija i suvremenih metoda i oblika rada </w:t>
      </w:r>
    </w:p>
    <w:p>
      <w:pPr>
        <w:pStyle w:val="Odlomakpopisa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čanje stručne kompetencije odgojitelja </w:t>
      </w:r>
    </w:p>
    <w:p>
      <w:pPr>
        <w:pStyle w:val="Odlomakpopisa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oć odgojiteljima u stručnom usavršavanju i cjeloživotnom obrazovanju </w:t>
      </w:r>
    </w:p>
    <w:p>
      <w:pPr>
        <w:pStyle w:val="Odlomakpopisa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oć odgojiteljima pripravnicima u ostvarivanju odgojno-obrazovnih zadaća </w:t>
      </w:r>
    </w:p>
    <w:p>
      <w:pPr>
        <w:pStyle w:val="Odlomakpopisa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tvarivanje suradnje i partnerstva dječjeg vrtića i roditelja različitim oblicima suradnje s roditeljima </w:t>
      </w:r>
    </w:p>
    <w:p>
      <w:pPr>
        <w:pStyle w:val="Odlomakpopisa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učna komunikacija s roditeljima kako bi jačali svoju roditeljsku ulogu i postali aktivni partneri u odgoju svog djeteta </w:t>
      </w:r>
    </w:p>
    <w:p>
      <w:pPr>
        <w:pStyle w:val="Odlomakpopisa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icanje timskog rada u dječjem vrtiću između svih djelatnika </w:t>
      </w:r>
    </w:p>
    <w:p>
      <w:pPr>
        <w:pStyle w:val="Odlomakpopisa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no prezentiranje odgojno-obrazovnog rada dječjeg vrtić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dagog postavlja zadaće koje proizlaze iz nužnosti zadovoljavanja prava i potreba svih sudionika odgojno-obrazovnog proce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vljene zadaće su u odnosu 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GOJITELJ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adnja s odgojiteljima na unapređivanju cjelovitog odgojno-obrazovnog proce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užiti podršku i pomoć odgojitelju u prepoznavanju i procjenjivanju djetetovih aktualnih potreba, pomoć u prikupljanju i obradi podataka dobivenih neposrednim promatranjem djeteta i podataka dobivenih od roditel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ć u kreiranju vremenskog, materijalnog i prostornog konteksta za optimalan razvoj i zadovoljavanje djetetovih potreb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adnja u pronalaženju primjerenog modela organizacije rad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adnja s odgojiteljima u kreiranju i unapređivanju primjerenog i poticajnog okruženja za učenje, u osmišljavanju poticaja, bogate i razvojno stimulativne materijalne sredi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ć u radu na projektima skupina i projektima na razini vrtić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tpora i pomoć odgojiteljima u praćenju, bilježenju i vrednovanju odgojno-obrazovnog procesa te vođenju pedagoške i dodatne dokumentacij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moć pri individualnom stručnom usavršavanj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rška i pomoć odgojiteljima u suradnji s roditeljima u smislu obogaćivanja interakcije novim sadržajima i načinima komunikacije te osvješćivanje odgojitelja o potrebi i važnosti prezentacije napretka djeteta roditeljim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zibilizirati odgojitelje za osiguravanje ostvarenja roditeljskog prava na sudjelovanje u programu, realizaciji i evaluaciji odgojno-obrazovnog rad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JET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djelovanje kod upisa djece i formiranja odgojnih skupi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ćenje procesa prilagodbe novoupisane djec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inuirano praćenje i procjenjivanje individualnih potreba djece i odgojnih skupi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ćenje odgojno-obrazovnog procesa u skupinam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ćenje razvoja i napredovanja djece s obzirom na razvojne mogućnosti, interese i individualne razli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iguravanje uvjeta za zadovoljavanje dječjih potreba i prava i praćenje cjelokupnog vrtićkog konteksta ( poticajno okruženje, komunikacija, interakcija s drugom djecom, odgojiteljima i drugim suradnicima odgojno-obrazovnog proces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tvarivanje neposrednog kontakta s djecom radi obogaćivanja programa rada (svakodnevni neposredni pedagoški rad u odgojno-obrazovnom procesu) i poticanja optimalnog razvoja djece te zadovoljavanja njihovih potreb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ktiranje, opserviranje i rad s djecom s posebnim potrebam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djelovanje u pripremi i poticanje djece pred polazak u školu na području predčitačkih i predmatematičkih vješti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ITEL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znavanje roditelja sa specifičnostima programa rada dječjeg vrtića i njegovom realizacijom putem roditeljskih sastanaka i individualnih razgovor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esti inicijalni razgovor o razvojnim karakteristikama djeteta s roditeljima novoupisane djec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znavanje potreba roditelja u odnosu na potrebe djeteta, informiranje roditelja o specifičnim potrebama djeteta, te o njegovom ponašanju i razvojnim karakteristikam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nzivnije uključivati roditelje u neposredan odgojno-obrazovni proces kao ravnopravnog partnera koji svojim znanjima i iskustvom može obogatiti život djeteta u vrtić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postavljanje kvalitetne komunikacije s roditeljim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vjetodavan rad s roditeljim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VNATEL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mišljavanje i razvijanje različitih oblika zajedničkog djelovanja u cilju što uspješnije suradnje i bolje organizacije rada te očuvanja kvalitetne razine odgojno-obrazovnog rada kroz redovite sastanke stručnog tima i ravnatelja, dogovor i organizaciju rada predškole i kraćih programa, nabavu nove literature i periodike, aktivno sudjelovanje u svim oblicima stručnog usavršavan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ivno sudjelovanje u radu odgojiteljskog vijeća, stručnog aktiva i radnih dogovora tijekom pedagoške godi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ednički rad na izradi (i realizaciji) Plana i programa rada vrtića, Kurikuluma vrtića te pisanju Godišnjeg izvješć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edničko planiranje i nabava sredstava za rad (didaktike) i stručne literatu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edničko planiranje stručnog usavršavanja djelatnika unutar i izvan ustanov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UŠTVENO OKRUŽEN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vezivanje sa stručnim i društvenim čimbenicima radi unapređenja odgojno-obrazovnog rada i osiguranja kvalitetnijeg i raznovrsnijeg života djeteta u vrtićkom okruženj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vno predstavljanje odgojno-obrazovnog rada vrtić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adnja s institucijama: Ministarstvom znanosti, obrazovanja i sporta, Gradskim uredom za odgoji obrazovanje, Agencijom za odgoj i obrazovan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adnja s drugim odgojno-obrazovnim ustanovam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adnja s kulturno-umjetničkim sportskim ustanovama i društvima u okruženj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adnja s vanjskim ustanovama, udrugama, sustručnjacima kako bi se obogatili postojeći programi rada s djecom te osmislili novi sadržaji i oblici rad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mišljavanje aktivnosti za osvješćivanje društvenog okruženja o važnosti poštivanja potreba i prava djece i njihovih obitelji unutar institucionalnog odgoja i obrazovanja i šireg društvenog okružen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TALI POSLOV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djelovanje u radu Komisije za upis djece u jaslice/vrti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alno stručno usavršavanje (rad na osobnom stručnom usavršavanju), praćenje stručne literature i pedagoške periodike, sudjelovanje na svim oblicima stručnog usavršavanja koje organiziraju nadležne i stručne institucije (AZOO, MZOŠ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ađivanje s drugim ustanovama, u svrhu obogaćivanja sadržaja, osmišljavanja i ostvarivanja aktivnosti u pripremi djeteta za polazak u škol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ličite forme sastanka s ciljem planiranja, analiziranja, valoriziranja rada te unapređivanja odgojno-obrazovnog rad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tali poslovi po nalogu ravnatelja</w:t>
      </w:r>
    </w:p>
    <w:p>
      <w:pPr>
        <w:pStyle w:val="ListParagraph1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righ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1"/>
        <w:spacing w:lineRule="auto" w:line="36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1"/>
        <w:spacing w:lineRule="auto" w:line="36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1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NewRoman;Arial Unicode M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  <w:b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NewRoman;Arial Unicode MS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il3">
    <w:name w:val="Stil3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.osmjeh@gmail.com" TargetMode="External"/><Relationship Id="rId3" Type="http://schemas.openxmlformats.org/officeDocument/2006/relationships/hyperlink" Target="https://sigurnija-djeca.hck.h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7:09:00Z</dcterms:created>
  <dc:creator>Korisnik</dc:creator>
  <dc:description/>
  <cp:keywords/>
  <dc:language>en-US</dc:language>
  <cp:lastModifiedBy>VrtićOsmjeh</cp:lastModifiedBy>
  <cp:lastPrinted>2022-10-03T09:56:00Z</cp:lastPrinted>
  <dcterms:modified xsi:type="dcterms:W3CDTF">2022-10-03T07:57:00Z</dcterms:modified>
  <cp:revision>51</cp:revision>
  <dc:subject/>
  <dc:title/>
</cp:coreProperties>
</file>