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 2022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8/22, 46/22, 119/22) i članka 30. Statuta Općine Starigrad („Službeni glasnik Zadarske županije“, broj: 3/18, 8/18 , 3/20 i 3/21) Općinsko vijeće Općine Starigrad na svojoj 9. sjednici održanoj dana __. _______ 2022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izmjene i dopune Programa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2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ogramom socijalne skrbi za 2022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redstva za program socijalne skrbi u Proračunu Općine Starigrad za 2022. godinu predviđena su u ukupnom iznosu od 275.000,00 kn, ovim I. Izmjenama i dopunama povećavaju se za iznos od 30.000,00 kn pa iznose 305.000,00 kn i to 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335"/>
        <w:gridCol w:w="3174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2.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,00 kn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 kn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2-11-13T14:43:00Z</dcterms:modified>
  <cp:revision>32</cp:revision>
  <dc:subject/>
  <dc:title>                 </dc:title>
</cp:coreProperties>
</file>