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FINANCIJSKOG PLANA</w:t>
      </w:r>
    </w:p>
    <w:p>
      <w:pPr>
        <w:pStyle w:val="Normal"/>
        <w:jc w:val="center"/>
        <w:rPr/>
      </w:pPr>
      <w:r>
        <w:rPr>
          <w:b/>
          <w:sz w:val="32"/>
          <w:szCs w:val="32"/>
        </w:rPr>
        <w:t>DJEČJEG VRTIĆA OSMJEH ZA 2023. GODINU</w:t>
      </w:r>
    </w:p>
    <w:p>
      <w:pPr>
        <w:pStyle w:val="Normal"/>
        <w:jc w:val="center"/>
        <w:rPr/>
      </w:pPr>
      <w:r>
        <w:rPr>
          <w:b/>
          <w:sz w:val="32"/>
          <w:szCs w:val="32"/>
        </w:rPr>
        <w:t>S PROJEKCIJAMA ZA 2024. I 2025.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10. listopada 2022. godine</w:t>
      </w:r>
    </w:p>
    <w:p>
      <w:pPr>
        <w:pStyle w:val="Normal"/>
        <w:rPr>
          <w:b/>
          <w:b/>
          <w:i/>
          <w:i/>
          <w:sz w:val="28"/>
          <w:szCs w:val="28"/>
        </w:rPr>
      </w:pPr>
      <w:r>
        <w:rPr>
          <w:b/>
          <w:i/>
          <w:sz w:val="28"/>
          <w:szCs w:val="28"/>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treće godine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2.-2023. započela je 01. rujna 2022. godine i završava 31. kolovoza 2023. godine. U pedagoškoj godini 2022/2023.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20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pStyle w:val="Normal"/>
        <w:jc w:val="both"/>
        <w:rPr/>
      </w:pPr>
      <w:r>
        <w:rPr/>
      </w:r>
    </w:p>
    <w:p>
      <w:pPr>
        <w:pStyle w:val="Normal"/>
        <w:jc w:val="both"/>
        <w:rPr/>
      </w:pPr>
      <w:r>
        <w:rPr/>
        <w:t>Broj djece u programima varira ovisno o ispisu/upisu tijekom pedagoške godine, kao i zbog činjenice da neka djeca za koju je predan zahtjev za upis za pedagošku godinu 2022.-2023. stječu pravo na upis na dan kada navrše tri godine života. Zbog navedenog i po trenutnim podacima očekujemo de će se broj djece kroz pedagošku godinu 2022.-2023. narasti za još za sedmero djece.</w:t>
      </w:r>
    </w:p>
    <w:p>
      <w:pPr>
        <w:pStyle w:val="NormalWeb"/>
        <w:jc w:val="both"/>
        <w:rPr/>
      </w:pPr>
      <w:r>
        <w:rPr/>
        <w:t>U pedagoškoj godini 2022./2023. planira se otvaranje mješovite jaslične skupine za djecu od navršenih godinu dana života do tri godine. U procesu smo prilagodbe i opremanja sobe dnevnog boravka i prostora sanitarija za djecu jaslične dobi.  Otvaranje jaslične skupine iziskivat će zapošljavanje dvoje odgojitelja (m/ž), povećanje satnice stručnom suradniku pedagogu (m/ž) te zapošljavanje više medicinske sestre/tehničara kao zdravstvenog voditelja u vrtiću.</w:t>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Ukupni prihodi financijskog plana dječjeg vrtića za 2023. godinu planiraju se u iznosu od 217.002,00 EUR, a u tome prihodi poslovanja iznose 213.020,00 EUR,  a višak prihoda iz prethodnih godina 3.982,00 EUR. Prilikom planiranja prihoda uzeta je u obzir realizacija istih u 2022. godini te procjena njihovog kretanja u narednom razdoblju uz uvažavanje gospodarskih i društvenih specifičnosti, a uzimajući u obzir i planirane izmjene zakonskih propisa.</w:t>
      </w:r>
    </w:p>
    <w:p>
      <w:pPr>
        <w:pStyle w:val="Normal"/>
        <w:jc w:val="both"/>
        <w:rPr/>
      </w:pPr>
      <w:r>
        <w:rPr/>
      </w:r>
    </w:p>
    <w:p>
      <w:pPr>
        <w:pStyle w:val="Normal"/>
        <w:jc w:val="both"/>
        <w:rPr/>
      </w:pPr>
      <w:r>
        <w:rPr/>
        <w:t>Prihodi poslovanja planirani su u iznosu 213.020,00 EUR i to:</w:t>
      </w:r>
    </w:p>
    <w:p>
      <w:pPr>
        <w:pStyle w:val="Normal"/>
        <w:numPr>
          <w:ilvl w:val="0"/>
          <w:numId w:val="8"/>
        </w:numPr>
        <w:jc w:val="both"/>
        <w:rPr/>
      </w:pPr>
      <w:r>
        <w:rPr/>
        <w:t>185.812,00 EUR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električna energija, troškovi osiguranja vrtića i djelatnika te usluge tekućeg održavanja postrojenja i opreme</w:t>
      </w:r>
    </w:p>
    <w:p>
      <w:pPr>
        <w:pStyle w:val="Normal"/>
        <w:numPr>
          <w:ilvl w:val="0"/>
          <w:numId w:val="7"/>
        </w:numPr>
        <w:jc w:val="both"/>
        <w:rPr/>
      </w:pPr>
      <w:r>
        <w:rPr/>
        <w:t xml:space="preserve">664,00 EUR odnosi se na namjenske primitke od nenadležnog proračuna – navedeno se odnosi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Ministarstvo navedeno financira sa iznosom od 20 kn po djetetu u godini pred polazak u školu a za 8. mjeseci kroz godinu</w:t>
      </w:r>
    </w:p>
    <w:p>
      <w:pPr>
        <w:pStyle w:val="Normal"/>
        <w:numPr>
          <w:ilvl w:val="0"/>
          <w:numId w:val="8"/>
        </w:numPr>
        <w:jc w:val="both"/>
        <w:rPr/>
      </w:pPr>
      <w:r>
        <w:rPr/>
        <w:t>26.544,00 EUR odnosi se na prihode od sufinanciranja, odnosno prihode od usluga vrtića -  Prihodi od usluga vrtića realiziraju se naplatom usluga od roditelja. Cijena desetosatnog programa za roditelje iznosi 700 kn, dok cijena petosatnog programa za roditelje iznosi 400 kn i iznos sredstava je planiran sukladno broju upisane djece sa 10.10.2022. godine</w:t>
      </w:r>
    </w:p>
    <w:p>
      <w:pPr>
        <w:pStyle w:val="Normal"/>
        <w:jc w:val="both"/>
        <w:rPr/>
      </w:pPr>
      <w:r>
        <w:rPr/>
      </w:r>
    </w:p>
    <w:p>
      <w:pPr>
        <w:pStyle w:val="Normal"/>
        <w:jc w:val="both"/>
        <w:rPr/>
      </w:pPr>
      <w:r>
        <w:rPr/>
        <w:t>Višak prihod ostvaren u prethodnim godinama iznosi 3.982,00 EUR,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Ukupni rashodi i izdaci za 2023. godinu planiraju se u iznosu od 217.002,00 EUR i odnose se na rashode poslovanja. Prilikom planiranja rashoda uzeta je u obzir realizacija istih u 2022. godini i njihova procjena po osnovi tekućih i ugovorenih obveza u narednom razdoblju,povećanje broja djece koja pohađaju programe dječjeg vrtića, otvaranje jaslične skupine koja podrazumijeva zapošljavanje još dvoje odgojitelja (m/ž), povećanje satnice stručnog suradnika pedagoga (m/ž) te zapošljavanje više medicinske sestre/brata kao zdravstvenog voditelja na minimalno 6 sati tjedno ( prema Državnom pedagoškom standardu predškolskog odgoja i naobrazbe), te općenito viši troškovi hrane i energije.</w:t>
      </w:r>
    </w:p>
    <w:p>
      <w:pPr>
        <w:pStyle w:val="Normal"/>
        <w:jc w:val="both"/>
        <w:rPr/>
      </w:pPr>
      <w:r>
        <w:rPr/>
      </w:r>
    </w:p>
    <w:p>
      <w:pPr>
        <w:pStyle w:val="Normal"/>
        <w:jc w:val="both"/>
        <w:rPr/>
      </w:pPr>
      <w:r>
        <w:rPr/>
        <w:t>Rashodi poslovanja planirani su u iznos od 217.002,00 EUR i to:</w:t>
      </w:r>
    </w:p>
    <w:p>
      <w:pPr>
        <w:pStyle w:val="Normal"/>
        <w:numPr>
          <w:ilvl w:val="0"/>
          <w:numId w:val="8"/>
        </w:numPr>
        <w:jc w:val="both"/>
        <w:rPr/>
      </w:pPr>
      <w:r>
        <w:rPr/>
        <w:t>165.965,00 EUR odnosi se na rashode za zaposlene koji se odnose na plaće i doprinose za zaposlene te ostale rashode za zaposlene (božićnice, otpremnine, regres, jubilarne nagrade i ostalo).  Kod planiranja je uzeto u obzir povećanje broja djelatnika do kojeg će doći otvaranjem jasličke skupine.</w:t>
      </w:r>
    </w:p>
    <w:p>
      <w:pPr>
        <w:pStyle w:val="Normal"/>
        <w:numPr>
          <w:ilvl w:val="0"/>
          <w:numId w:val="2"/>
        </w:numPr>
        <w:suppressAutoHyphens w:val="true"/>
        <w:jc w:val="both"/>
        <w:rPr>
          <w:bCs/>
        </w:rPr>
      </w:pPr>
      <w:r>
        <w:rPr/>
        <w:t xml:space="preserve">50.506,00 EUR odnosi se na materijalne rashode i to na </w:t>
      </w:r>
      <w:r>
        <w:rPr>
          <w:bCs/>
        </w:rPr>
        <w:t>naknade troškova zaposlenima (stručni usavršavanje i službena putovanja), rashode za materijal i energiju, rashode za usluge (usluge telefona i mobitela, poštarina, usluge promidžbe i informiranja, opskrba vodom, intelektualne usluge, usluge tekućeg i investicijskog održavanja, računalne usluge), te ostale nespomenuti rashodi poslovanja.</w:t>
      </w:r>
    </w:p>
    <w:p>
      <w:pPr>
        <w:pStyle w:val="Normal"/>
        <w:numPr>
          <w:ilvl w:val="0"/>
          <w:numId w:val="8"/>
        </w:numPr>
        <w:jc w:val="both"/>
        <w:rPr/>
      </w:pPr>
      <w:r>
        <w:rPr/>
        <w:t>531,00 EUR odnosi se na financijske rashode i to na bankarske usluge i usluge platnog prometa.</w:t>
      </w:r>
    </w:p>
    <w:p>
      <w:pPr>
        <w:pStyle w:val="Normal"/>
        <w:jc w:val="both"/>
        <w:rPr/>
      </w:pPr>
      <w:r>
        <w:rPr/>
      </w:r>
    </w:p>
    <w:p>
      <w:pPr>
        <w:pStyle w:val="Normal"/>
        <w:rPr/>
      </w:pPr>
      <w:r>
        <w:rPr/>
        <w:t>Prikaz stanja ukupnih i dospjelih obveza dječjeg vrtića Osmjeh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1.12.202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0.06.202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67.76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79.01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ospjel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8"/>
        </w:numPr>
        <w:jc w:val="both"/>
        <w:rPr/>
      </w:pPr>
      <w:r>
        <w:rPr/>
        <w:t>11 Opći prihodi i primici – odnose se na sredstva od Općine Starigrad.  Redovni petosatni i desetosatni program predškolskog odgoja i naobrazbe sufinancira se većim dijelom od strane Osnivača odnosno Općine Starigrad.  Razlog navedenom je visoka ekonomska cijena vrtića koja je po informativnim izračunima za 2021. godinu iznosila 2.480,00 kuna, dok za prvih 6 mjeseci 2022. godine 2.585,00 kuna. Kako bi se roditeljima osigurala prihvatljiva cijena vrtića Osnivač sufinancira programe i rad vrtića u većem dijelu. Obzirom na rast cijena kao i na činjenicu da se u pedagoškoj godinu 2022.-2023. planira otvoriti još jedna (jaslična), skupina sredstva kojima Osnivač sufinancira Vrtić su se za godinu 2023. značajno povećala. Otvaranje nove skupine podrazumijeva zapošljavanje još dvoje odgojitelja (m/ž), povećanje satnice stručnog suradnika pedagoga (m/ž) te zapošljavanje više medicinske sestre/brata kao zdravstvenog voditelja na minimalno 6 sati tjedno ( prema Državnom pedagoškom standardu predškolskog odgoja i naobrazbe). Od nadležnog proračuna financiraju se rashodi koji su neophodni za funkcioniranje vrtića kao ustanove kao i troškovi koji su u jednokratnom iznosu veći, odnosno plaće i svi ostali izdaci za radnike, troškovi računovodstva i ugovori o djelu, troškovi grijanja (lož ulje), električna energija, troškovi osiguranja vrtića i djelatnika te uslige tekućeg održavanja postrojenja i opreme. Sredstva za plaće zaposlenih planirana su u skladu sa brojem zaposlenih i koeficijentima radnih mjesta, a na osnovu realnih troškova i proračuna za 2022. godinu. Prilikom planiranja sredstava za plaće, kao i za ostale rashode za zaposlene za 2023. godinu (božićnice, regresi, darovi za djecu; naknade za prijevoz na posao i s posla), uzeto je u obzir povećanje broja djelatnika do kojeg će doći otvaranjem jasličke skupine.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8"/>
        </w:numPr>
        <w:jc w:val="both"/>
        <w:rPr/>
      </w:pPr>
      <w:r>
        <w:rPr/>
        <w:t>41 Prihodi za posebne namjene - odnose se na prihode od sufinanciranja koji se realiziraju naplatom usluga od roditelja. Prihodi od usluga vrtića realiziraju se naplatom usluga od roditelja. Cijena desetosatnog programa za roditelje iznosi 700 kn, dok cijena petosatnog programa za roditelje iznosi 400 kn. Iznos sredstava je planiran sukladno broju upisane djece sa 10.10.2022.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8"/>
        </w:numPr>
        <w:jc w:val="both"/>
        <w:rPr/>
      </w:pPr>
      <w:r>
        <w:rPr/>
        <w:t xml:space="preserve">52 Ostale pomoći - odnose se na namjenske primitke od nenadležnog proračuna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škole za djecu u godini pred polazak u školu. Program se provodi integrirano u redovne programe za djecu koja pohađaju redovne programe, i kao kraći program u trajanju od 205/150 sati za djecu koja nisu uključena u redovne programe. Napominjemo da su sva djeca u godini pred polazak u školu u pedagoškoj godini 2022. – 2023. uključena u redovne programe s integriranim programom predškole. Ministarstvo navedeno financira sa iznosom od 20 kn po djetetu u godini pred polazak u školu a za 8. mjeseci kroz godinu. Sredstva se koriste za potrošne materijale potrebne za rad s djecom.</w:t>
      </w:r>
    </w:p>
    <w:p>
      <w:pPr>
        <w:pStyle w:val="Normal"/>
        <w:numPr>
          <w:ilvl w:val="0"/>
          <w:numId w:val="8"/>
        </w:numPr>
        <w:jc w:val="both"/>
        <w:rPr/>
      </w:pPr>
      <w:r>
        <w:rPr/>
        <w:t>94 Prihodi za posebne namjene-višak – odnose se na višak prihoda iz prethodnih godina kojim se financira dio materijalnih rashoda.</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6"/>
        </w:numPr>
        <w:rPr/>
      </w:pPr>
      <w:r>
        <w:rPr/>
        <w:t>Zakon o predškolskom odgoju i obrazovanju (NN 910/97, 107/07, 94/13, 91/19, 57/22)</w:t>
      </w:r>
    </w:p>
    <w:p>
      <w:pPr>
        <w:pStyle w:val="Normal"/>
        <w:numPr>
          <w:ilvl w:val="0"/>
          <w:numId w:val="6"/>
        </w:numPr>
        <w:rPr/>
      </w:pPr>
      <w:r>
        <w:rPr/>
        <w:t>Državni pedagoški standard predškolskog odgoja i naobrazbe (NN 63/08)</w:t>
      </w:r>
    </w:p>
    <w:p>
      <w:pPr>
        <w:pStyle w:val="Normal"/>
        <w:numPr>
          <w:ilvl w:val="0"/>
          <w:numId w:val="6"/>
        </w:numPr>
        <w:rPr/>
      </w:pPr>
      <w:r>
        <w:rPr/>
        <w:t>Izmjene Državnog pedagoškog standarda predškolskog odgoja i naobrazbe (NN 90/2010)</w:t>
      </w:r>
    </w:p>
    <w:p>
      <w:pPr>
        <w:pStyle w:val="Normal"/>
        <w:numPr>
          <w:ilvl w:val="0"/>
          <w:numId w:val="6"/>
        </w:numPr>
        <w:rPr/>
      </w:pPr>
      <w:r>
        <w:rPr/>
        <w:t>Pravilnik o vrsti stručne spreme stručnih djelatnika te vrsti i stupnju stručne spreme ostalih   djelatnika u vrtiću (NN 133/97)</w:t>
      </w:r>
    </w:p>
    <w:p>
      <w:pPr>
        <w:pStyle w:val="Normal"/>
        <w:numPr>
          <w:ilvl w:val="0"/>
          <w:numId w:val="6"/>
        </w:numPr>
        <w:rPr/>
      </w:pPr>
      <w:r>
        <w:rPr/>
        <w:t>Pravilnik o načinu i uvjetima napredovanja u struci i promicanju u položajna zvanja odgojitelja i stručnih suradnika u dječjim vrtićima (NN 133/97)</w:t>
      </w:r>
    </w:p>
    <w:p>
      <w:pPr>
        <w:pStyle w:val="Normal"/>
        <w:numPr>
          <w:ilvl w:val="0"/>
          <w:numId w:val="6"/>
        </w:numPr>
        <w:rPr/>
      </w:pPr>
      <w:r>
        <w:rPr/>
        <w:t>Pravilnik o načinima i uvjetima polaganja stručnog ispita odgojitelja i stručnih suradnika u dječjem vrtiću (NN 133/97)</w:t>
      </w:r>
    </w:p>
    <w:p>
      <w:pPr>
        <w:pStyle w:val="Normal"/>
        <w:numPr>
          <w:ilvl w:val="0"/>
          <w:numId w:val="6"/>
        </w:numPr>
        <w:rPr/>
      </w:pPr>
      <w:r>
        <w:rPr/>
        <w:t>Pravilnik o radu DV Osmjeh</w:t>
      </w:r>
    </w:p>
    <w:p>
      <w:pPr>
        <w:pStyle w:val="Normal"/>
        <w:numPr>
          <w:ilvl w:val="0"/>
          <w:numId w:val="6"/>
        </w:numPr>
        <w:rPr/>
      </w:pPr>
      <w:r>
        <w:rPr/>
        <w:t>Zakon o proračunu (NN 144/21)</w:t>
      </w:r>
    </w:p>
    <w:p>
      <w:pPr>
        <w:pStyle w:val="Normal"/>
        <w:numPr>
          <w:ilvl w:val="0"/>
          <w:numId w:val="6"/>
        </w:numPr>
        <w:rPr/>
      </w:pPr>
      <w:r>
        <w:rPr/>
        <w:t>Upute za izradu proračuna Općine Starigrad za razdoblje 2023.-2025.</w:t>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Konstantan rad na unapređivanju stimulativnog materijalnog, prostornog, socijalnog i vremenskog okruženj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senzibilnosti kod djece za prihvaćanjem različitosti</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projektim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pozitivne slike o sebi svakog pojedinog djetet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taknuti dječji interes i ljubav prema pisanoj riječi </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Intenziviranje  edukacija odgojitelja</w:t>
      </w:r>
    </w:p>
    <w:p>
      <w:pPr>
        <w:pStyle w:val="ListParagraph1"/>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refleksiji i samorefleksiji svih uključenih u odgojno obrazovni proces</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pPr>
            <w:r>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3"/>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3. godina = 217.002,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4. godina = 217.002,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5. godina = 217.002,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Ravnateljica Ana Prstec Marasović</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hr-HR"/>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5:26:00Z</dcterms:created>
  <dc:creator>2M</dc:creator>
  <dc:description/>
  <cp:keywords/>
  <dc:language>en-US</dc:language>
  <cp:lastModifiedBy>Anita</cp:lastModifiedBy>
  <cp:lastPrinted>2019-11-18T10:10:00Z</cp:lastPrinted>
  <dcterms:modified xsi:type="dcterms:W3CDTF">2022-10-24T10:30:00Z</dcterms:modified>
  <cp:revision>3</cp:revision>
  <dc:subject/>
  <dc:title>Dječji vrtić CVRČAK Posedarje</dc:title>
</cp:coreProperties>
</file>