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 2022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289. Zakona o socijalnoj skrbi  ("Narodne novine" broj: 15/22, 46/22 i 119/22) i članka 30. Statuta Općine Starigrad („Službeni glasnik Zadarske županije“, broj: 3/18, 8/18 , 3/20 i 3/21) Općinsko vijeće Općine Starigrad na svojoj 9. sjednici održanoj dana __. _________ 2022.  godine, donijelo 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socijalne skrb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e Starigrad za 2023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potreba socijalne skrbi za 2023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za program socijalne skrbi u Proračunu Općine Starigrad za 2023. godinu predviđena su u ukupnom iznosu od 60.390,00 EUR, a planira se ostvarenje sljedećih oblika socijalne skr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982,00 EUR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654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955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.817,00 EUR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982,00 EU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objavit će se u „Službenom glasniku Zadarske županije“, a stupa na snagu 01. siječnja 2023. godin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22-11-11T11:49:00Z</dcterms:modified>
  <cp:revision>33</cp:revision>
  <dc:subject/>
  <dc:title>                 </dc:title>
</cp:coreProperties>
</file>