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__ 2022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 i 3/21) </w:t>
      </w:r>
      <w:r>
        <w:rPr>
          <w:lang w:eastAsia="ar-SA"/>
        </w:rPr>
        <w:t xml:space="preserve">Općinsko vijeće Općine Starigrad, </w:t>
      </w:r>
      <w:r>
        <w:rPr/>
        <w:t>na svojoj 8. sjednici održanoj Starigrad Paklenica, __. ________ 2022. godine, daje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o ostvarivanju plana i programa rad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za pedagošku godinu 2021./202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ostvarivanju plana i programa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1./202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22-08-24T07:20:00Z</dcterms:modified>
  <cp:revision>37</cp:revision>
  <dc:subject/>
  <dc:title>                         </dc:title>
</cp:coreProperties>
</file>