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, 8/18, 3/20 i 3/21), Općinsko vijeće Općine Starigrad na svojoj 7. sjednici održanoj __. _________ 2022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izmjene i dopune Programa korištenja naknade za zadržavan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zakonito izgrađenih zgrada u prostoru za 2022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Članak 3. Programa korištenja naknade za zadržavanje nezakonito izgrađenih zgrada u prostoru za 2022. godinu (Službeni glasnik Zadarske županije br. 32/21) mijenja se i glas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sanaciju i asfaltiranje nerazvrstanih cesta na području Općine Starigrad u naseljima Starigrad Paklenica, Seline i Tribanj koje je planirano u posebnom dijelu proračuna Program 0100 Održavanje komunalne infrastrukture, Aktivnost A1000011 Sanacija i asfaltiranje neravrstanih c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Ove Izmjene i dopune Programa stupaju na snagu snagu osmog dana od dana objave u „Službenom glasniku Zadarske županije“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22-06-08T11:59:00Z</dcterms:modified>
  <cp:revision>20</cp:revision>
  <dc:subject/>
  <dc:title>                 </dc:title>
</cp:coreProperties>
</file>