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Općinsko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2. godi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temelju članka 35. Zakona o lokalnoj i područnoj (regionalnoj) samoupravi („Narodne novine“ broj 33/01, 60/01, 129/05, 109/07,125/08, 36/09, 150/11, 144/12, 19/13, 137/15, 123/17, 98/19 i 144/20), članka 71. Zakona o komunalnom gospodarstvu („Narodne Novine“  br. 68/18, 110/18 i 32/20),  te članka  30. Statuta Općine Starigrad ("Službeni glasnik  Zadarske županije" br. 3/18, 8/18, 3/20 i 3/21) Općinsko vijeće Općine Starigrad na svojoj 6. sjednici održanoj __. __________ 2022. godine, donos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ća o izvršenju Programa građenj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komunalne infrastrukture na području Općine Starigrad za 2021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Članak 1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Ovom odlukom usvaja se Izvješće o izvršenju Programa građenja komunalne infrastrukture na području Općine Starigrad za 2021. godinu (dalje: Program). </w:t>
      </w:r>
      <w:r>
        <w:rPr>
          <w:rFonts w:cs="TimesNewRomanPSMT;Times New Roman" w:ascii="TimesNewRomanPSMT;Times New Roman" w:hAnsi="TimesNewRomanPSMT;Times New Roman"/>
        </w:rPr>
        <w:t>Program je donesen na 23. sjednici Općinskog vijeća 26. studenoga 2020. godine, I. (prve) izmjene i dopune Programa donesene su na 3. sjednici Općinskog vijeća 10. rujna 2021. godine, a</w:t>
      </w:r>
      <w:r>
        <w:rPr/>
        <w:t xml:space="preserve"> I</w:t>
      </w:r>
      <w:r>
        <w:rPr>
          <w:rFonts w:cs="TimesNewRomanPSMT;Times New Roman" w:ascii="TimesNewRomanPSMT;Times New Roman" w:hAnsi="TimesNewRomanPSMT;Times New Roman"/>
        </w:rPr>
        <w:t xml:space="preserve">I. (druge) izmjene i dopune Programa donesene su na 4. sjednici Općinskog vijeća 30. studenoga 2021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both"/>
        <w:rPr>
          <w:bCs/>
        </w:rPr>
      </w:pPr>
      <w:r>
        <w:rPr>
          <w:bCs/>
        </w:rPr>
        <w:t>Sredstva za Program građenja komunalne infrastrukture na području Općine Starigrad u Proračunu Općine Starigrad za 2021. godinu predviđena su u ukupnom iznosu od 2.425.000,00 kn, potom I. Izmjenama i dopunama povećana na iznos od 3.465.000,00 kn, II. izmjenama i dopunama smanjena na iznos od 3.315.000,00 kn, a izvršena su u iznosu od 1.782.572,19 kn.</w:t>
      </w:r>
      <w:r>
        <w:rPr>
          <w:rFonts w:cs="TimesNewRomanPSMT;Times New Roman" w:ascii="TimesNewRomanPSMT;Times New Roman" w:hAnsi="TimesNewRomanPSMT;Times New Roman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Za ostvarivanje ovog programa predviđena su i izvršena sredstva iz sljedećih izvor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1701"/>
        <w:gridCol w:w="1701"/>
        <w:gridCol w:w="166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Vrsta prihod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lan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. izmjene i dopune u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I. izmjene i dopune u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Izvršenje u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moći iz županijskog i državnog proračuna i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8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90.000,00 kn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6.40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komunalnog doprin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" w:cs="Times New Roman"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.70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omunalna naknad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za posebne namjene - ost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3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5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7.50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Ostalih prihodi od prodaje nefin. imov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ore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2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19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0.060,67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šak prihoda iz prethodnih god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.00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stali opći prihodi i primi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ihodi od prodaje građevinskog zemljiš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0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9.911,52 kn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Ukup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42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4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.315.000,00 k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782.572,19 k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TimesNewRomanPSMT;Times New Roman" w:ascii="TimesNewRomanPSMT;Times New Roman" w:hAnsi="TimesNewRomanPSMT;Times New Roman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lang w:val="pl-PL"/>
        </w:rPr>
      </w:pPr>
      <w:r>
        <w:rPr>
          <w:rFonts w:cs="TimesNewRomanPSMT;Times New Roman" w:ascii="TimesNewRomanPSMT;Times New Roman" w:hAnsi="TimesNewRomanPSMT;Times New Roman"/>
          <w:bCs/>
          <w:lang w:val="pl-PL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396"/>
        <w:gridCol w:w="1537"/>
        <w:gridCol w:w="79"/>
        <w:gridCol w:w="1559"/>
        <w:gridCol w:w="1809"/>
      </w:tblGrid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građenja komunalne infrastruktur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I. izmjene i dopune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vršenje 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groblja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groblje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8.700,00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 groblje Selin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1.000.000,00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5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339.972,19</w:t>
            </w:r>
          </w:p>
        </w:tc>
      </w:tr>
      <w:tr>
        <w:trPr>
          <w:trHeight w:val="33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stručnog nadzora i zaštite na rad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6.400,00</w:t>
            </w:r>
          </w:p>
        </w:tc>
      </w:tr>
      <w:tr>
        <w:trPr>
          <w:trHeight w:val="335" w:hRule="atLeast"/>
        </w:trPr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javne rasvje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Izgradnja javne rasvjete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Vodovodna mreža Općine Starigrad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D za vodovodnu mrežu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81.25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Rekonstrukcija nerazvrstanih cesta 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– konzultantske uslug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adov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D Središnji obalni pojas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 radov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ustav kanalizacije i pročišćavanj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Sustav kanalizacije i pročišćavan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ulica 112. brigade, 164. brigade i Jose Dokoz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ječje igralište na području Brđani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dječjeg igrališt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nih dokumentacija za buduće projekt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rada projekte dokumentacij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i urbanističko planiranje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planska i projektna dokumentacij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6.250,00</w:t>
            </w:r>
          </w:p>
        </w:tc>
      </w:tr>
      <w:tr>
        <w:trPr/>
        <w:tc>
          <w:tcPr>
            <w:tcW w:w="9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Otkup zemljišta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2.425.000,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3.465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3.315.000,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/>
              <w:jc w:val="right"/>
              <w:rPr>
                <w:rFonts w:ascii="TimesNewRomanPSMT;Times New Roman" w:hAnsi="TimesNewRomanPSMT;Times New Roman" w:eastAsia="Times New Roman" w:cs="TimesNewRomanPSMT;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b/>
                <w:kern w:val="0"/>
                <w:sz w:val="22"/>
                <w:szCs w:val="22"/>
                <w:lang w:eastAsia="ar-SA" w:bidi="ar-SA"/>
              </w:rPr>
              <w:t>1.782.572,19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 u "Službenom glasniku Zadarske županije."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 xml:space="preserve">            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276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hr-HR" w:bidi="hi-IN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Anita</cp:lastModifiedBy>
  <cp:lastPrinted>2018-03-21T09:57:00Z</cp:lastPrinted>
  <dcterms:modified xsi:type="dcterms:W3CDTF">2022-03-18T06:32:00Z</dcterms:modified>
  <cp:revision>50</cp:revision>
  <dc:subject/>
  <dc:title>       </dc:title>
</cp:coreProperties>
</file>