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temelju članka 35. Zakona o lokalnoj i područnoj (regionalnoj) samoupravi („Narodne novine“ broj 33/01, 60/01, 129/05, 109/07,125/08, 36/09, 150/11, 144/12, 19/13, 137/15, 123/17, 98/19 i 144/20) članka 74. Zakona o komunalnom gospodarstvu („Narodne Novine“  br. 68/18, 110/18 i 32/20), te članka 30. Statuta Općine Starigrad ("Službeni glasnik  Zadarske županije" br. 3/18, 8/18, 3/20 i 3/21) Općinsko vijeće Općine Starigrad na svojoj 6. sjednici održanoj __. __________ 2022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luku o usvajanju Izvješća o izvršenju Programa održavanja </w:t>
      </w:r>
    </w:p>
    <w:p>
      <w:pPr>
        <w:pStyle w:val="Normal"/>
        <w:jc w:val="center"/>
        <w:rPr/>
      </w:pPr>
      <w:r>
        <w:rPr>
          <w:b/>
        </w:rPr>
        <w:t>komunalne infrastrukture na području Općine Starigrad za 2021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održavanja komunalne infrastrukture na području Općine Starigrad za 2021. godinu (dalje: Program). </w:t>
      </w:r>
      <w:r>
        <w:rPr>
          <w:rFonts w:cs="TimesNewRomanPSMT;Times New Roman" w:ascii="TimesNewRomanPSMT;Times New Roman" w:hAnsi="TimesNewRomanPSMT;Times New Roman"/>
        </w:rPr>
        <w:t>Program je donesen na 23. sjednici Općinskog vijeća 26. studenoga 2020. godine, I. (prve) izmjene i dopune Programa donesene su na 3. sjednici Općinskog vijeća 10. rujna 2021. godine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>I. (druge) izmjene i dopune Programa donesene su na 4. sjednici Općinskog vijeća 30. studenoga 2021. godine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održavanja komunalne infrastrukture na području Općine Starigrad u Proračunu Općine Starigrad za 2021. godinu predviđena su u ukupnom iznosu od 5.895.000,00 kn, potom I. Izmjenama i dopunama povećana na iznos od 6.390.000,00 kn, II. izmjenama i dopunama povećana na iznos od 6.720.000,00 kn, a izvršena su u iznosu od 6.216.464,42 kn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p>
      <w:pPr>
        <w:pStyle w:val="Normal"/>
        <w:jc w:val="both"/>
        <w:rPr/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24"/>
        <w:gridCol w:w="1820"/>
        <w:gridCol w:w="1678"/>
        <w:gridCol w:w="214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Vrsta prihoda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Plan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Prihod od komunalne naknad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80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0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48.724,78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 od komunalnog doprinos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.60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70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8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565.425,39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e od koncesij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aknada za zadržavanje nezakonito izgrađenih zgrada u prosto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 </w:t>
            </w: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.596,38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prihodi proračuna: Prihodi od poreza, ostali opći prihodi i primici, prihodi od financijske i nefinancijske imovine, višak prihoda iz prethodne godine i kapitalne pomoći iz županijskog i državnog proraču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.045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34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.07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858.717,87 k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Ukupno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5.895.000,00 k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390.000,00 k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720.000,00 kn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.216.464,42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425"/>
        <w:gridCol w:w="1858"/>
        <w:gridCol w:w="1666"/>
        <w:gridCol w:w="1873"/>
      </w:tblGrid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komunalne infrastruktur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e rasvje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350.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31.688,21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6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.045.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33.272,3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erazvrstanih cest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250.000,00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9.438,48</w:t>
            </w:r>
          </w:p>
        </w:tc>
      </w:tr>
      <w:tr>
        <w:trPr>
          <w:trHeight w:val="335" w:hRule="atLeast"/>
        </w:trPr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uređenje javnih površin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99.176,84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rupni otpa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39.727,5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2.438,2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49.422,5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u Tribnj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397,9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Novog groblja u Starigradu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7.633,89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2.333,88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deponija otpad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535,60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plaža i obalnog pojasa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91.001,87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2.041,34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Sanacija i asfaltiranje nerazvrstanih cesta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i asfaltiranje nerazvrstanih cest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90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90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800.588,19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nad radovima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4.017,66</w:t>
            </w:r>
          </w:p>
        </w:tc>
      </w:tr>
      <w:tr>
        <w:trPr/>
        <w:tc>
          <w:tcPr>
            <w:tcW w:w="10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narsko higijeničarski poslovi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eteriarsko higijeničarski poslovi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.750,00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5.895.000,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390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720.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6.216.464,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907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Title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Anita</cp:lastModifiedBy>
  <cp:lastPrinted>2018-03-21T09:59:00Z</cp:lastPrinted>
  <dcterms:modified xsi:type="dcterms:W3CDTF">2022-03-18T07:45:00Z</dcterms:modified>
  <cp:revision>38</cp:revision>
  <dc:subject/>
  <dc:title>                </dc:title>
</cp:coreProperties>
</file>