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LASA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RBROJ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__ 2022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, 137/15, 123/17, 98/19 i 144/20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, 94/13 i 98/19), članka 141. Zakona o odgoju i obrazovanju u osnovnoj i srednjoj školi („Narodne novine“ broj 87/08 do 64/20) te </w:t>
      </w:r>
      <w:r>
        <w:rPr>
          <w:sz w:val="22"/>
          <w:szCs w:val="22"/>
          <w:lang w:val="pl-PL"/>
        </w:rPr>
        <w:t>članka 30. Statuta Općine Starigrad („Službeni glasnik Zadarske županije“, broj: 3/18, 8/18, 3/20 i 3/21) Općinsko vijeće Općine Starigrad na svojoj 6. sjednici održanoj dana  __. __________ 2022. godine,   donijelo j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21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u 2021. godini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 Program je donesen na 23. sjednici Općinskog vijeća 26. studenoga 2020. godine, a I. (prve) izmjene i dopune Programa donesene su na 4. sjednici Općinskog vijeća 30. studenoga 2021. godine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Sredstva za program javnih potreba u školstvu, predškolskom odgoju i naobrazbi u Proračunu Općine Starigrad za 2021. godinu predviđena su u ukupnom iznosu od 1.589.500,00 kn, potom I. Izmjenama i dopunama smanjena na iznos od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1.459.110,00 kn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 xml:space="preserve">,  a izvršena su u iznosu od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1.193.087,07 kn</w:t>
      </w:r>
      <w:r>
        <w:rPr>
          <w:rFonts w:cs="TimesNewRomanPSMT;Times New Roman" w:ascii="TimesNewRomanPSMT;Times New Roman" w:hAnsi="TimesNewRomanPSMT;Times New Roman"/>
          <w:bCs/>
          <w:sz w:val="22"/>
          <w:szCs w:val="22"/>
        </w:rPr>
        <w:t>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zvješće o izvršenju Programa prikazano je u tablici kako slijedi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1701"/>
        <w:gridCol w:w="166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 20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1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ršenje 2021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00,00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5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899,31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500,0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>
          <w:trHeight w:val="3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troškova prijevoza učenika S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7,40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00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470,47 kn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50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9.61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.189,89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08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.65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.998,89 k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65.000,00 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.960,00 k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.191,00 kn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osmog dana od dana objave u "Službenom glasniku Zadarske županije."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Marko Marasović, dipl. ing. građ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Anita</cp:lastModifiedBy>
  <cp:lastPrinted>2014-03-23T16:14:00Z</cp:lastPrinted>
  <dcterms:modified xsi:type="dcterms:W3CDTF">2022-03-17T13:35:00Z</dcterms:modified>
  <cp:revision>33</cp:revision>
  <dc:subject/>
  <dc:title>                 </dc:title>
</cp:coreProperties>
</file>