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hr-HR"/>
        </w:rPr>
        <w:t xml:space="preserve">          </w:t>
      </w:r>
      <w:r>
        <w:rPr>
          <w:sz w:val="22"/>
          <w:szCs w:val="22"/>
          <w:lang w:val="hr-HR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hr-HR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hr-HR"/>
        </w:rPr>
        <w:t>REPUBLIKA HRVATSKA</w:t>
      </w:r>
    </w:p>
    <w:p>
      <w:pPr>
        <w:pStyle w:val="Head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</w:t>
      </w:r>
      <w:r>
        <w:rPr>
          <w:sz w:val="22"/>
          <w:szCs w:val="22"/>
          <w:lang w:val="hr-HR"/>
        </w:rPr>
        <w:t>ZADARSKA ŽUPANIJA</w:t>
      </w:r>
    </w:p>
    <w:p>
      <w:pPr>
        <w:pStyle w:val="Head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</w:t>
      </w:r>
      <w:r>
        <w:rPr>
          <w:sz w:val="22"/>
          <w:szCs w:val="22"/>
          <w:lang w:val="hr-HR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__. studenoga 2021. god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Na temelju članka 35. Zakona o lokalnoj i područnoj (regionalnoj) samoupravi („Narodne novine“, broj: 33/01, 60/01, 129/05, 109/07, 125/08, 36/09, 150/11, 144/12, 19/13, 137/15, 123/17, 98/19 i 144/20), članka 49. Zakona o predškolskom odgoju i obrazovanju („Narodne novine“ broj 10/97, 107/07, 94/13 i 98/19), članka 141. Zakona o odgoju i obrazovanju u osnovnoj i srednjoj školi („Narodne novine“ broj 87/08 do 64/20) i članka 30. Statuta Općine Starigrad („Službeni glasnik Zadarske županije“, broj: 3/18, 8/18 ,3/20 i 3/21) Općinsko vijeće Općine Starigrad na svojoj 4. sjednici održanoj dana  __. studenoga 2021. godine, donijelo je</w:t>
      </w:r>
    </w:p>
    <w:p>
      <w:pPr>
        <w:pStyle w:val="Normal"/>
        <w:ind w:firstLine="708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I. Izmjene i dopune P</w:t>
      </w:r>
      <w:r>
        <w:rPr>
          <w:b/>
          <w:sz w:val="22"/>
          <w:szCs w:val="22"/>
        </w:rPr>
        <w:t xml:space="preserve">rograma javnih potreb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 školstvu, predškolskom odgoju i naobrazbi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pćine Starigrad u 2021. godi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Programom javnih potreba u školstvu, predškolskom odgoju i naobrazbi Općine Starigrad za 2021. godinu osigurava se: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ostvarivanje redovnih programa odgoja i naobrazbe djece predškolske dobi,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ostvarivanje posebnih programa osnovne škole, u cilju davanja doprinosa što kvalitetnijem osnovnoškolskom obrazovanju  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sz w:val="22"/>
          <w:szCs w:val="22"/>
        </w:rPr>
        <w:t>sufinanciranje troškova prijevoza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sufinanciranje radnih materijala za učenike osnovne škole 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stipendije i školar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vom I. izmjenom i dopunom javnih potreba u školstvu, predškolskom odgoju i naobrazbi u 2021. godini mijenja se Program javnih potreba u školstvu, predškolskom odgoju i naobrazbi u 2021. godini, te se u  sklopu aktivnosti Dječji vrtić "Osmjeh" smanjuju sredstva za iznos od 130.390,00 kn i sredstva programa ukupno iznose 1.459.110,00 kn:  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1904"/>
        <w:gridCol w:w="280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202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izmjene i dopune 2021.</w:t>
            </w:r>
          </w:p>
        </w:tc>
      </w:tr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gram 0100 javne potrebe u školstvu</w:t>
            </w:r>
          </w:p>
        </w:tc>
      </w:tr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1 Sufinanciranje potreba u osnovnom školstvu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ojekata O.Š. Starigra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k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kn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donacije O.Š. Starigra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,00 k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,00 kn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financiranje projekta rano učenje njemačkog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00,00 k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00,00 kn</w:t>
            </w:r>
          </w:p>
        </w:tc>
      </w:tr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2 Stipendije i školarine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endije studentim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 k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 kn</w:t>
            </w:r>
          </w:p>
        </w:tc>
      </w:tr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3 Sufinanciranje prijevoza učenika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troškova prijevoza učenika srednjih škol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kn</w:t>
            </w:r>
          </w:p>
        </w:tc>
      </w:tr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ivnost A100004 Sufinanciranje radnih materijala učenicima osnovne škole 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ufinanciranje radnih materijale učenicima OŠ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,00 k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,00 kn</w:t>
            </w:r>
          </w:p>
        </w:tc>
      </w:tr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1 Predškolski odgoj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100001 Dječji vrtić Osmjeh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ječji vrtić „Osmjeh“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0.000,00 k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9.610,00 kn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Sredstva iz općinskog proračun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085.000,00 k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.650,00 kn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Vlastita sredstva DV „Osmjeh“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65.000,00 k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.960,00 kn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aspored sredstava iz  članak 2. ovog Programa vršit  će se temeljem ugovora i odluka općinskog načelnika. 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Ove Izmjene i dopune Programa stupaju na snagu osmog dana od dana objave u „Službenom glasniku Zadarske županije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                                                          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Marko Marasović, dipl. ing. građ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1">
    <w:name w:val="WW-Default Paragraph Font1"/>
    <w:qFormat/>
    <w:rPr/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51:00Z</dcterms:created>
  <dc:creator>PC</dc:creator>
  <dc:description/>
  <cp:keywords/>
  <dc:language>en-US</dc:language>
  <cp:lastModifiedBy>Anita</cp:lastModifiedBy>
  <cp:lastPrinted>2020-10-04T13:31:00Z</cp:lastPrinted>
  <dcterms:modified xsi:type="dcterms:W3CDTF">2021-11-24T11:23:00Z</dcterms:modified>
  <cp:revision>16</cp:revision>
  <dc:subject/>
  <dc:title>                 </dc:title>
</cp:coreProperties>
</file>