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hr-HR" w:eastAsia="en-US"/>
        </w:rPr>
        <w:t xml:space="preserve">                 </w:t>
      </w:r>
      <w:r>
        <w:rPr>
          <w:sz w:val="24"/>
          <w:szCs w:val="24"/>
          <w:lang w:val="hr-HR" w:eastAsia="en-US"/>
        </w:rPr>
        <w:drawing>
          <wp:inline distT="0" distB="0" distL="0" distR="0">
            <wp:extent cx="494665" cy="57277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/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Općinsko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studenoga 2021. godine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Na temelju članka 6. i članka 39.  Zakona o proračunu (“Narodne novine”, broj 87/08, 136/12 i 15/15) te članka 30. Statuta Općine Starigrad („Službeni glasnik Zadarske županije“ broj 3/18, 8/18, 3/20 i 3/21), Općinsko vijeće Općine Starigrad na svojoj 4. sjednici održanoj __. studenoga 2021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Proračun Općine Starigrad za 2022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sa projekcijama za 2023. i 2024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Web"/>
        <w:spacing w:before="0" w:after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Normal"/>
        <w:jc w:val="both"/>
        <w:rPr/>
      </w:pPr>
      <w:r>
        <w:rPr/>
        <w:t>Proračun Općine Starigrad za 2022. godinu sa projekcijama za 2023. i 2024. godinu  sastoji se od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554345" cy="3184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3699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2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. RAČUN PRIHODA I RASHOD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5.635.95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7.668.6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7.211.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ihodi od prodaje nefinancijske imovine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.0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0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poslovanja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.982.45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1.490.1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12.243.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Rashodi za nabavu nefinancijske imovine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7.173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.098.5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8.388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RAZLIKA − MANJAK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52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02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-2.52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B. RAČUN ZADUŽIVANJA / FINANCIRANJ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NETO ZADUŽIVANJE / FINANCIRANJ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.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Vlastiti izvori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52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020.00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2.52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25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VIŠAK / MANJAK + NETO ZADUŽIVANJA / FINANCIRANJA + RASPOLOŽIVA SREDSTVA IZ PRETHODNIH GODINA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250.75pt;mso-wrap-distance-left:9pt;mso-wrap-distance-right:9pt;mso-wrap-distance-top:0pt;mso-wrap-distance-bottom:0pt;margin-top:8.3pt;mso-position-vertical-relative:text;margin-left:1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3699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24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. RAČUN PRIHODA I RASHOD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5.635.95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7.668.6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7.211.6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Prihodi od prodaje nefinancijske imovine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.0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0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poslovanja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.982.45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1.490.1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12.243.1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Rashodi za nabavu nefinancijske imovine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7.173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.098.5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8.388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RAZLIKA − MANJAK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52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02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-2.52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B. RAČUN ZADUŽIVANJA / FINANCIRANJ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NETO ZADUŽIVANJE / FINANCIRANJE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.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Vlastiti izvori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52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020.00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2.52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25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VIŠAK / MANJAK + NETO ZADUŽIVANJA / FINANCIRANJA + RASPOLOŽIVA SREDSTVA IZ PRETHODNIH GODINA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prema ekonom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a iskazani prema proračunskim klasifikacijama prikazani su u Posebnom dijelu Proračun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> </w:t>
      </w:r>
      <w:r>
        <w:rPr/>
        <w:t>Proračun Općine Starigrad za 2022. godinu sa projekcijama za 2023. i 2024. objavit će se u “Službenom glasniku Zadarske županije”, a stupa na snagu 01. siječnja 2022. godin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                                          </w:t>
      </w:r>
      <w:r>
        <w:rPr/>
        <w:tab/>
        <w:t xml:space="preserve">    Predsjednik       </w:t>
      </w:r>
    </w:p>
    <w:p>
      <w:pPr>
        <w:pStyle w:val="Normal"/>
        <w:spacing w:before="280" w:after="280"/>
        <w:ind w:left="2880" w:firstLine="720"/>
        <w:jc w:val="center"/>
        <w:rPr/>
      </w:pPr>
      <w:r>
        <w:rPr/>
        <w:t>          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1:00Z</dcterms:created>
  <dc:creator>marko</dc:creator>
  <dc:description/>
  <cp:keywords/>
  <dc:language>en-US</dc:language>
  <cp:lastModifiedBy>Anita</cp:lastModifiedBy>
  <cp:lastPrinted>2016-12-02T09:31:00Z</cp:lastPrinted>
  <dcterms:modified xsi:type="dcterms:W3CDTF">2021-11-17T07:37:00Z</dcterms:modified>
  <cp:revision>29</cp:revision>
  <dc:subject/>
  <dc:title>               </dc:title>
</cp:coreProperties>
</file>