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studenoga 2021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, 123/17, 98/19 i 144/20), članka 49. Zakona o predškolskom odgoju i obrazovanju („Narodne novine“ broj 10/97, 107/07, 94/13 i 98/19), članka 141. Zakona o odgoju i obrazovanju u osnovnoj i srednjoj školi („Narodne novine“ broj 87/08 do 64/20) i članka 30. Statuta Općine Starigrad („Službeni glasnik Zadarske županije“, broj: 3/18, 8/18, 3/20 i 3/21) Općinsko vijeće Općine Starigrad na svojoj 4. sjednici održanoj dana  __. studenoga 2021. godine, donijelo j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ram javnih potreba u školstvu, predškolskom odgo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aobrazbi  Općine Starigrad u 2022. godi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ogramom javnih potreba u školstvu, predškolskom odgoju i naobrazbi Općine Starigrad za 2022. godinu osigurava s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rPr/>
      </w:pPr>
      <w:r>
        <w:rPr/>
        <w:t>sufinanciranje troškova prijevoz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rPr/>
      </w:pPr>
      <w:r>
        <w:rPr/>
        <w:t>stipendije i školar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Program javnih potreba u školstvu, predškolskom odgoju i naobrazbi provodi se za slijedeće programe za koje je u Proračunu Općine Starigrad u 2022. godini predviđeno 1.600.950,00 kn: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9"/>
        <w:gridCol w:w="2030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rogram 0100 javne potrebe u školstvu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1 Sufinanciranje potreba u osnovnom školstvu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ufinanciranje projekata O.Š. Starig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000,00 kn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Tekuće donacije O.Š. Starigra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.000,00 kn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Sufinanciranje projekta rano učenje njemačkog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.000,00 kn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2 Stipendije i školarine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Stipendije studentim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.000,00 kn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Aktivnost A100003 Sufinanciranje prijevoza učenika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Sufinanciranje troškova prijevoza učenika srednjih škol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.000,00 kn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 Sufinanciranje radnih materijale učenicima osnovne škol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70.000,00 kn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Program 0101 Predškolski odgoj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Aktivnost 100001 Dječji vrtić Osmjeh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1. Dječji vrtić „Osmjeh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75.950,00 kn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.Sredstva iz općinskog proračun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1.090.000,00 kn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2. Vlastita sredstva DV „Osmjeh“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185.95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Raspored sredstava iz  članak 2. ovog Programa vršit  će se temeljem ugovora i odluka općinskog načelnik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Ovaj Program objavit će se u „Službenom glasniku Zadarske županije“, a stupa na snagu 01. siječnja 2022. godine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Predsjednik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4:00Z</dcterms:created>
  <dc:creator>PC</dc:creator>
  <dc:description/>
  <cp:keywords/>
  <dc:language>en-US</dc:language>
  <cp:lastModifiedBy>Anita</cp:lastModifiedBy>
  <cp:lastPrinted>2019-11-15T11:38:00Z</cp:lastPrinted>
  <dcterms:modified xsi:type="dcterms:W3CDTF">2021-11-17T10:49:00Z</dcterms:modified>
  <cp:revision>35</cp:revision>
  <dc:subject/>
  <dc:title>                 </dc:title>
</cp:coreProperties>
</file>