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ječji vrtić Osmje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IB: 13557716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urja Barakovića 2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244 Starigrad</w:t>
      </w:r>
    </w:p>
    <w:p>
      <w:pPr>
        <w:pStyle w:val="Normal"/>
        <w:rPr/>
      </w:pPr>
      <w:r>
        <w:rPr>
          <w:sz w:val="28"/>
          <w:szCs w:val="28"/>
        </w:rPr>
        <w:t>Telefon: 023 369 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-mail: </w:t>
      </w:r>
      <w:r>
        <w:rPr>
          <w:color w:val="202124"/>
          <w:sz w:val="28"/>
          <w:szCs w:val="28"/>
          <w:shd w:fill="FFFFFF" w:val="clear"/>
        </w:rPr>
        <w:t>dv.osmjeh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RAZLOŽENJE PRIJEDLOGA FINANCIJSKOG PLAN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JEČJEG VRTIĆA OSMJEH ZA 2022. GODIN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ROJEKCIJAMA ZA 2023. I 2024. GODI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arigrad Paklenica, 10. listopada 2021. godine</w:t>
      </w:r>
    </w:p>
    <w:p>
      <w:pPr>
        <w:pStyle w:val="Normal"/>
        <w:rPr>
          <w:sz w:val="28"/>
          <w:szCs w:val="28"/>
        </w:rPr>
      </w:pPr>
      <w:r>
        <w:rPr/>
        <w:t>Sadržaj obrazloženja prijedloga financijskog plana dječjeg vrtića „Osmjeh" za 2022. godinu s projekcijama za 2023. i 2024.godin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Djelatnost vrtića</w:t>
      </w:r>
    </w:p>
    <w:p>
      <w:pPr>
        <w:pStyle w:val="Normal"/>
        <w:numPr>
          <w:ilvl w:val="0"/>
          <w:numId w:val="2"/>
        </w:numPr>
        <w:rPr/>
      </w:pPr>
      <w:r>
        <w:rPr/>
        <w:t>Obrazloženje financijskog plana po izvorima i programim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DJELATNOST VRTIĆ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ječji vrtić „Osmjeh“ je predškolska ustanova čiji je osnivač Općina Starigrad. Program rada dječjeg vrtića obuhvaća programe odgoja, naobrazbe, zdravstvene zaštite, prehrane i socijalne skrbi djece od navršene treće godine života do polaska u škol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dškolski odgoj ostvaruje se u skladu s razvojnim osobinama, potrebama i interesima djece, te socijalnim, kulturnim, vjerskim i drugim potrebama obitelji, na temelju Državnog pedagoškog standarda predškolskog odgoja i naobrazbe, Zakona o predškolskom odgoju i obrazovanju, Programskog usmjerenja odgoja i obrazovanja predškolske djece, Nacionalnog kurikuluma za predškolski odgoj i obrazovanje, zaključaka i odluka Upravnog vijeća i Vijeća Općine Starigrad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ram i rad vrtića te organizacija prostora temelje se na načelima humanističkog pristupa te se kontinuirano radi na kreiranju uvjeta u kojima nema prisile, u kojima se i djecu i odrasle potiče na samoprocjenu i međusobno poštivanje i razumijevanje, stvaranje pozitivne slike o sebi, u kojima vlada zajedništvo različitosti, organizacija vrtića prvenstveno po potrebama djece i odraslih, suradnja sa roditeljima (putem sastanaka, individualnih razgovora, boravka u grupi, radionica, priredbe, predstave…), vrtić kao zajednica koja uči kroz interdisciplinarni pristup i na temelju interesa djece.</w:t>
      </w:r>
    </w:p>
    <w:p>
      <w:pPr>
        <w:pStyle w:val="Normal"/>
        <w:spacing w:lineRule="auto" w:line="360"/>
        <w:jc w:val="both"/>
        <w:rPr/>
      </w:pPr>
      <w:r>
        <w:rPr/>
        <w:t>Cilj je stvaranje uvjeta za optimalni rast i razvoj djece, te unapređivanje kvalitete njihova življenja i poticanje i razvijanje dječjih interesa.</w:t>
      </w:r>
    </w:p>
    <w:p>
      <w:pPr>
        <w:pStyle w:val="ListParagraph1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ljevi dječjeg vrtića „Osmjeh“ su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ćenje suvremenih znanstvenih spoznaja i unapređenje odgojno obrazovnog rada u skladu sa istim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 na individualnim stručnim usavršavan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na osmišljavanju i stvaranju stimulativne sredine i poticaja sukladno interesima djetet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rada s djecom s poteškoćama u razvoju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i rad na međuljudskim odnosima u ustanovi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kvalitete suradnje s roditeljima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pređivanje suradnje s društvenim čimbenicima</w:t>
      </w:r>
    </w:p>
    <w:p>
      <w:pPr>
        <w:pStyle w:val="Normal"/>
        <w:jc w:val="both"/>
        <w:rPr/>
      </w:pPr>
      <w:r>
        <w:rPr/>
        <w:t>U pedagoškoj godini 2021/2022. vrtić provodi sljedeće programe u skladu sa Odlukom o upisima:</w:t>
      </w:r>
    </w:p>
    <w:p>
      <w:pPr>
        <w:pStyle w:val="Normal"/>
        <w:ind w:left="360" w:hanging="0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3082"/>
        <w:gridCol w:w="2878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Osmjeh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oj djece po programu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-satni redovni vrtićki progra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satni redovni vrtićki progra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an broj djece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1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Broj djece u programima varira ovisno o ispisu/upisu tijekom pedagoške godine skupinama, sukladno Odluci o upis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rvatski Sabor je 16.05.2008. godine na temelju članka 6. stavka 1. Zakona o predškolskom odgoju i naobrazbi donio Državni pedagoški standard predškolskog odgoja i naobrazbe (NN 63/2008), a 15.07.2010. godine izmjene Državnog pedagoškog standarda predškolskog odgoja i naobrazbe (NN 90/20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OBRAZLOŽENJE FINACIJSKOG PLANA PO IZVORIMA I PROGRAMI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Zakonske i druge pravne osnove na kojima se zasnivaju programi financijskog plana dječjeg vrtića „Osmjeh“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kon o predškolskom odgoju i naobrazbi (NN 94/13)</w:t>
      </w:r>
    </w:p>
    <w:p>
      <w:pPr>
        <w:pStyle w:val="Normal"/>
        <w:numPr>
          <w:ilvl w:val="0"/>
          <w:numId w:val="4"/>
        </w:numPr>
        <w:rPr/>
      </w:pPr>
      <w:r>
        <w:rPr/>
        <w:t>Državni pedagoški standard predškolskog odgoja i naobrazbe (NN 63/08)</w:t>
      </w:r>
    </w:p>
    <w:p>
      <w:pPr>
        <w:pStyle w:val="Normal"/>
        <w:numPr>
          <w:ilvl w:val="0"/>
          <w:numId w:val="4"/>
        </w:numPr>
        <w:rPr/>
      </w:pPr>
      <w:r>
        <w:rPr/>
        <w:t>Izmjene Državnog pedagoškog standarda predškolskog odgoja i naobrazbe (NN 90/2010)</w:t>
      </w:r>
    </w:p>
    <w:p>
      <w:pPr>
        <w:pStyle w:val="Normal"/>
        <w:numPr>
          <w:ilvl w:val="0"/>
          <w:numId w:val="4"/>
        </w:numPr>
        <w:rPr/>
      </w:pPr>
      <w:r>
        <w:rPr/>
        <w:t>Pravilnik o vrsti stručne spreme stručnih djelatnika te vrsti i stupnju stručne spreme ostalih   djelatnika u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u i uvjetima napredovanja u struci i promicanju u položajna zvanja odgojitelja i stručnih suradnika u dječjim vrtićima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načinima i uvjetima polaganja stručnog ispita odgojitelja i stručnih suradnika u dječjem vrtiću (NN 133/97)</w:t>
      </w:r>
    </w:p>
    <w:p>
      <w:pPr>
        <w:pStyle w:val="Normal"/>
        <w:numPr>
          <w:ilvl w:val="0"/>
          <w:numId w:val="4"/>
        </w:numPr>
        <w:rPr/>
      </w:pPr>
      <w:r>
        <w:rPr/>
        <w:t>Pravilnik o radu DV Osmje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OPĆINE STARIGR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 a izvor financiranja su prihodi iz proračuna Općine Starigrad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igurati sredstva za izdatke zaposlenih u redovitim programima vrtić.</w:t>
            </w:r>
          </w:p>
          <w:p>
            <w:pPr>
              <w:pStyle w:val="Normal"/>
              <w:jc w:val="both"/>
              <w:rPr/>
            </w:pPr>
            <w:r>
              <w:rPr/>
              <w:t>Osigurati sredstva za materijalne rashode koji se ne pokrivaju iz prihoda od usluga vrtić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ovitim programima zadovoljavaju se potrebe i interesi djece, kao i potrebe roditelja u različitim trajanjima programa. Programi potiču razvoj osnovnih funkcija, sposobnosti i mogućnosti djeteta. </w:t>
            </w:r>
          </w:p>
        </w:tc>
      </w:tr>
      <w:tr>
        <w:trPr>
          <w:trHeight w:val="17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6"/>
              <w:gridCol w:w="1810"/>
              <w:gridCol w:w="2023"/>
            </w:tblGrid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Godina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lan 2022.sa projekcijama za  2023.i 2024.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2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090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097.000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3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100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097.000,00</w:t>
                  </w:r>
                </w:p>
              </w:tc>
            </w:tr>
            <w:tr>
              <w:trPr/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24.</w:t>
                  </w:r>
                </w:p>
              </w:tc>
              <w:tc>
                <w:tcPr>
                  <w:tcW w:w="1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.100.000,00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Sredstva za plaće zaposlenih planirana su u skladu sa brojem zaposlenih i koeficijentima radnih mjesta, a na osnovu realnih troškova i proračuna za 2021. godinu.</w:t>
            </w:r>
          </w:p>
          <w:p>
            <w:pPr>
              <w:pStyle w:val="Normal"/>
              <w:jc w:val="both"/>
              <w:rPr/>
            </w:pPr>
            <w:r>
              <w:rPr/>
              <w:t>Planom za 2022. godinu planiraju se sredstva za plaće i doprinose, ostale rashode za zaposlene (božićnice, regresi, darovi za djecu), naknade za prijevoz na posao i sa posla, premije osiguranja zaposlenih, troškove Ugovora o djelu, knjigovodstvene usluge, električna energija, lož ulje, materijali za čišćenje, održavanje i higijenske potrebe i njegu, trošak namirnica i usluge održavanja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304"/>
              <w:gridCol w:w="1134"/>
              <w:gridCol w:w="1276"/>
              <w:gridCol w:w="1276"/>
              <w:gridCol w:w="1417"/>
              <w:gridCol w:w="110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dno mje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roj djelatnika ukup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neodređeno puno radno vrijem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 toga: na određeno puno radno vrijem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Od toga: na određeno nepuno radno vrijeme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rodiljnom dopustu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vna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gojitelj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dago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Zdravstvena voditelj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uhar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premač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kupno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 slučaju izostanaka djelatnica zbog kraćih ili dužih bolovanja, planira se zapošljavanje djelatnica na zamjene, kako se ne bi umanjila kvaliteta usluga vrtića, te je takav trošak uračunan u plan prihoda i rasho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dovita isplata plaća - zadovoljni radnici.</w:t>
            </w:r>
          </w:p>
          <w:p>
            <w:pPr>
              <w:pStyle w:val="Normal"/>
              <w:jc w:val="both"/>
              <w:rPr/>
            </w:pPr>
            <w:r>
              <w:rPr/>
              <w:t>Usklađenost sa Državnim pedagoškim standardom do kraja 2020. što se odnosi na broj zaposlenih i materijalne uvjete rad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NAMJENSKI PRIMICI OD NENADLEŽNOG PRORAČUN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ovodi se redovni program predškolskog odgoja i naobrazbe, a izvor financiranja su prihodi iz nenadležnog proračuna: 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ti sredstva za materijalne izdatke programa male škol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0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2. sa projekcijama za  2023. i 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i djelatnika u opsrkbi potrošnim materijalima za rad.</w:t>
            </w:r>
          </w:p>
        </w:tc>
      </w:tr>
      <w:tr>
        <w:trPr>
          <w:trHeight w:val="68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IZVOR: PRIHODI OD USLUGA VRTIĆA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iz naplaćenih usluga vrtića: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a, održavanje higijene, literatura i igračke za djecu, stručna literatura, seminari, troškovi održavanja prostora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2.sa projekcijama za  2023.i 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5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0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2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0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0.10.2021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  <w:p>
            <w:pPr>
              <w:pStyle w:val="Normal"/>
              <w:rPr/>
            </w:pPr>
            <w:r>
              <w:rPr/>
              <w:t>Zadovoljni roditelji.</w:t>
            </w:r>
          </w:p>
          <w:p>
            <w:pPr>
              <w:pStyle w:val="Normal"/>
              <w:rPr/>
            </w:pPr>
            <w:r>
              <w:rPr/>
              <w:t>Pozitivna izvješća sanitarnog i higijenskog nadzor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VLASTITI PRIHODI – OSTALI PRIHOD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ostali nespomenuti prihodi i pripis kamata na žiro računu.</w:t>
      </w:r>
    </w:p>
    <w:p>
      <w:pPr>
        <w:pStyle w:val="Normal"/>
        <w:ind w:left="72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2.sa projekcijama za  2023.i 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95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6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6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broju upisane djece sa 10.10.2021.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materijalnim okruženjem, redovito plaćanje režij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IZVOR: PRENESENI VIŠ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vodi se redovni program predškolskog odgoja i naobrazbe, a izvor financiranja su prihodi prenesenog viška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27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evi provedbe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guravanje sredstava za materijalne i financijske rashode za potrebe osnovnog obavljanja djelatnosti vrtića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nost: osnovni program predškolskog obrazovanj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se koriste za potrošne materijale potrebne za rad s djecom.</w:t>
            </w:r>
          </w:p>
        </w:tc>
      </w:tr>
      <w:tr>
        <w:trPr>
          <w:trHeight w:val="258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edstva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7"/>
              <w:gridCol w:w="2017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odina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 2022.sa projekcijama za  2023.i 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lanirano projekcijom prethodne godine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2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3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000,00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4.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.000,0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nos sredstava je planiran sukladno izvršenju financijskog plana i procjeni ostvarenja prihoda i rashoda do kraja tekuće godin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zatelji uspješnost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voljene potrebe djece u prehrani, higijenskim potrebama i materijalnim okruženjem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vorne osobe za realizaciju program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vnatelj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Ravnateljica Ana Prstec Marasović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2:00Z</dcterms:created>
  <dc:creator>2M</dc:creator>
  <dc:description/>
  <cp:keywords/>
  <dc:language>en-US</dc:language>
  <cp:lastModifiedBy>Anita</cp:lastModifiedBy>
  <cp:lastPrinted>2019-11-18T10:10:00Z</cp:lastPrinted>
  <dcterms:modified xsi:type="dcterms:W3CDTF">2021-11-22T11:45:00Z</dcterms:modified>
  <cp:revision>5</cp:revision>
  <dc:subject/>
  <dc:title>Dječji vrtić CVRČAK Posedarje</dc:title>
</cp:coreProperties>
</file>