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szCs w:val="24"/>
          <w:lang w:val="de-DE"/>
        </w:rPr>
      </w:pPr>
      <w:r>
        <w:rPr/>
        <w:t xml:space="preserve">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szCs w:val="24"/>
          <w:lang w:val="de-DE"/>
        </w:rPr>
        <w:t xml:space="preserve">      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Općinski načel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1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temelju članka 35. b Zakona o lokalnoj i područnoj (regionalnoj) samoupravi („Narodne novine“ br. 33/01, 60/01, 129/05, 109/07, 125/08, 36/09, 150/11, 144/12, 19/13, 137/15, 123/17, 98/19 i 144/20) te članka 48. Statuta Općine Starigrad </w:t>
      </w:r>
      <w:r>
        <w:rPr>
          <w:rFonts w:cs="TimesNewRomanPSMT;Times New Roman" w:ascii="TimesNewRomanPSMT;Times New Roman" w:hAnsi="TimesNewRomanPSMT;Times New Roman"/>
        </w:rPr>
        <w:t xml:space="preserve">(“Službeni glasnik Zadarske županije br. 3/18, 8/18, 3/20 i 3/21) </w:t>
      </w:r>
      <w:r>
        <w:rPr/>
        <w:t>Općinski načelnik Općine Starigrad pod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olugodišnje izvješće 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u načelnika Općine Starigra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. – 30.06.2021. godine</w:t>
      </w:r>
    </w:p>
    <w:p>
      <w:pPr>
        <w:pStyle w:val="NormalWeb"/>
        <w:ind w:left="-170" w:firstLine="709"/>
        <w:jc w:val="both"/>
        <w:rPr/>
      </w:pPr>
      <w:r>
        <w:rPr/>
        <w:t xml:space="preserve">Sukladno zakonskim obvezama, utvrđenim i Statutom Općine Starigrad, Općinski načelnik obvezan je dva puta godišnje podnijeti Općinskom vijeću polugodišnje izvješće o svom radu. </w:t>
      </w:r>
    </w:p>
    <w:p>
      <w:pPr>
        <w:pStyle w:val="NormalWeb"/>
        <w:ind w:left="-170" w:firstLine="709"/>
        <w:jc w:val="both"/>
        <w:rPr/>
      </w:pPr>
      <w:r>
        <w:rPr/>
        <w:t>U izvještajnom razdoblju provedeni su lokalni izbori, te je na temelju konačnih rezultata izbora za općinskog načelnika Općine Starigrad izabran Krste Ramić, pa tako obnašam funkciju načelnika peti mandat za redom.</w:t>
      </w:r>
    </w:p>
    <w:p>
      <w:pPr>
        <w:pStyle w:val="NormalWeb"/>
        <w:ind w:left="-170" w:firstLine="709"/>
        <w:jc w:val="both"/>
        <w:rPr/>
      </w:pPr>
      <w:r>
        <w:rPr/>
        <w:t xml:space="preserve">U izvještajnom razdoblju općinski načelnik Općine Starigrad, u okviru svog djelokruga, obavljao je izvršne poslove iz samoupravnog djelokruga općine koji su mu povjereni zakonom, utvrđivao je prijedloge općih akata koje donosi Općinsko vijeće, davao mišljenje o prijedlozima odluka i drugih akata, izvršavao i osiguravao izvršavanje općih akata općinskog vijeća, prostornih i urbanističkih planova te drugih akata Općinskog vijeća, upravljao nekretninama i pokretninama u vlasništvu Općine kao i prihodima i rashodima Općine, utvrdio prijedlog godišnjeg proračuna Općine, usmjeravao djelovanje Jedinstvenog upravnog odjela Općine u obavljanju poslova iz samoupravnog djelokruga Općine, nadzirao njihov rad, te obavljao i druge poslove u skladu sa zakonom, statutom Općine i aktima Vijeća. </w:t>
      </w:r>
    </w:p>
    <w:p>
      <w:pPr>
        <w:pStyle w:val="NormalWeb"/>
        <w:ind w:left="-170" w:firstLine="709"/>
        <w:jc w:val="both"/>
        <w:rPr/>
      </w:pPr>
      <w:r>
        <w:rPr/>
        <w:t>U navedenom razdoblju održane su 3 sjednice Općinskog vijeća i to dvije sjednice saziva općinskog vijeća od 2017. do 2021. godine, od toga 1 elektronska sjednica zbog izvanrednih okolnosti nastali uslijed epidemije koronavirusa COVID-19 i u skladu s uputom Ministarstva uprave (KLASA: 023-01/20-01/114, URBROJ: 515-05-02-01/1-20-1), te konstituirajuća sjednica novog saziva općinskog vijeća na kojima su donesene slijedeće odluke:  Statutarna odluka o izmjenama i dopunama statuta Općine Starigrad, Odluka o donošenju izmjena i dopune PPUO Starigrad, Odluka o donošenju Urbanističkog plana uređenja Luke Starigrad, Odluka o davanju ponude za sklapanje novog ugovora o zakupu poslovnog prostora, Odluka o radovima na proširenju mjesnog groblja u Selinama, Odluka o usvajanju polugodišnjeg izvješća o radu načelnika Općine Starigrad za razdoblje 01.07.-31.12.2020., Odluka o usvajanju godišnjeg  Izvještaja o Izvršenje proračuna za 2020. godinu, Odluka o usvajanju Izvještaja o izvršenju plana razvojnih programa za 2020. godinu, Odluka o usvajanju Izvješća o izvršenju Programa građenja komunalne infrastrukture na području Općine Starigrad za 2020. godinu, Odluka o usvajanju Izvješća o izvršenju Programa održavanja komunalne infrastrukture na području Općine Starigrad za 2020. godinu, Odluka o usvajanju Izvješća o izvršenju programa javnih potreba u sportu za  2020. godinu, Odluka o usvajanju Izvješća o izvršenju programa javnih potreba u kulturi za 2020. godinu, Odluka o usvajanju Izvješća o izvršenju programa javnih potreba u školstvu, predškolskom odgoju i naobrazbi Općine Starigrad u 2020. godini, Odluka o usvajanju Izvješća o izvršenju programa socijalne skrbi za 2020. godinu, Suglasnost na godišnji izvještaj o izvršenju Financijskog plana DV Osmjeh za 2020. godinu, Odluka o raspisivanju izbora za članove vijeća mjesnih odbora na području Općine Starigrad, Odluka o dopuni Odluke o nerazvrstanim cestama, Odluka o imenovanju ulica u Općini Starigrad, Odluka o uvjetima ustupanja grobnih mjesta na mjesnom groblju u Selinama, Odluka o provođenju projekta ulaganja u objekt dječjeg vrtića Osmjeh, Odluka o provođenju projekta Interpretacija visoko vrijedne prirodne baštine, Plan operativne provedbe Programa aktivnosti u provedbi posebnih mjera zaštite od požara, Odluka o izboru i sastavu Mandatne komisije, Odluka o izboru i sastavu Komisije za izbor i imenovanja, Odluka o izboru predsjednika Općinskog vijeća, Odluka o izboru prvog potpredsjednika Općinskog vijeća; Odluka o izboru drugog potpredsjednika Općinskog vijeća, Odluka o izboru i sastavu Komisije za Statut, Poslovnik i normativnu djelatnost.</w:t>
      </w:r>
    </w:p>
    <w:p>
      <w:pPr>
        <w:pStyle w:val="NormalWeb"/>
        <w:ind w:left="-170" w:firstLine="709"/>
        <w:jc w:val="both"/>
        <w:rPr/>
      </w:pPr>
      <w:r>
        <w:rPr/>
        <w:t>Važniji akti načelnika doneseni u izvještajnom razdoblju su: Godišnji plan upravljanja pomorskim dobrom na području Općine Starigrad za 2021. godinu, Plan prijma u službu u Jedinstveni upravni odjel Općine Starigrad u 2021. godini, Plan nabave za 2021. godinu, I. Izmjene i dopune Plana nabave za 2021. godinu, te Plan savjetovanja s javnošću za 2021. godinu.</w:t>
      </w:r>
    </w:p>
    <w:p>
      <w:pPr>
        <w:pStyle w:val="Normal"/>
        <w:ind w:left="-170" w:firstLine="709"/>
        <w:jc w:val="both"/>
        <w:rPr/>
      </w:pPr>
      <w:r>
        <w:rPr/>
        <w:t xml:space="preserve">U proteklom razdoblju od značajnijih projekata i aktivnosti istaknut ću: 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Sufinanciranje vodovoda Podvelebitski pravac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Nastavak projekta sanacije i asfaltiranje nerazvrstanih ces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 xml:space="preserve">Sanacija odlagališta otpada Samograd 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 xml:space="preserve">Radovi na proširenju mjesnog groblja Seline 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Nastavak izrade prostorno planske i projektne dokumentacije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Održavanje javnih površina, javne rasvjete, plaža i nerazvrstanih cesta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Nastavljeno je sufinanciranje rada dječjeg vrtića Osmjeh, kao i DVD Starigrad Paklenica. Isto tako nastavili smo s sufinanciranjem OŠ Starigrad, stipendiranjem studenata, sufinanciranjem učeničkih pokaza, te odobravanjem jednokratnih novčanih pomoći stanovništvu i naknada za novorođenu djecu. Sukladno Pravilniku o financiranju javnih potreba Općine Starigrad raspisani su javni natječaji za predlaganje programa i projekata u okviru javnih potreba Općine Starigrad za 2021. godinu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U izvještajnom razdoblju provedena su tri postupka javne nabave i to Sanacija i asfaltiranje nerazvrstanih cesta na području Općine Starigrad, Radovi na proširenju mjesnog groblja u selinama – 1. faza i Opskrba električnom energijom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>
          <w:b/>
        </w:rPr>
        <w:t xml:space="preserve">Ostvarenje prihoda i primitaka, te rashoda i izdataka na polugodišnjoj razini: </w:t>
      </w:r>
      <w:r>
        <w:rPr/>
        <w:t>Što se tiče realizacije proračuna, u razdoblju od 01.01.-30.06.2021., Općina Starigrad je ostvarila rezultate na razini očekivanja. 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obvezno je planiranje navedenih prihoda i rashoda proračunskog korisnika u proračunu Općine, te moraju biti uključeni u polugodišnji i godišnji izvještaj o izvršenju proračuna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>
          <w:b/>
        </w:rPr>
        <w:t>Prihodi i primici:</w:t>
      </w:r>
      <w:r>
        <w:rPr/>
        <w:t xml:space="preserve"> Ukupni prihodi i primici u razdoblju od 01. siječnja do 31. lipnja 2021. godine ostvareni su u iznosu od 8.357.000,35 kn. Prihodi poslovanja ostvareni su u iznosu od 7.826.615,86 kn, a prihodi od prodaje nefinancijske imovine u iznosu od 530.384,49 kn. Najznačajnija stavka prihoda poslovanja su prihodi od poreza u iznosu 3.236.039,70 kn. Pomoći iz inozemstva i od subjekata unutar općeg proračuna ostvarene su u iznosu od 2.258.962,08 kn, Prihodi od imovine ostvareni u iznosu od 1.035.021,14 kn, Prihodi od upravnih i administrativnih pristojbi, pristojbi po posebnim propisima i naknada ostvareni su u iznosu od 1.276.723,26 kn, a Prihodi od prodaje proizvoda i robe te pruženih usluga i prihodi od donacija ostvareni su u iznosu od 19.869,68 kn. U prihode od prodaje nefinancijske imovne ubrajamo prihode od prodaje zemljišta u iznosu od 527.631,50 kn  te prihode od ustupanja grobnih mjesta u iznosu od 2.752,99 kn.Vlastiti i namjenski prihodi i primici proračunskog korisnika DV Osmjeh ostvareni su iznosu od 77.109,00 kn.</w:t>
      </w:r>
    </w:p>
    <w:p>
      <w:pPr>
        <w:pStyle w:val="Normal"/>
        <w:ind w:left="-17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70" w:firstLine="709"/>
        <w:jc w:val="both"/>
        <w:rPr/>
      </w:pPr>
      <w:r>
        <w:rPr>
          <w:b/>
        </w:rPr>
        <w:t>Rashodi i izdaci:</w:t>
      </w:r>
      <w:r>
        <w:rPr/>
        <w:t xml:space="preserve"> Ukupni rashodi i izdaci u izvještajnom razdoblju ostvareni su u iznosu od 8.638.128,28 kn toga se na rashode poslovanja odnosi 5.988.870,06 kn, a na rashode za nabavu nefinancijske imovine 2.649.258,22 kn. Od značajnijih rashoda za ovo obračunsko razdoblje ističu se nastavak projekta sanacije i asfaltiranje nerazvrstanih cesta, sanacija odlagališta otpada Samograd, radovi na proširenju mjesnog groblja Seline, sufinanciranje vodovoda Podvelebitski pravac, te održavanje javnih površina, javne rasvjete, plaža i obalnog pojasa i nerazvrstanih cesta. Rashodi i izdaci proračunskog korisnika DV Osmjeh ostvareni su u iznosu od 421.025,12 kn, od toga su rashodi i izdaci koji su financirani sredstvima Općine Starigrad 358.748,12 kn, te rashodi financirani vlastitim sredstvima iznose 62.277,00 kn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>Ostvarenje proračuna za razdoblje od 01.01.-30.06.2021. godine prikazano je u Polugodišnjem izvještaju o izvršenju proračuna Općine Starigrad za razdoblje od 01. siječnja 2021. do 30. lipnja 2021. godine.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Općinski načelnik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Krste Ramić, dipl. oe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14:00Z</dcterms:created>
  <dc:creator>KORISNIK</dc:creator>
  <dc:description/>
  <cp:keywords/>
  <dc:language>en-US</dc:language>
  <cp:lastModifiedBy>Anita</cp:lastModifiedBy>
  <cp:lastPrinted>2020-07-15T08:37:00Z</cp:lastPrinted>
  <dcterms:modified xsi:type="dcterms:W3CDTF">2021-07-30T06:58:00Z</dcterms:modified>
  <cp:revision>63</cp:revision>
  <dc:subject/>
  <dc:title>                          </dc:title>
</cp:coreProperties>
</file>