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__._________ 2021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Na temelju članka 39. stavak 3. Zakona o pomorskom dobru i morskim lukama („Narodne novine“ broj: 158/03, 100/04, 141/06, 38/09, 123/11, 56/16 i 98/19), članka 6. stavak 2. Uredbe o postupku davanja koncesijskog odobrenja na pomorskom dobru („Narodne novine“ broj: 36/04, 63/08, 133/13 i 63/14) te članka </w:t>
      </w:r>
      <w:r>
        <w:rPr>
          <w:rFonts w:cs="TimesNewRomanPSMT;Times New Roman" w:ascii="TimesNewRomanPSMT;Times New Roman" w:hAnsi="TimesNewRomanPSMT;Times New Roman"/>
        </w:rPr>
        <w:t>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 o imenovanju Vijeća z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jelu koncesijskih odobrenj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</w:r>
      <w:r>
        <w:rPr/>
        <w:t>Ovom Odlukom imenuje se Vijeće za dodjelu koncesijskih odobrenja (u daljnjem tekstu: Vijeće)</w:t>
      </w:r>
      <w:r>
        <w:rPr>
          <w:szCs w:val="20"/>
          <w:lang w:val="es-ES" w:eastAsia="en-US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/>
        <w:t>Vijeće izdaje koncesijska odobrenja za obavljanje djelatnosti na pomorskom dobru, te obavlja druge poslove utvrđene zakonom i drugim propisima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  <w:lang w:val="es-ES" w:eastAsia="en-US"/>
        </w:rPr>
        <w:tab/>
        <w:tab/>
        <w:tab/>
        <w:tab/>
        <w:tab/>
        <w:tab/>
      </w:r>
      <w:r>
        <w:rPr>
          <w:b/>
          <w:szCs w:val="20"/>
          <w:lang w:val="es-ES" w:eastAsia="en-US"/>
        </w:rPr>
        <w:t>Članak 3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</w:t>
      </w:r>
      <w:r>
        <w:rPr/>
        <w:t xml:space="preserve">U vijeće iz članka 1. ove Odluke se imenuju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1. ___________, predstavnik Općine Starigrad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2. ___________, predstavnik Općine Starigrad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3. ___________, predstavnik Općine Starigrad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4. Predstavnik Zadarske županije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/>
        <w:t>5. Predstavnik Lučke kapetanije Zada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Članak 4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</w:t>
      </w:r>
      <w:r>
        <w:rPr/>
        <w:t>Stupanjem na snagu ove Odluke prestaje važiti Odluka o imenovanju Vijeća za dodjelu koncesijskih odobrenje („Službeni glasnik Zadarske županije“ br. 14/17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</w:rPr>
        <w:t>Članak 5.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Zadarske županije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Marko Marasović, dipl. ing. građ.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opcina starigrad</cp:lastModifiedBy>
  <cp:lastPrinted>2016-09-26T13:14:00Z</cp:lastPrinted>
  <dcterms:modified xsi:type="dcterms:W3CDTF">2021-07-11T12:56:00Z</dcterms:modified>
  <cp:revision>41</cp:revision>
  <dc:subject/>
  <dc:title>                         </dc:title>
</cp:coreProperties>
</file>