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1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 članka 74. Zakona o komunalnom gospodarstvu („Narodne Novine“  br. 68/18, 110/18 i 32/20),  te članka  30. Statuta Općine Starigrad ("Službeni glasnik  Zadarske županije" br. 3/18, 8/18, 3/20 i 3/21) Općinsko vijeće Općine Starigrad na svojoj 25. sjednici održanoj __. __________ 2021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o usvajanju Izvješća o izvršenju Programa održavanja </w:t>
      </w:r>
    </w:p>
    <w:p>
      <w:pPr>
        <w:pStyle w:val="Normal"/>
        <w:jc w:val="center"/>
        <w:rPr/>
      </w:pPr>
      <w:r>
        <w:rPr>
          <w:b/>
        </w:rPr>
        <w:t>komunalne infrastrukture na području Općine Starigrad za 2020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Ovom odlukom usvaja se Izvješće o izvršenju Programa održavanja komunalne infrastrukture na području Općine Starigrad za 2020. godinu (dalje: Program). </w:t>
      </w:r>
      <w:r>
        <w:rPr>
          <w:rFonts w:cs="TimesNewRomanPSMT;Times New Roman" w:ascii="TimesNewRomanPSMT;Times New Roman" w:hAnsi="TimesNewRomanPSMT;Times New Roman"/>
        </w:rPr>
        <w:t xml:space="preserve">Program je donesen na 16. sjednici Općinskog vijeća 28. studenoga 2019. godine, a I. (prve) izmjene i dopune Programa donesene su na 21. sjednici Općinskog vijeća 24. rujna 2020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Sredstva za Program održavanja komunalne infrastrukture na području Općine Starigrad u Proračunu Općine Starigrad za 2020. godinu predviđena su u ukupnom iznosu od 6.545.000,00 kn, potom I. Izmjenama i dopunama povećana na iznos od 6.730.000,00 kn, a izvršena su u iznosu od 5.943.240,91 kn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p>
      <w:pPr>
        <w:pStyle w:val="Normal"/>
        <w:jc w:val="both"/>
        <w:rPr/>
      </w:pPr>
      <w:r>
        <w:rPr>
          <w:bCs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rsta priho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l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. izmjene i dopu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Izvršenje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e nakn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85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5.044,49 k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og doprino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.735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35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147.862,60 k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za posebne namjene-ost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.04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02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.671,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knada za zadržavanje nezakonito izgrađenih zgrada u prosto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.685,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prihodi proračuna: Prihodi od poreza, prihodi od financijske i nefinancijske imovine, prihodi od prodaje zemljišta, višak prihoda iz prethodne godine, ostali prihodi od prodaje nefinancijske imovine i kapitalne pomoći iz državnog proraču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2.82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925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34.976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Ukup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6.545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730.000,00 k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943.240,91 kn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37"/>
        <w:gridCol w:w="1965"/>
        <w:gridCol w:w="1984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komunalne infrastruktu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e rasvjet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3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8.872,8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29.005,1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sco model najam opreme za javnu rasvjet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erazvrstanih cest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3.607,52</w:t>
            </w:r>
          </w:p>
        </w:tc>
      </w:tr>
      <w:tr>
        <w:trPr>
          <w:trHeight w:val="33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uređenje javnih površin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43.633,8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rupni otpa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21.077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.62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čišćenja i uređenja javnih površin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49.422,50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u Tribnj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75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ovog groblja u Starigrad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7.660,61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2.736,26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deponija otpad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8.749,26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plaža i obalnog pojas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90.533,6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33.685,26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Sanacija i asfaltiranje nerazvrstanih cesta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i asfaltiranje nerazvrstanih cest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30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217.381,4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nad radovim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narsko higijeničarski poslovi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arsko higijeničarski poslov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7.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6.545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6.73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5.943.240,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Anita</cp:lastModifiedBy>
  <cp:lastPrinted>2018-03-21T09:59:00Z</cp:lastPrinted>
  <dcterms:modified xsi:type="dcterms:W3CDTF">2021-03-16T10:39:00Z</dcterms:modified>
  <cp:revision>29</cp:revision>
  <dc:subject/>
  <dc:title>                </dc:title>
</cp:coreProperties>
</file>