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1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, 123/17, 98/19 i 144/20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, 94/13 i 98/19), članka 141. Zakona o odgoju i obrazovanju u osnovnoj i srednjoj školi („Narodne novine“ broj 87/08 do 64/20) te </w:t>
      </w:r>
      <w:r>
        <w:rPr>
          <w:sz w:val="22"/>
          <w:szCs w:val="22"/>
          <w:lang w:val="pl-PL"/>
        </w:rPr>
        <w:t>članka 30. Statuta Općine Starigrad („Službeni glasnik Zadarske županije“, broj: 3/18, 8/18, 3/20 i 3/21) Općinsko vijeće Općine Starigrad na svojoj 25. sjednici održanoj dana  __. __________ 2021. godine,   donijelo j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20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u 2020. godini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16. sjednici Općinskog vijeća 28. studenoga 2019. godine, a I. (prve) izmjene i dopune Programa donesene su na 21. sjednici Općinskog vijeća 24. rujna 2020. godi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školstvu, predškolskom odgoju i naobrazbi u Proračunu Općine Starigrad za 2020. godinu predviđena su u ukupnom iznosu od 1.521.400,00 kn, potom I. Izmjenama i dopunama smanjena na iznos od 1.347.420,00 kn,  a izvršena su u iznosu od 1.113.563,27 kn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Izvješće o izvršenju Programa prikazano je u tablici kako slijedi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720"/>
        <w:gridCol w:w="1984"/>
        <w:gridCol w:w="1666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Izmjene i dopun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ršenje 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VNE POTREBE U ŠKOLSTV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OTREBA U OSNOVNOM ŠKOLSTV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23,56 kn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I ŠKOLARIN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750,00 kn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UČENIK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.troškova prijevoza učenika srednjih škol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81,00 kn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RADNIH MATERIJALA UČENICIMA O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.radnih materijala učenicima osnovne ško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84,87 kn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ŠKOLSKI ODGOJ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čji vrtić „Osmjeh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4.9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0.92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.223,84 kn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.4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.76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.256,84 kn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500,00 k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16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967,00 kn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Anita</cp:lastModifiedBy>
  <cp:lastPrinted>2014-03-23T16:14:00Z</cp:lastPrinted>
  <dcterms:modified xsi:type="dcterms:W3CDTF">2021-03-16T06:48:00Z</dcterms:modified>
  <cp:revision>29</cp:revision>
  <dc:subject/>
  <dc:title>                 </dc:title>
</cp:coreProperties>
</file>