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ZADARSKA ŽUPANIJA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OPĆINA STARIGRAD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</w:t>
      </w:r>
      <w:r>
        <w:rPr>
          <w:b/>
        </w:rPr>
        <w:t xml:space="preserve">Općinsko vijeć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__. __________ 2021. godi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temelju članka 35. Zakona o lokalnoj i područnoj (regionalnoj) samoupravi („Narodne novine“ broj 33/01, 60/01, 129/05, 109/07,125/08, 36/09, 150/11, 144/12, 19/13, 137/15, 123/17, 98/19 i 144/20), članka 71. Zakona o komunalnom gospodarstvu („Narodne Novine“  br. 68/18, 110/18 i 32/20),  te članka  30. Statuta Općine Starigrad ("Službeni glasnik  Zadarske županije" br. 3/18, 8/18, 3/20 i 3/21) Općinsko vijeće Općine Starigrad na svojoj 25. sjednici održanoj __. __________ 2021. godine, donos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dluku o usvajanju Izvješća o izvršenju Programa građenja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komunalne infrastrukture na području Općine Starigrad za 2020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Članak 1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 xml:space="preserve">Ovom odlukom usvaja se Izvješće o izvršenju Programa građenja komunalne infrastrukture na području Općine Starigrad za 2020. godinu (dalje: Program). </w:t>
      </w:r>
      <w:r>
        <w:rPr>
          <w:rFonts w:cs="TimesNewRomanPSMT;Times New Roman" w:ascii="TimesNewRomanPSMT;Times New Roman" w:hAnsi="TimesNewRomanPSMT;Times New Roman"/>
        </w:rPr>
        <w:t>Program je donesen na 16. sjednici Općinskog vijeća 28. studenoga 2019. godine, I. (prve) izmjene i dopune Programa donesene su na 21. sjednici Općinskog vijeća 24. rujna 2020. godine, a</w:t>
      </w:r>
      <w:r>
        <w:rPr/>
        <w:t xml:space="preserve"> I</w:t>
      </w:r>
      <w:r>
        <w:rPr>
          <w:rFonts w:cs="TimesNewRomanPSMT;Times New Roman" w:ascii="TimesNewRomanPSMT;Times New Roman" w:hAnsi="TimesNewRomanPSMT;Times New Roman"/>
        </w:rPr>
        <w:t xml:space="preserve">I. (druge) izmjene i dopune Programa donesene su na 23. sjednici Općinskog vijeća 26. studenoga 2020. godine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lang w:val="en-US"/>
        </w:rPr>
      </w:pPr>
      <w:r>
        <w:rPr>
          <w:rFonts w:cs="TimesNewRomanPSMT;Times New Roman" w:ascii="TimesNewRomanPSMT;Times New Roman" w:hAnsi="TimesNewRomanPSMT;Times New Roman"/>
          <w:b/>
          <w:bCs/>
          <w:lang w:val="en-US"/>
        </w:rPr>
        <w:t>Članak 2.</w:t>
      </w:r>
    </w:p>
    <w:p>
      <w:pPr>
        <w:pStyle w:val="Normal"/>
        <w:jc w:val="both"/>
        <w:rPr>
          <w:bCs/>
        </w:rPr>
      </w:pPr>
      <w:r>
        <w:rPr>
          <w:bCs/>
        </w:rPr>
        <w:t>Sredstva za Program građenja komunalne infrastrukture na području Općine Starigrad u Proračunu Općine Starigrad za 2020. godinu predviđena su u ukupnom iznosu od 1.775.000,00 kn, potom I. Izmjenama i dopunama povećana na iznos od 1.050.000,00 kn, II. izmjenama i dopunama povećana na iznos od 775.000,00 kn, a izvršena su u iznosu od 384.862,50 kn.</w:t>
      </w:r>
      <w:r>
        <w:rPr>
          <w:rFonts w:cs="TimesNewRomanPSMT;Times New Roman" w:ascii="TimesNewRomanPSMT;Times New Roman" w:hAnsi="TimesNewRomanPSMT;Times New Roman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Za ostvarivanje ovog programa predviđena su i izvršena sredstva iz sljedećih izvor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701"/>
        <w:gridCol w:w="1701"/>
        <w:gridCol w:w="170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rsta prihod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lan u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. izmjene i dopune u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I. izmjene i dopune u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zvršenje u k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moći iz županijskog i državnog proračuna i E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48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5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.800,00 k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hodi od komunalnog doprino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65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5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5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.437,50 k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munalna nakn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 k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hodi za posebne namjene ost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555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4.625,00 k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stalih prihodi od prodaje nefinancijsk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 k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hodi od pore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 k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šak prihoda iz prethodnih god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 k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1.775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05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75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84.862,50 kn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rFonts w:cs="TimesNewRomanPSMT;Times New Roman" w:ascii="TimesNewRomanPSMT;Times New Roman" w:hAnsi="TimesNewRomanPSMT;Times New Roman"/>
        </w:rPr>
        <w:t>Izvješće o Izvršenju Programa prikazano je u tablici kako slijedi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lang w:val="pl-PL"/>
        </w:rPr>
      </w:pPr>
      <w:r>
        <w:rPr>
          <w:rFonts w:cs="TimesNewRomanPSMT;Times New Roman" w:ascii="TimesNewRomanPSMT;Times New Roman" w:hAnsi="TimesNewRomanPSMT;Times New Roman"/>
          <w:bCs/>
          <w:lang w:val="pl-PL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396"/>
        <w:gridCol w:w="1537"/>
        <w:gridCol w:w="79"/>
        <w:gridCol w:w="1559"/>
        <w:gridCol w:w="1809"/>
      </w:tblGrid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gram građenja komunalne infrastrukture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la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. izmjene i dopune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I. izmjene i dopun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Izvršenje 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gradnja groblja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sz w:val="22"/>
                <w:szCs w:val="22"/>
              </w:rPr>
              <w:t>Novo groblje Starigra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 groblje Selin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5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.000,00</w:t>
            </w:r>
          </w:p>
        </w:tc>
      </w:tr>
      <w:tr>
        <w:trPr>
          <w:trHeight w:val="33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Radovi groblje Selin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100.000,00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gradnja javne rasvjete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Izgradnja javne rasvjete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Vodovodna mreža Općine Starigrad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D za vodovodnu mrežu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2.500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Rekonstrukcija nerazvrstanih cesta 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Rekonstrukcija – konzultantske uslug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laža Jaz Kulina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Radov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9.300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Središnji obalni pojas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Središnji obalni poja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Sustav kanalizacije i pročišćavanja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 Sustav kanalizacije i pročišćavanj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8.437,5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Sanacija ulica 112. brigade, 164. brigade i Jose Dokoza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rada projekte dokumentacij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Dječje igralište na području Brđani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gradnja dječjeg igrališt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0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rada projektnih dokumentacija za buduće projekte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rada projekte dokumentacij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.000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storno i urbanističko planiranje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storno planska i projektna dokumentacij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0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0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64.625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tkup zemljišta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tkup zemljišta za potrebne javnih putev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UKUPNO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1.775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1.0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775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384.862,50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Ova odluka stupa na snagu osmog dana od dana objave u "Službenom glasniku Zadarske županije."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hanging="15"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  <w:tab/>
        <w:tab/>
        <w:tab/>
        <w:tab/>
        <w:tab/>
        <w:tab/>
        <w:tab/>
        <w:t xml:space="preserve">            Predsjednik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ab/>
        <w:tab/>
        <w:tab/>
        <w:tab/>
        <w:tab/>
        <w:tab/>
        <w:tab/>
        <w:tab/>
        <w:t>Marko Marasović, dipl. ing. građ.</w:t>
      </w:r>
    </w:p>
    <w:sectPr>
      <w:type w:val="nextPage"/>
      <w:pgSz w:w="11906" w:h="16838"/>
      <w:pgMar w:left="1418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hr-HR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1:00Z</dcterms:created>
  <dc:creator>IVE ČAVIĆ ČAVIĆ </dc:creator>
  <dc:description/>
  <cp:keywords/>
  <dc:language>en-US</dc:language>
  <cp:lastModifiedBy>Anita</cp:lastModifiedBy>
  <cp:lastPrinted>2018-03-21T09:57:00Z</cp:lastPrinted>
  <dcterms:modified xsi:type="dcterms:W3CDTF">2021-03-16T13:24:00Z</dcterms:modified>
  <cp:revision>44</cp:revision>
  <dc:subject/>
  <dc:title>       </dc:title>
</cp:coreProperties>
</file>