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76. Zakona o sportu ("Narodne novine" broj: 71/06, 150/08, 124/10, 124/11, 86/12, 94/13, 85/1, 19/16, 98/19, 47/20 i 77/20)  i članka 30. Statuta Općine Starigrad („Službeni glasnik Zadarske županije“, broj: 3/18, 8/18 i 3/20) Općinsko vijeće Općine Starigrad na svojoj 23. sjednici održanoj dana __. __________ 2020.  godine, donos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1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1. godinu predviđena su u ukupnom iznosu od 13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105.000,00 kn provest će se temeljem javnog natječaja koji će biti raspisan tokom 2021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01. siječnja 2021. a objavit će se u "Službenom glasniku Zadarske županije"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                               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0-11-16T08:32:00Z</dcterms:modified>
  <cp:revision>58</cp:revision>
  <dc:subject/>
  <dc:title>                 </dc:title>
</cp:coreProperties>
</file>