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A: </w:t>
      </w:r>
    </w:p>
    <w:p>
      <w:pPr>
        <w:pStyle w:val="Normal"/>
        <w:rPr/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igrad Paklenica,  __. ________ 2020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 i 98/19), članka 117. Zakona o socijalnoj skrbi  ("Narodne novine" broj: 157/13, 152/14, 99/15, 52/16, 16/17, 130/17, 98/19 i 64/20) i članka 30. Statuta Općine Starigrad („Službeni glasnik Zadarske županije“, broj: 3/18, 8/18 i 3/20) Općinsko vijeće Općine Starigrad na svojoj 23. sjednici održanoj dana __. ________ 2020. godine, donijelo 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izmjene i dopune Programa socijalne skrb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e Starigrad za 2020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ogramom socijalne skrbi za 2020. godinu raspoređuju se sredstva za ostvarivanje prava iz socijalne skrbi na području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redstva za program socijalne skrbi u Proračunu Općine Starigrad za 2020. godinu predviđena su u ukupnom iznosu od 275.000,00 kn, a ovim I. Izmjenama i dopunama Programa socijalne skrbi Općine Starigrad za 2020. godinu ukupni iznos ostaje 275.000,00 kn, no mijenjaju se iznosi po pojedinim aktivnostima i 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25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0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JALNA ZAŠTITA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GRAĐANIMA I KUĆANSTVIMA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ZA NOVOROĐENU DJEC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0,00 kn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 kn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</w:tr>
      <w:tr>
        <w:trPr>
          <w:trHeight w:val="2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troška dječjeg vrtić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ve Izmjene i dopune Programa stupaju na snagu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27:00Z</dcterms:created>
  <dc:creator>PC</dc:creator>
  <dc:description/>
  <dc:language>en-US</dc:language>
  <cp:lastModifiedBy>Anita</cp:lastModifiedBy>
  <cp:lastPrinted>2019-12-02T13:35:00Z</cp:lastPrinted>
  <dcterms:modified xsi:type="dcterms:W3CDTF">2020-11-23T08:39:00Z</dcterms:modified>
  <cp:revision>6</cp:revision>
  <dc:subject/>
  <dc:title/>
</cp:coreProperties>
</file>