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suppressAutoHyphens w:val="false"/>
        <w:overflowPunct w:val="false"/>
        <w:autoSpaceDE w:val="false"/>
        <w:rPr>
          <w:lang w:val="en-GB" w:eastAsia="hr-HR"/>
        </w:rPr>
      </w:pPr>
      <w:r>
        <w:rPr>
          <w:lang w:val="de-DE" w:eastAsia="hr-HR"/>
        </w:rPr>
        <w:t xml:space="preserve">               </w:t>
      </w:r>
      <w:r>
        <w:rPr>
          <w:lang w:val="en-GB" w:eastAsia="hr-HR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uppressAutoHyphens w:val="false"/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</w:t>
      </w:r>
      <w:r>
        <w:rPr>
          <w:lang w:val="de-DE" w:eastAsia="hr-HR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uppressAutoHyphens w:val="false"/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  </w:t>
      </w:r>
      <w:r>
        <w:rPr>
          <w:lang w:val="de-DE" w:eastAsia="hr-HR"/>
        </w:rPr>
        <w:t>ZADARSKA ŽUPANIJ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uppressAutoHyphens w:val="false"/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   </w:t>
      </w:r>
      <w:r>
        <w:rPr>
          <w:lang w:val="de-DE" w:eastAsia="hr-HR"/>
        </w:rPr>
        <w:t>OPĆINA STARIGRAD</w:t>
      </w:r>
    </w:p>
    <w:p>
      <w:pPr>
        <w:pStyle w:val="Normal"/>
        <w:suppressAutoHyphens w:val="false"/>
        <w:rPr/>
      </w:pPr>
      <w:r>
        <w:rPr>
          <w:b/>
          <w:lang w:eastAsia="hr-HR"/>
        </w:rPr>
        <w:t xml:space="preserve">        </w:t>
      </w:r>
      <w:r>
        <w:rPr>
          <w:b/>
          <w:lang w:eastAsia="hr-HR"/>
        </w:rPr>
        <w:t xml:space="preserve">Općinsko vijeće   </w:t>
      </w:r>
    </w:p>
    <w:p>
      <w:pPr>
        <w:pStyle w:val="Normal"/>
        <w:suppressAutoHyphens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  <w:t xml:space="preserve">KLASA: </w:t>
      </w:r>
    </w:p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  <w:t xml:space="preserve">URBROJ: </w:t>
      </w:r>
    </w:p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rPr/>
      </w:pPr>
      <w:r>
        <w:rPr>
          <w:lang w:eastAsia="en-US"/>
        </w:rPr>
        <w:t xml:space="preserve">Starigrad Paklenica, __. __________ 2020. godine </w:t>
      </w:r>
    </w:p>
    <w:p>
      <w:pPr>
        <w:pStyle w:val="Normal"/>
        <w:spacing w:before="280" w:after="280"/>
        <w:ind w:firstLine="720"/>
        <w:jc w:val="both"/>
        <w:rPr/>
      </w:pPr>
      <w:r>
        <w:rPr/>
        <w:t>Na temelju članka 39. Zakona o proračunu („Narodne novine“ br. 87/08, 136/12 i 15/15), te članka 30. Statuta Općine Starigrad („Službeni glasnik Zadarske županije“ broj  3/18, 8/18 i 3/20), Općinsko vijeće Općine Starigrad na svojoj 23. sjednici održanoj __. _________ 2020. godine, donijelo je</w:t>
      </w:r>
    </w:p>
    <w:p>
      <w:pPr>
        <w:pStyle w:val="HTMLAddress1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 xml:space="preserve">II. izmjene i dopune Plana razvojnih programa za </w:t>
      </w:r>
    </w:p>
    <w:p>
      <w:pPr>
        <w:pStyle w:val="HTMLAddress1"/>
        <w:jc w:val="center"/>
        <w:rPr/>
      </w:pPr>
      <w:r>
        <w:rPr>
          <w:b/>
          <w:bCs/>
          <w:i w:val="false"/>
          <w:iCs w:val="false"/>
          <w:lang w:val="hr-HR"/>
        </w:rPr>
        <w:t>2020. godinu sa projekcijama za 2021. i 2022. godinu</w:t>
      </w:r>
    </w:p>
    <w:p>
      <w:pPr>
        <w:pStyle w:val="HTMLAddress1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</w:r>
    </w:p>
    <w:p>
      <w:pPr>
        <w:pStyle w:val="HTMLAddress1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ind w:firstLine="720"/>
        <w:jc w:val="both"/>
        <w:rPr/>
      </w:pPr>
      <w:r>
        <w:rPr/>
        <w:t>II. izmjene i dopune Plana razvojnih programa za 2020. godinu s projekcijom za 2021. i 2022. godinu raspoređenog po programima, aktivnostima i projektima prikazane su u tabelarnom prika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ind w:firstLine="720"/>
        <w:jc w:val="both"/>
        <w:rPr/>
      </w:pPr>
      <w:r>
        <w:rPr/>
        <w:t>Planirano razdoblje izgradnje i dovršenja objekata prema planu za 2020. godinu je 31. 12. 2020. godine. Plan razvojnih programa usklađivat će se svaku godinu, a za provedbu plana odgovorni su općinski načelnik i Jedinstveni upravni odjel Općine Starig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ind w:firstLine="720"/>
        <w:jc w:val="both"/>
        <w:rPr/>
      </w:pPr>
      <w:r>
        <w:rPr/>
        <w:t>II. izmjene i dopune Plana razvojnih programa za 2020. godinu s projekcijom za 20</w:t>
      </w:r>
      <w:r>
        <w:rPr>
          <w:iCs/>
        </w:rPr>
        <w:t>21</w:t>
      </w:r>
      <w:r>
        <w:rPr/>
        <w:t>. i 202</w:t>
      </w:r>
      <w:r>
        <w:rPr>
          <w:iCs/>
        </w:rPr>
        <w:t>2</w:t>
      </w:r>
      <w:r>
        <w:rPr/>
        <w:t>. godinu stupaju na snagu osmog dana od dana objave u „Službenom glasniku Zadarske županije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                                                  </w:t>
      </w:r>
      <w:r>
        <w:rPr/>
        <w:t xml:space="preserve">Predsjednik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                                                                                 </w:t>
      </w:r>
      <w:r>
        <w:rPr/>
        <w:tab/>
        <w:t xml:space="preserve">   Marko Marasović, dipl. ing. gra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7291"/>
          <w:pgMar w:left="1134" w:right="1134" w:gutter="0" w:header="0" w:top="1803" w:footer="0" w:bottom="680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IZMJENE I DOPUNE PLAN RAZVOJNIH PROGRAMA Z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. GODINU SA PROJEKCIJAMA ZA 2021. I 2022. GODINU</w:t>
      </w:r>
    </w:p>
    <w:tbl>
      <w:tblPr>
        <w:tblW w:w="16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11"/>
        <w:gridCol w:w="34"/>
        <w:gridCol w:w="1559"/>
        <w:gridCol w:w="1668"/>
        <w:gridCol w:w="1795"/>
        <w:gridCol w:w="1559"/>
        <w:gridCol w:w="2585"/>
        <w:gridCol w:w="905"/>
        <w:gridCol w:w="87"/>
        <w:gridCol w:w="109"/>
        <w:gridCol w:w="513"/>
        <w:gridCol w:w="54"/>
        <w:gridCol w:w="33"/>
        <w:gridCol w:w="108"/>
        <w:gridCol w:w="514"/>
        <w:gridCol w:w="67"/>
        <w:gridCol w:w="74"/>
        <w:gridCol w:w="54"/>
        <w:gridCol w:w="142"/>
        <w:gridCol w:w="439"/>
      </w:tblGrid>
      <w:tr>
        <w:trPr>
          <w:trHeight w:val="24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IV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2020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 IZMJENE I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CIJA 202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CIJA 2022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kazatelji rezultata</w:t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rijednosti</w:t>
            </w:r>
          </w:p>
        </w:tc>
      </w:tr>
      <w:tr>
        <w:trPr>
          <w:trHeight w:val="2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PUNE 2020.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ilj 1.: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DRŽAVANJE I RAZVOJ OBJEKATA I OPREME U VLASNIŠTVU OPĆINE STARIGRAD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1.1.: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PREMANJE OBJEKATA I NABAVA OPREME U VLASNIŠTVU OPĆINE STARIGRAD </w:t>
            </w:r>
          </w:p>
        </w:tc>
      </w:tr>
      <w:tr>
        <w:trPr>
          <w:trHeight w:val="8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Redovna djelatnost JUO-a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01 Uredska oprem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00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00,00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reba za opremom objekata u vlasništvu Općine – Opremljenost objekata opremom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  <w:tc>
          <w:tcPr>
            <w:tcW w:w="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dska oprema i namješta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pitalni projekt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2 Računala, računalna oprema i progr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jedovanje računala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/potrebnih programa za rad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Opremljenost objekata računalnom opremom i programi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čunala i računalna opre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aganje u računalne progr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pitalni projekt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3 Telekomunikacijski uređaji i opre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kupljenih uređaja – Zadovoljavajući broj uređaja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i i komunikacijska opre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unaprjeđenje stanovanja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reba za dodatnom opremom -Povećanje kvalitete opremljenosti javnih površina opremom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nost 100001 Poboljšanje sadržaja stanovan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avljanje dječjeg igrališ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a opre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1.2.: DODATNA ULAGANJA U ZGRADE U VLASNIŠTVU OPĆINE STARIGRAD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Održavanje općinskih objekata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2 Sanacija zgrade stare škole u Selin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eđenje zgrade stare škole sanacijom % - Uređen objekt za potrebe pravnih i fizičkih osoba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na dokumentacija za zgradu stare šk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000,00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eđenje zgrad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3 Sanacija i uređenje zgrade Društveni d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eđenje zgrade sanacijom % -  Uređen objekt za potrebe pravnih i fizičkih osoba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acija i uređenje zgrad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ilj 2</w:t>
            </w:r>
            <w:r>
              <w:rPr>
                <w:rFonts w:cs="Arial" w:ascii="Arial" w:hAnsi="Arial"/>
                <w:b/>
                <w:sz w:val="20"/>
                <w:szCs w:val="20"/>
                <w:shd w:fill="CCC0D9" w:val="clear"/>
              </w:rPr>
              <w:t>.: UREĐENJE I IZGRADNJA INFRASTRUKTURE NA PODRUČJU OPĆINE STARIGRA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2.1.: IZGRADNJA NOGOSTUPA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Uređenje prometnih površina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pitalni projekt K100001    Izgradnja nogostupa na području Općine Starigrad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povećanje sigurnosti pješaka u prometu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gradnja nogostup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2.2.: UREĐENJE CENTRA MJESTA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Uređenje centra Starigrad Paklenica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1 Uređenje Trga Stjepana Radić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Uređen centar mjesta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na dokumentacija uređenje trg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đenje tr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2 Uređenje Jaz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Uređen centar mjesta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Jaz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đenje Jaz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lj 3: ZAŠTITA I OČUVANJE OKOLIŠ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jera 3.1.: UNAPRJEĐENJE SUSTAVA GOSPODARENJA OTPADO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Zaštita okoliša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100001 Reciklažno dvoriš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smanjenje mještanog komunalnog otpada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na dokumentacij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ovi na izgradnji reciklažnog dvoriš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3 Odlagalište Samogr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8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45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rast kvalitete zaštite okoliša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na dokumentacija Samogr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lagalište otpada Samograd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5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e uslu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5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lj 4.: RAZVOJ KONKURETNOG I ODRŽIVOG GOSPODARSTV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4.1.: RAZVOJ I JAČANJE TURISTIČE INFRASTRUKTURE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Turizam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2 Destinacija aktivnog turiz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5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5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77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1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ata u % - Povećanje turističke ponude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</w:tr>
      <w:tr>
        <w:trPr>
          <w:trHeight w:val="4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AAA destina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pristupna cesta ŠRC Kruškov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5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ski i rekreacijski tere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stupna cesta ŠRC Kruškov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kući projekt T100001            Strategija razvoja turiz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zrađena strategija razvoja turizma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e 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tegija razvoja turiz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4.2: RAZVOJ I JAČANJE KOMUNALNE INFRASTRUKTURE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Protupožarna zaštita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1 Vatrogasni dom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DVD-a na području Općine – Kvalitetnija protupožarna zaštita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rogasni dom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000,00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Izgradnja komunalne infrastruktur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1 Novo groblje u Starigradu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reba za novim grobnim mjestima – Zadovoljavajući broj grobnica na groblju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 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o groblje Starigrad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2 Groblje Seline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5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mrtvačnica / broj groblja u Selinama – Uređenje groblja i izgradnja mrtvačnice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/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/1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/1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/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Groblje Seline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blje Seline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3 Izgradnja javne rasvjete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rasvjetnih tijela – Zadovoljavajuća javna rasvjeta na području općin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50</w:t>
            </w:r>
          </w:p>
        </w:tc>
        <w:tc>
          <w:tcPr>
            <w:tcW w:w="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na rasvjeta na području Općine Starigrad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4 Rekonstrukcija nerazvrstanih cesta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metara rekonstruiranih ulica – poboljšanje kvalitete komunalne infrastrukture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strukcija nerazvrstanih cesta – konzultantske usluge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strukcija nerazvrstanih cesta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5 Vodovodna mreža Općine Starigrad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premljenost planirane projektne dokumentacije % - opskrbljenost građana vodom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e dokumentacije za vodovodnu mrežu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6 Plaža Jaz Kulina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ređenje plaže Jaz u % - povećanje kvalitete turističke ponude 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na dokumentacija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ža Jaz Kulina radovi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8 Središnji obalni pojas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vođenje projekta u % - povećanje kvalitete komunalne infrastrukture i turističke ponude 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išnji obalni pojas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9 Sustav kanalizacije i pročišćavanja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krivenost kanalizacijom % - priključenje građana na kanalizacijsku mrežu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Sustav kanalizacije i pročišćavanja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11 Sanacija ulica 112. Brigade, 164. Brigade i Jose Dokoza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sanirane ulice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na dokumentacija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ovi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12 Dječje igralište na području Brđani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izgrađeno igralište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gradnja dječjeg igrališta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13  Uređenje male komunalne infrastrukture na šumskom području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izređeno šumsko područje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ovi na uređenju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14 Izrada projektnih dokumentacija za buduće projekte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izrađenih novih projektnih dokumentacija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ne dokumentacije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Prostorno i urbanističko planiranj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1 Prostorno planska dokumentaci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izrađenih dokumenta – zadovoljavajuća pokrivenost područja prostornom dokumentacijom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torno planska i projektna dokumentacija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shd w:fill="EAF1DD" w:val="clear"/>
              </w:rPr>
              <w:t>Program: Otkup</w:t>
            </w:r>
            <w:r>
              <w:rPr>
                <w:rFonts w:cs="Arial" w:ascii="Arial" w:hAnsi="Arial"/>
                <w:b/>
                <w:sz w:val="20"/>
                <w:szCs w:val="20"/>
                <w:shd w:fill="C5E0B3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emljišta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1 Otkup zemljišta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kupljeno zemljište u m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isno o potrebi i budućim projektima</w:t>
            </w:r>
          </w:p>
        </w:tc>
      </w:tr>
      <w:tr>
        <w:trPr>
          <w:trHeight w:val="2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kup zemljišta za općinske potrebe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KUPNO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588.5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605.5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363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818.5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7291" w:h="12240"/>
      <w:pgMar w:left="284" w:right="284" w:gutter="0" w:header="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Appleconvertedspace">
    <w:name w:val="apple-converted-space"/>
    <w:basedOn w:val="DefaultParagraphFon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TMLAddress1">
    <w:name w:val="HTML Address1"/>
    <w:basedOn w:val="Normal"/>
    <w:qFormat/>
    <w:pPr/>
    <w:rPr>
      <w:i/>
      <w:iCs/>
      <w:lang w:val="en-US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4:05:00Z</dcterms:created>
  <dc:creator>XP</dc:creator>
  <dc:description/>
  <cp:keywords/>
  <dc:language>en-US</dc:language>
  <cp:lastModifiedBy>Anita</cp:lastModifiedBy>
  <cp:lastPrinted>2020-09-17T14:25:00Z</cp:lastPrinted>
  <dcterms:modified xsi:type="dcterms:W3CDTF">2020-11-23T07:39:00Z</dcterms:modified>
  <cp:revision>127</cp:revision>
  <dc:subject/>
  <dc:title>PLAN RAZVOJNIH PROGRAMA 2014</dc:title>
</cp:coreProperties>
</file>