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0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 i 98/19), članka 49. Zakona o predškolskom odgoju i obrazovanju („Narodne novine“ broj 10/97, 107/07, 94/13 i 98/19), članka 141. Zakona o odgoju i obrazovanju u osnovnoj i srednjoj školi („Narodne novine“ broj 87/08 do 64/20) i članka 30. Statuta Općine Starigrad („Službeni glasnik Zadarske županije“, broj: 3/18, 8/18 i 3/20) Općinsko vijeće Općine Starigrad na svojoj 21. sjednici održanoj dana  __. __________ 2020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0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0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. izmjenom i dopunom javnih potreba u školstvu, predškolskom odgoju i naobrazbi u 2020. godini mijenja se Program javnih potreba u školstvu, predškolskom odgoju i naobrazbi u 2020. godini, te se u  sklopu aktivnosti Dječji vrtić "Osmjeh" smanjuju sredstva za iznos od 173.980,00 kn i sredstva programa ukupno iznose 1.347.420,00 kn: 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2"/>
        <w:gridCol w:w="1559"/>
        <w:gridCol w:w="2552"/>
      </w:tblGrid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0.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NE POTREBE U ŠKOLSTVU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OTREBA U OSNOVNOM ŠKOLSTV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ufinanciranje projekata O.Š. Starigr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ekuće donacije O.Š. Starigr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Sufinanciranje projekta rano učenje njemačkog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.5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.50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I ŠKOLARI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tipendije studenti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UČENIK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Suf.troškova prijevoza učenika srednjih ško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RADNIH MATERIJALA UČENICIMA O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.radnih materijala učenicima osnovne škol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ŠKOLSKI ODGO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04.9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030.92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88.4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6.760,00 kn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6.500,00 k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4.160,00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ak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zmjene i dopune Programa stupaju na snagu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51:00Z</dcterms:created>
  <dc:creator>PC</dc:creator>
  <dc:description/>
  <cp:keywords/>
  <dc:language>en-US</dc:language>
  <cp:lastModifiedBy>Anita</cp:lastModifiedBy>
  <cp:lastPrinted>2017-11-17T10:37:00Z</cp:lastPrinted>
  <dcterms:modified xsi:type="dcterms:W3CDTF">2020-09-17T12:00:00Z</dcterms:modified>
  <cp:revision>13</cp:revision>
  <dc:subject/>
  <dc:title>                 </dc:title>
</cp:coreProperties>
</file>