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0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 i 98/19), članka 76. Zakona o sportu ("Narodne novine" broj: 71/06, 150/08, 124/10, 124/11, 86/12, 94/13, 85/15, 19/16, 98/19, 47/20 i 77/20)  i članka 30. Statuta Općine Starigrad („Službeni glasnik Zadarske županije“, broj: 3/18, 8/18 i 3/20) Općinsko vijeće Općine Starigrad na svojoj 21. sjednici održanoj dana __. _________ 2020.  godine,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. izmjene i dopune Programa javnih potreb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tu u 2020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gramom javnih potreba u sportu  utvrđuju se aktivnosti, poslovi i djelatnosti od značaja za Općinu Starigrad, a u svezi s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ticanjem i promicanjem sporta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vođenjem sportskih aktiv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jelovanje sportskih udruga na području  Općine Starigra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tsko rekreacijskom aktivnošću građana, kao i drugim sportskim aktivnostima koje su u funkciji unapređenja i čuvanja zdravlja i postizanja psihofizičke sposobnosti pučanstv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2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Sredstva za program javnih potreba u području sporta u Proračunu Općine Starigrad za 2020. godinu predviđena su u ukupnom iznosu od 135.000,00 kn, a ovim I. Izmjenama i dopunama Programa javnih potreba u sportu u 2020. godini smanjuju se za iznos od 30.000,00 kn pa iznose 105.000,00 kn i to z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2268"/>
        <w:gridCol w:w="2475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Plan 2020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I. izmjene i dopune 2020.</w:t>
            </w:r>
          </w:p>
        </w:tc>
      </w:tr>
      <w:tr>
        <w:trPr/>
        <w:tc>
          <w:tcPr>
            <w:tcW w:w="8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VNE POTREBE  U SPORTU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KUČE DONACIJE U SPOR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5.000,00 k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5.000,00 kn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.000,00 k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.000,00 kn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rnir Gav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00,00 k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 kn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spored sredstava programa javnih potreba u sportu koja će se dodijeliti korisnicima/udrugama u iznosu od 105.000,00 kn napravit će se temeljem javnog natječaja koji je raspisan tokom 2020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Ove Izmjene i dopune Programa stupaju na snagu </w:t>
      </w:r>
      <w:r>
        <w:rPr/>
        <w:t>snagu osmog dana od dana objave u „Službenom glasniku Zadarske županije“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>                                              </w:t>
      </w:r>
      <w:r>
        <w:rPr>
          <w:sz w:val="22"/>
          <w:szCs w:val="22"/>
        </w:rPr>
        <w:t>Predsjednik</w:t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                                                                 </w:t>
      </w:r>
      <w:r>
        <w:rPr>
          <w:sz w:val="22"/>
          <w:szCs w:val="22"/>
        </w:rPr>
        <w:t>Marko Marasović, dipl. ing. građ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28:00Z</dcterms:created>
  <dc:creator>PC</dc:creator>
  <dc:description/>
  <cp:keywords/>
  <dc:language>en-US</dc:language>
  <cp:lastModifiedBy>Anita</cp:lastModifiedBy>
  <cp:lastPrinted>2013-12-21T17:14:00Z</cp:lastPrinted>
  <dcterms:modified xsi:type="dcterms:W3CDTF">2020-09-17T12:01:00Z</dcterms:modified>
  <cp:revision>15</cp:revision>
  <dc:subject/>
  <dc:title>                 </dc:title>
</cp:coreProperties>
</file>