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hr-HR" w:eastAsia="en-US"/>
        </w:rPr>
        <w:t xml:space="preserve">                 </w:t>
      </w:r>
      <w:r>
        <w:rPr>
          <w:sz w:val="24"/>
          <w:szCs w:val="24"/>
          <w:lang w:val="hr-HR" w:eastAsia="en-US"/>
        </w:rPr>
        <w:drawing>
          <wp:inline distT="0" distB="0" distL="0" distR="0">
            <wp:extent cx="494665" cy="57277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Općinsko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19. godine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Na temelju članka 6. i članka 39.  Zakona o proračunu (“Narodne novine”, broj 87/08, 136/12 i 15/15) te članka 30. Statuta Općine Starigrad („Službeni glasnik Zadarske županije“ broj 3/18 i 8/18), Općinsko vijeće Općine Starigrad na svojoj 16. sjednici održanoj __. __________ 2019. godine, donosi</w:t>
      </w:r>
    </w:p>
    <w:p>
      <w:pPr>
        <w:pStyle w:val="Normal"/>
        <w:jc w:val="both"/>
        <w:rPr/>
      </w:pPr>
      <w:r>
        <w:rPr/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Proračun Općine Starigrad za 2020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sa projekcijama za 2021. i 2022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Web"/>
        <w:spacing w:before="0" w:after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1.</w:t>
      </w:r>
    </w:p>
    <w:p>
      <w:pPr>
        <w:pStyle w:val="Normal"/>
        <w:jc w:val="both"/>
        <w:rPr/>
      </w:pPr>
      <w:r>
        <w:rPr/>
        <w:t>Proračun Općine Starigrad za 2020. godinu sa projekcijama za 2021. i 2022. godinu  sastoji se od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554345" cy="3070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307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3699"/>
                              <w:gridCol w:w="1496"/>
                              <w:gridCol w:w="1496"/>
                              <w:gridCol w:w="149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. RAČUN PRIHODA I RASHOD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4.936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.500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7.200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od prodaje nefinancijske imovine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0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5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5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6.361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2.172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.417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za nabavu nefinancijske imovine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193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.383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.838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RAZLIKA − MANJA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4.018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2.505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2.50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B. RAČUN ZADUŽIVANJA / FINANCIRANJ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NETO ZADUŽIVANJE / FINANCIRANJ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C.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lastiti izvori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.018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505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50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VIŠAK / MANJAK + NETO ZADUŽIVANJA / FINANCIRANJ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41.75pt;mso-wrap-distance-left:9pt;mso-wrap-distance-right:9pt;mso-wrap-distance-top:0pt;mso-wrap-distance-bottom:0pt;margin-top:8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3699"/>
                        <w:gridCol w:w="1496"/>
                        <w:gridCol w:w="1496"/>
                        <w:gridCol w:w="149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. RAČUN PRIHODA I RASHOD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4.936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.500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7.200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od prodaje nefinancijske imovine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0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5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5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6.361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2.172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.417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za nabavu nefinancijske imovine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193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.383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.838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AZLIKA − MANJAK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4.018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2.505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2.505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. RAČUN ZADUŽIVANJA / FINANCIRANJ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ETO ZADUŽIVANJE / FINANCIRANJE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.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Vlastiti izvori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.018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505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505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IŠAK / MANJAK + NETO ZADUŽIVANJA / FINANCIRANJ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>Prihodi i rashodi prema ekonom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jc w:val="both"/>
        <w:rPr>
          <w:bCs/>
        </w:rPr>
      </w:pPr>
      <w:r>
        <w:rPr>
          <w:bCs/>
        </w:rPr>
        <w:t>Rashodi i izdaci proračuna iskazani prema proračunskim klasifikacijama prikazani su u Posebnom dijelu Proraču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> </w:t>
      </w:r>
      <w:r>
        <w:rPr/>
        <w:t>Ova Odluka objavit će se u “Službenom glasniku Zadarske županije”, a stupa na snagu 01. siječnja 2020. godin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                                                          </w:t>
      </w:r>
      <w:r>
        <w:rPr/>
        <w:tab/>
        <w:t xml:space="preserve">   Predsjednik       </w:t>
      </w:r>
    </w:p>
    <w:p>
      <w:pPr>
        <w:pStyle w:val="Normal"/>
        <w:spacing w:before="280" w:after="280"/>
        <w:ind w:left="2880" w:firstLine="720"/>
        <w:jc w:val="center"/>
        <w:rPr/>
      </w:pPr>
      <w:r>
        <w:rPr/>
        <w:t>          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1:00Z</dcterms:created>
  <dc:creator>marko</dc:creator>
  <dc:description/>
  <cp:keywords/>
  <dc:language>en-US</dc:language>
  <cp:lastModifiedBy>Anita</cp:lastModifiedBy>
  <cp:lastPrinted>2016-12-02T09:31:00Z</cp:lastPrinted>
  <dcterms:modified xsi:type="dcterms:W3CDTF">2019-11-14T13:52:00Z</dcterms:modified>
  <cp:revision>22</cp:revision>
  <dc:subject/>
  <dc:title>               </dc:title>
</cp:coreProperties>
</file>