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hr-HR"/>
        </w:rPr>
        <w:t xml:space="preserve">          </w:t>
      </w:r>
      <w:r>
        <w:rPr>
          <w:sz w:val="22"/>
          <w:szCs w:val="22"/>
          <w:lang w:val="hr-HR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hr-HR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hr-HR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hr-HR"/>
        </w:rPr>
        <w:t>REPUBLIKA HRVATSKA</w:t>
      </w:r>
    </w:p>
    <w:p>
      <w:pPr>
        <w:pStyle w:val="Head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</w:t>
      </w:r>
      <w:r>
        <w:rPr>
          <w:sz w:val="22"/>
          <w:szCs w:val="22"/>
          <w:lang w:val="hr-HR"/>
        </w:rPr>
        <w:t>ZADARSKA ŽUPANIJA</w:t>
      </w:r>
    </w:p>
    <w:p>
      <w:pPr>
        <w:pStyle w:val="Head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</w:t>
      </w:r>
      <w:r>
        <w:rPr>
          <w:sz w:val="22"/>
          <w:szCs w:val="22"/>
          <w:lang w:val="hr-HR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__. __________ 2019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2"/>
          <w:szCs w:val="22"/>
          <w:lang w:eastAsia="hr-HR"/>
        </w:rPr>
        <w:t>Na temelju članka 35. Zakona o lokalnoj i područnoj (regionalnoj) samoupravi („Narodne novine“, broj: 33/01, 60/01, 129/05, 109/07, 125/08, 36/09, 150/11, 144/12, 19/13, 137/15 i 123/17), članka 49. Zakona o predškolskom odgoju i obrazovanju („Narodne novine“ broj 10/97, 107/07, 94/13 i 98/19), članka 141. Zakona o odgoju i obrazovanju u osnovnoj i srednjoj školi („Narodne novine“ broj 87/08 do 68/18) i članka 30. Statuta Općine Starigrad („Službeni glasnik Zadarske županije“, broj: 3/18 i 8/18) Općinsko vijeće Općine Starigrad na svojoj 16. sjednici održanoj dana  __. __________ 2019. godine, donosi</w:t>
      </w:r>
    </w:p>
    <w:p>
      <w:pPr>
        <w:pStyle w:val="Normal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I. Izmjene i dopune P</w:t>
      </w:r>
      <w:r>
        <w:rPr>
          <w:b/>
          <w:sz w:val="22"/>
          <w:szCs w:val="22"/>
        </w:rPr>
        <w:t xml:space="preserve">rograma javnih potreb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 školstvu, predškolskom odgoju i naobrazbi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pćine Starigrad u 2019. godi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Programom javnih potreba u školstvu, predškolskom odgoju i naobrazbi Općine Starigrad za 2019. godinu osigurava se: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ostvarivanje redovnih programa odgoja i naobrazbe djece predškolske dobi,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ostvarivanje posebnih programa osnovne škole, u cilju davanja doprinosa što kvalitetnijem osnovnoškolskom obrazovanju 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sufinanciranje troškova prijevoza 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stipendije i školar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vom I. izmjenom i dopunom javnih potreba u školstvu, predškolskom odgoju i naobrazbi u 2019. godini mijenja se Program javnih potreba u školstvu, predškolskom odgoju i naobrazbi u 2019. godini, te se u  sklopu aktivnosti Dječji vrtić "Osmjeh" smanjuju sredstva za iznos od 16.079,00 kn i sredstva programa ukupno iznose 1.301.121,00 kn: 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2090"/>
        <w:gridCol w:w="2582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2019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Izmjene i dopune 2019.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VNE POTREBE U ŠKOLSTVU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Sufinanciranje projekata O.Š. Starigra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Tekuće donacije O.Š. Starigra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Sufinanciranje projekta rano učenje njemačkog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500,00 k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500,00 kn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ENDIJE I ŠKOLARI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Stipendije studenti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UČENIK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Suf.troškova prijevoza učenika srednjih škol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ŠKOLSKI ODGOJ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Dječji vrtić „Osmjeh“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6.700,00 k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0.621,00 kn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Sredstva iz općinskog proraču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.000,00 k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.000,00 kn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Vlastita sredstva DV „Osmjeh“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82.700,00 k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.621,00 k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aspored sredstava iz  članak 2. ovog Programa vršit  će se temeljem ugovora i odluka općinskog načelnika. 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Ove Izmjene i dopune Programa stupaju na snagu </w:t>
      </w:r>
      <w:r>
        <w:rPr/>
        <w:t>snagu prvog dana od dana objave u „Službenom glasniku Zadarske županije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Marko Marasović, dipl. ing. građ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51:00Z</dcterms:created>
  <dc:creator>PC</dc:creator>
  <dc:description/>
  <cp:keywords/>
  <dc:language>en-US</dc:language>
  <cp:lastModifiedBy>Anita</cp:lastModifiedBy>
  <cp:lastPrinted>2017-11-17T10:37:00Z</cp:lastPrinted>
  <dcterms:modified xsi:type="dcterms:W3CDTF">2019-11-22T08:27:00Z</dcterms:modified>
  <cp:revision>7</cp:revision>
  <dc:subject/>
  <dc:title>                 </dc:title>
</cp:coreProperties>
</file>