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REPUBLIKA HRVATSK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</w:t>
      </w:r>
      <w:r>
        <w:rPr>
          <w:sz w:val="22"/>
          <w:szCs w:val="22"/>
          <w:lang w:val="de-DE"/>
        </w:rPr>
        <w:t>ZADARSKA ŽUPANIJ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 </w:t>
      </w:r>
      <w:r>
        <w:rPr>
          <w:sz w:val="22"/>
          <w:szCs w:val="22"/>
          <w:lang w:val="de-DE"/>
        </w:rPr>
        <w:t>OPĆINA STARIGRA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Općinsko  vijeć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KLAS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RBROJ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tarigrad Paklenica,  __. __________ 2019. godi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a temelju članka 35. Zakona o lokalnoj i područnoj (regionalnoj) samoupravi („Narodne novine“, broj: 33/01, 60/01, 129/05, 109/07, 125/08, 36/09, 150/11, 144/12, 19/13, 137/15 i 123/17), članka 49. Zakona o predškolskom odgoju i obrazovanju („Narodne novine“ broj 10/97, 107/07 i 94/13), članka 141. Zakona o odgoju i obrazovanju u osnovnoj i srednjoj školi („Narodne novine“ broj 87/08 do 68/18) i članka 30. Statuta Općine Starigrad („Službeni glasnik Zadarske županije“, broj: 3/18 i 8/18) Općinsko vijeće Općine Starigrad na svojoj 16. sjednici održanoj dana  __. __________ 2019. godine, donosi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ogram javnih potreba u školstvu, predškolskom odgoju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 naobrazbi  Općine Starigrad u 2020. godin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1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Programom javnih potreba u školstvu, predškolskom odgoju i naobrazbi Općine Starigrad za 2020. godinu osigurava se: 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ostvarivanje redovnih programa odgoja i naobrazbe djece predškolske dobi,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ostvarivanje posebnih programa osnovne škole, u cilju davanja doprinosa što kvalitetnijem osnovnoškolskom obrazovanju 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ufinanciranje troškova prijevoza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ufinanciranje radnih materijala za učenike osnovne škole 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tipendije i školari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2.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rogram javnih potreba u školstvu, predškolskom odgoju i naobrazbi provodi se za slijedeće programe za koje je u Proračunu Općine Starigrad u 2020. godini predviđeno 1.521.400,00 kn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37160</wp:posOffset>
                </wp:positionV>
                <wp:extent cx="5619750" cy="23444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2344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09"/>
                              <w:gridCol w:w="1841"/>
                            </w:tblGrid>
                            <w:tr>
                              <w:trPr/>
                              <w:tc>
                                <w:tcPr>
                                  <w:tcW w:w="8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>JAVNE POTREBE U ŠKOLSTV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>1.Sufinanciranje projekata O.Š. Starigrad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>15.000,00 k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>2.Tekuće donacije O.Š. Starigrad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>65.000,00 k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3.Sufinanciranje projekta rano učenje njemačkog 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>36.500,00 k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>STIPENDIJE I ŠKOLARI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>1.Stipendije studentima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>100.000,00 k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>SUFINANCIRANJE PRIJEVOZA UČENI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>1.Suf.troškova prijevoza učenika srednjih škola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>50.000,00 k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>SUFINANCIRANJE RADNIH MATERIJALA UČENICIMA OŠ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>1. Sufinanciranje radnih materijale učenicima osnovne škole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>50.000,00 k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>PREDŠKOLSKI ODGO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>1. Dječji vrtić „Osmjeh“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>1.204.900,00 k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>1.1.Sredstva iz općinskog proračuna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>988.400,00 k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>1.2. Vlastita sredstva DV „Osmjeh“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>216.500,00 k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184.6pt;mso-wrap-distance-left:9pt;mso-wrap-distance-right:9pt;mso-wrap-distance-top:0pt;mso-wrap-distance-bottom:0pt;margin-top:10.8pt;mso-position-vertical-relative:text;margin-left:33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09"/>
                        <w:gridCol w:w="1841"/>
                      </w:tblGrid>
                      <w:tr>
                        <w:trPr/>
                        <w:tc>
                          <w:tcPr>
                            <w:tcW w:w="8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>JAVNE POTREBE U ŠKOLSTV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>1.Sufinanciranje projekata O.Š. Starigrad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>15.000,00 k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>2.Tekuće donacije O.Š. Starigrad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>65.000,00 k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 xml:space="preserve">3.Sufinanciranje projekta rano učenje njemačkog 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>36.500,00 k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>STIPENDIJE I ŠKOLARI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>1.Stipendije studentima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>100.000,00 k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>SUFINANCIRANJE PRIJEVOZA UČENI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>1.Suf.troškova prijevoza učenika srednjih škola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>50.000,00 k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>SUFINANCIRANJE RADNIH MATERIJALA UČENICIMA OŠ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>1. Sufinanciranje radnih materijale učenicima osnovne škole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>50.000,00 k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>PREDŠKOLSKI ODGO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>1. Dječji vrtić „Osmjeh“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>1.204.900,00 k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>1.1.Sredstva iz općinskog proračuna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>988.400,00 k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>1.2. Vlastita sredstva DV „Osmjeh“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>216.500,00 k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3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Raspored sredstava iz  članak 2. ovog Programa vršit  će se temeljem ugovora i odluka općinskog načelnika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Ovaj Program objavit će se u „Službenom glasniku Zadarske županije“, a stupa na snagu 01. siječnja 2020. godine.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Predsjedn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Marko Marasović, dipl. ing. građ.</w:t>
      </w:r>
    </w:p>
    <w:sectPr>
      <w:type w:val="nextPage"/>
      <w:pgSz w:w="11906" w:h="16838"/>
      <w:pgMar w:left="851" w:right="851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8:54:00Z</dcterms:created>
  <dc:creator>PC</dc:creator>
  <dc:description/>
  <cp:keywords/>
  <dc:language>en-US</dc:language>
  <cp:lastModifiedBy>Anita</cp:lastModifiedBy>
  <cp:lastPrinted>2019-11-15T11:38:00Z</cp:lastPrinted>
  <dcterms:modified xsi:type="dcterms:W3CDTF">2019-11-15T10:38:00Z</dcterms:modified>
  <cp:revision>30</cp:revision>
  <dc:subject/>
  <dc:title>                 </dc:title>
</cp:coreProperties>
</file>