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false"/>
        <w:overflowPunct w:val="false"/>
        <w:autoSpaceDE w:val="false"/>
        <w:rPr>
          <w:lang w:val="en-GB" w:eastAsia="hr-HR"/>
        </w:rPr>
      </w:pPr>
      <w:r>
        <w:rPr>
          <w:lang w:val="de-DE" w:eastAsia="hr-HR"/>
        </w:rPr>
        <w:t xml:space="preserve">               </w:t>
      </w:r>
      <w:r>
        <w:rPr>
          <w:lang w:val="en-GB" w:eastAsia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false"/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</w:t>
      </w:r>
      <w:r>
        <w:rPr>
          <w:lang w:val="de-DE"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false"/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</w:t>
      </w:r>
      <w:r>
        <w:rPr>
          <w:lang w:val="de-DE" w:eastAsia="hr-HR"/>
        </w:rPr>
        <w:t>ZADARSKA ŽUPANIJ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false"/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 </w:t>
      </w:r>
      <w:r>
        <w:rPr>
          <w:lang w:val="de-DE" w:eastAsia="hr-HR"/>
        </w:rPr>
        <w:t>OPĆINA STARIGRAD</w:t>
      </w:r>
    </w:p>
    <w:p>
      <w:pPr>
        <w:pStyle w:val="Normal"/>
        <w:suppressAutoHyphens w:val="false"/>
        <w:rPr>
          <w:b/>
          <w:b/>
          <w:lang w:eastAsia="hr-HR"/>
        </w:rPr>
      </w:pPr>
      <w:r>
        <w:rPr>
          <w:b/>
          <w:lang w:eastAsia="hr-HR"/>
        </w:rPr>
        <w:t xml:space="preserve">        </w:t>
      </w:r>
      <w:r>
        <w:rPr>
          <w:b/>
          <w:lang w:eastAsia="hr-HR"/>
        </w:rPr>
        <w:t xml:space="preserve">Općinsko  vijeće   </w:t>
      </w:r>
    </w:p>
    <w:p>
      <w:pPr>
        <w:pStyle w:val="Normal"/>
        <w:suppressAutoHyphens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  <w:t xml:space="preserve">KLASA: </w:t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  <w:t xml:space="preserve">URBROJ: </w:t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rPr/>
      </w:pPr>
      <w:r>
        <w:rPr>
          <w:lang w:eastAsia="en-US"/>
        </w:rPr>
        <w:t xml:space="preserve">Starigrad Paklenica, __. __________ 2019. godine </w:t>
      </w:r>
    </w:p>
    <w:p>
      <w:pPr>
        <w:pStyle w:val="Normal"/>
        <w:spacing w:before="280" w:after="280"/>
        <w:ind w:firstLine="720"/>
        <w:jc w:val="both"/>
        <w:rPr/>
      </w:pPr>
      <w:r>
        <w:rPr/>
        <w:t>Na temelju članka 39. Zakona o proračunu („Narodne novine“ br. 87/08, 136/12 i 15/15), te članka 30. Statuta Općine Starigrad („Službeni glasnik Zadarske županije“ broj  3/18 i 8/18), Općinsko vijeće Općine Starigrad na svojoj 16. sjednici održanoj __. _________ 2019. godine, donijelo je</w:t>
      </w:r>
    </w:p>
    <w:p>
      <w:pPr>
        <w:pStyle w:val="HTMLAddress1"/>
        <w:jc w:val="center"/>
        <w:rPr/>
      </w:pPr>
      <w:r>
        <w:rPr>
          <w:b/>
          <w:bCs/>
          <w:i w:val="false"/>
          <w:iCs w:val="false"/>
          <w:lang w:val="hr-HR"/>
        </w:rPr>
        <w:t>Plan razvojnih programa za 2020. godinu</w:t>
      </w:r>
    </w:p>
    <w:p>
      <w:pPr>
        <w:pStyle w:val="HTMLAddress1"/>
        <w:jc w:val="center"/>
        <w:rPr/>
      </w:pPr>
      <w:r>
        <w:rPr>
          <w:b/>
          <w:bCs/>
          <w:i w:val="false"/>
          <w:iCs w:val="false"/>
          <w:lang w:val="hr-HR"/>
        </w:rPr>
        <w:t>sa projekcijama za 2021. i 2022. godinu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HTMLAddress1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ind w:firstLine="720"/>
        <w:jc w:val="both"/>
        <w:rPr/>
      </w:pPr>
      <w:r>
        <w:rPr/>
        <w:t>Plan razvojnih programa za 2020. godinu sa projekcijama za 2021. i 2022. godinu raspoređen je po programima, aktivnostima i projektima te je prikazan u tabelarnom prika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ind w:firstLine="720"/>
        <w:jc w:val="both"/>
        <w:rPr/>
      </w:pPr>
      <w:r>
        <w:rPr/>
        <w:t>Planirano razdoblje izgradnje i dovršenja objekata prema planu za 2020. godinu je 31. 12. 2020. godine. Plan razvojnih programa usklađivat će se svaku godinu, a za provedbu plana odgovorni su općinski načelnik i Jedinstveni upravni odjel Općine Starig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HTMLAddress1"/>
        <w:ind w:firstLine="720"/>
        <w:jc w:val="both"/>
        <w:rPr/>
      </w:pPr>
      <w:r>
        <w:rPr>
          <w:i w:val="false"/>
          <w:iCs w:val="false"/>
        </w:rPr>
        <w:t>Ovaj</w:t>
      </w:r>
      <w:r>
        <w:rPr>
          <w:i w:val="false"/>
          <w:iCs w:val="false"/>
          <w:lang w:val="hr-HR"/>
        </w:rPr>
        <w:t xml:space="preserve"> </w:t>
      </w:r>
      <w:r>
        <w:rPr>
          <w:i w:val="false"/>
          <w:iCs w:val="false"/>
        </w:rPr>
        <w:t>Plan</w:t>
      </w:r>
      <w:r>
        <w:rPr>
          <w:i w:val="false"/>
          <w:iCs w:val="false"/>
          <w:lang w:val="hr-HR"/>
        </w:rPr>
        <w:t xml:space="preserve"> razvojnih programa za 2020. godinu sa projekcijama za 2021. i 2022. godinu stupa na snagu</w:t>
      </w:r>
      <w:r>
        <w:rPr>
          <w:lang w:val="hr-HR"/>
        </w:rPr>
        <w:t xml:space="preserve"> </w:t>
      </w:r>
      <w:r>
        <w:rPr>
          <w:i w:val="false"/>
          <w:iCs w:val="false"/>
          <w:lang w:val="hr-HR"/>
        </w:rPr>
        <w:t>01. siječnja 2020. godine, a objavit će se u „Službenom glasniku Zadarske županije“.</w:t>
      </w:r>
    </w:p>
    <w:p>
      <w:pPr>
        <w:pStyle w:val="Normal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                                                  </w:t>
      </w:r>
      <w:r>
        <w:rPr/>
        <w:t xml:space="preserve">Predsjednik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                                                                                 </w:t>
      </w:r>
      <w:r>
        <w:rPr/>
        <w:tab/>
        <w:t xml:space="preserve">   Marko Marasović, dipl. ing. gra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7291"/>
          <w:pgMar w:left="1134" w:right="1134" w:gutter="0" w:header="0" w:top="1803" w:footer="0" w:bottom="680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RAZVOJNIH PROGRAMA ZA 2020. GODINU SA PROJEKCIJAMA ZA 2021. I 2022. GODIN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3542"/>
        <w:gridCol w:w="1559"/>
        <w:gridCol w:w="1667"/>
        <w:gridCol w:w="1701"/>
        <w:gridCol w:w="2694"/>
        <w:gridCol w:w="708"/>
        <w:gridCol w:w="11"/>
        <w:gridCol w:w="25"/>
        <w:gridCol w:w="106"/>
        <w:gridCol w:w="44"/>
        <w:gridCol w:w="594"/>
        <w:gridCol w:w="71"/>
        <w:gridCol w:w="44"/>
        <w:gridCol w:w="629"/>
        <w:gridCol w:w="36"/>
        <w:gridCol w:w="44"/>
        <w:gridCol w:w="34"/>
        <w:gridCol w:w="630"/>
      </w:tblGrid>
      <w:tr>
        <w:trPr>
          <w:trHeight w:val="243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IV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2020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JEKCIJA 202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JEKCIJA 202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kazatelji rezultata</w:t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ijednosti</w:t>
            </w:r>
          </w:p>
        </w:tc>
      </w:tr>
      <w:tr>
        <w:trPr>
          <w:trHeight w:val="242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159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ilj 1.: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DRŽAVANJE I RAZVOJ OBJEKATA I OPREME U VLASNIŠTVU OPĆINE STARIGRAD </w:t>
            </w:r>
          </w:p>
        </w:tc>
      </w:tr>
      <w:tr>
        <w:trPr/>
        <w:tc>
          <w:tcPr>
            <w:tcW w:w="159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1.1.: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PREMANJE OBJEKATA I NABAVA OPREME U VLASNIŠTVU OPĆINE STARIGRAD </w:t>
            </w:r>
          </w:p>
        </w:tc>
      </w:tr>
      <w:tr>
        <w:trPr>
          <w:trHeight w:val="8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Redovna djelatnost JUO-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01 Uredska oprem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reba za opremom objekata u vlasništvu Općine – Opremljenost objekata opremom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dska oprema i namješta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2 Računala, računalna oprema i progr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5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jedovanje računal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potrebnih programa za rad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Opremljenost objekata računalnom opremom i programima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ala i računalna opr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aganje u računalne progr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3 Telekomunikacijski uređaji i opr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5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kupljenih uređaja – Zadovoljavajući broj uređaja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i i komunikacijska opr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unaprjeđenje stanovanj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reba za dodatnom opremom -Povećanje kvalitete opremljenosti javnih površina opremom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ktivnost 100001 Poboljšanje sadržaja stanov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vljanje dječjeg igrališ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a opr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1.2.: DODATNA ULAGANJA U ZGRADE U VLASNIŠTVU OPĆINE STARIGRAD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Održavanje općinskih objekat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Sanacija zgrade stare škole u Selin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eđenje zgrade stare škole sanacijom % - Uređen objekt za potrebe pravnih i fizičkih osoba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na dokumentacija za zgradu stare šk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0.000,00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eđenje zgrad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Sanacija i uređenje zgrade Društveni d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0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eđenje zgrade sanacijom % -  Uređen objekt za potrebe pravnih i fizičkih osoba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acija i uređenje zgrad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0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ilj 2</w:t>
            </w:r>
            <w:r>
              <w:rPr>
                <w:rFonts w:cs="Arial" w:ascii="Arial" w:hAnsi="Arial"/>
                <w:b/>
                <w:sz w:val="20"/>
                <w:szCs w:val="20"/>
                <w:shd w:fill="CCC0D9" w:val="clear"/>
              </w:rPr>
              <w:t>.: UREĐENJE I IZGRADNJA INFRASTRUKTURE NA PODRUČJU OPĆINE STARIGRA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9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2.1.: IZGRADNJA NOGOSTUPA  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Uređenje prometnih površin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K100001    Izgradnja nogostupa na području Općine Starigrad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povećanje sigurnosti pješaka u prometu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gradnja nogostup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2.2.: UREĐENJE CENTRA MJESTA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Uređenje centra Starigrad Paklenic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1 Uređenje Trga Stjepana Radić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5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Uređen centar mjesta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jektna dokumentacija uređenje trg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5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đenje tr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Uređenje Jaz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Uređen centar mjesta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na dokumentacija Jaz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đenje Jaz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ilj 3: ZAŠTITA I OČUVANJE OKOLIŠA</w:t>
            </w:r>
          </w:p>
        </w:tc>
      </w:tr>
      <w:tr>
        <w:trPr/>
        <w:tc>
          <w:tcPr>
            <w:tcW w:w="159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jera 3.1.: UNAPRJEĐENJE SUSTAVA GOSPODARENJA OTPADOM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Zaštita okoliš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100001 Reciklažno dvoriš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smanjenje mještanog komunalnog otpada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na dokumentacij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ovi na izgradnji reciklažnog dvoriš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Odlagalište Samogr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5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rast kvalitete zaštite okoliša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Samogr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5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lagalište otpada Samograd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ilj 4.: RAZVOJ KONKURETNOG I ODRŽIVOG GOSPODARSTVA</w:t>
            </w:r>
          </w:p>
        </w:tc>
      </w:tr>
      <w:tr>
        <w:trPr/>
        <w:tc>
          <w:tcPr>
            <w:tcW w:w="159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4.1.: RAZVOJ I JAČANJE TURISTIČE INFRASTRUKTURE 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Turizam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Destinacija aktivnog turiz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5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7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ata u % - Povećanje turističke ponude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</w:tr>
      <w:tr>
        <w:trPr>
          <w:trHeight w:val="46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AAA destina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na dokumentacija pristupna cesta ŠRC Kruškov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5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ski i rekreacijski ter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tupna cesta ŠRC Kruškov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kući projekt T100001            Strategija razvoja turi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rađena strategija razvoja turizma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tegija razvoja turi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4.2: RAZVOJ I JAČANJE KOMUNALNE INFRASTRUKTURE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Protupožarna zaštit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1 Vatrogasni d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DVD-a na području Općine – Kvalitetnija protupožarna zaštita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rogasni d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000,00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Izgradnja komunalne infrastruktur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Novo groblje u Starigr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reba za novim grobnim mjestima – Zadovoljavajući broj grobnica na groblju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 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 groblje Starigr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2 Groblje S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5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5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mrtvačnica / broj groblja u Selinama – Uređenje groblja i izgradnja mrtvačnice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/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/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Groblje S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5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blje S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5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Izgradnja javne rasvj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rasvjetnih tijela – Zadovoljavajuća javna rasvjeta na području općine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na rasvjeta na području Općine Starigr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4 Rekonstrukcija nerazvrstanih ce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metara rekonstruiranih ulica – poboljšanje kvalitete komunalne infrastrukture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ija nerazvrstanih cesta – konzultantske uslu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ija nerazvrstanih ce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5 Vodovodna mreža Općine Starigr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premljenost planirane projektne dokumentacije % - opskrbljenost građana vodom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e dokumentacije za vodovodnu mrež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6 Plaža Jaz Ku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ređenje plaže Jaz u % - povećanje kvalitete turističke ponude 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na dokumentacij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ža Jaz Kulina rado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8 Središnji obalni poj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vođenje projekta u % - povećanje kvalitete komunalne infrastrukture i turističke ponude 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išnji obalni poj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9 Sustav kanalizacije i pročišćav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krivenost kanalizacijom % - priključenje građana na kanalizacijsku mrežu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Sustav kanalizacije i pročišćav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11 Sanacija ulica 112. Brigade, 164. Brigade i Jose Doko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sanirane ulice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na dokumentacij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o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12 Dječje igralište na području Brđ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izgrađeno igralište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gradnja dječjeg igrališ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13  Uređenje male komunalne infrastrukture na šumskom područj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izređeno šumsko područje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ovi na uređenj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14 Izrada projektnih dokumentacija za buduće projek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izrađenih novih projektnih dokumentacija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ne dokumentacij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Prostorno i urbanističko planiranj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Prostorno planska dokument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0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izrađenih dokumenta – zadovoljavajuća pokrivenost područja prostornom dokumentacijom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orno planska i projektna dokumenta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shd w:fill="EAF1DD" w:val="clear"/>
              </w:rPr>
              <w:t>Program: Otkup</w:t>
            </w:r>
            <w:r>
              <w:rPr>
                <w:rFonts w:cs="Arial" w:ascii="Arial" w:hAnsi="Arial"/>
                <w:b/>
                <w:sz w:val="20"/>
                <w:szCs w:val="20"/>
                <w:shd w:fill="C5E0B3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emljišt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Otkup zemljiš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kupljeno zemljište u m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isno o potrebi i budućim projektima</w:t>
            </w:r>
          </w:p>
        </w:tc>
      </w:tr>
      <w:tr>
        <w:trPr>
          <w:trHeight w:val="29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tkup zemljišta za općinske potreb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KUPN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58.5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363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818.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7291" w:h="12240"/>
      <w:pgMar w:left="680" w:right="680" w:gutter="0" w:header="0" w:top="964" w:footer="0" w:bottom="96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1">
    <w:name w:val="HTML Address1"/>
    <w:basedOn w:val="Normal"/>
    <w:qFormat/>
    <w:pPr/>
    <w:rPr>
      <w:i/>
      <w:iCs/>
      <w:lang w:val="en-US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05:00Z</dcterms:created>
  <dc:creator>XP</dc:creator>
  <dc:description/>
  <cp:keywords/>
  <dc:language>en-US</dc:language>
  <cp:lastModifiedBy>Anita</cp:lastModifiedBy>
  <cp:lastPrinted>2018-11-21T14:26:00Z</cp:lastPrinted>
  <dcterms:modified xsi:type="dcterms:W3CDTF">2019-11-21T11:50:00Z</dcterms:modified>
  <cp:revision>95</cp:revision>
  <dc:subject/>
  <dc:title>PLAN RAZVOJNIH PROGRAMA 2014</dc:title>
</cp:coreProperties>
</file>