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en-GB" w:eastAsia="hr-HR"/>
        </w:rPr>
      </w:pPr>
      <w:r>
        <w:rPr>
          <w:lang w:val="de-DE" w:eastAsia="hr-HR"/>
        </w:rPr>
        <w:t xml:space="preserve">               </w:t>
      </w:r>
      <w:r>
        <w:rPr>
          <w:lang w:val="en-GB" w:eastAsia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</w:t>
      </w:r>
      <w:r>
        <w:rPr>
          <w:lang w:val="de-DE"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</w:t>
      </w:r>
      <w:r>
        <w:rPr>
          <w:lang w:val="de-DE" w:eastAsia="hr-HR"/>
        </w:rPr>
        <w:t>ZADARSKA ŽUPANIJ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 </w:t>
      </w:r>
      <w:r>
        <w:rPr>
          <w:lang w:val="de-DE" w:eastAsia="hr-HR"/>
        </w:rPr>
        <w:t>OPĆINA STARIGRAD</w:t>
      </w:r>
    </w:p>
    <w:p>
      <w:pPr>
        <w:pStyle w:val="Normal"/>
        <w:suppressAutoHyphens w:val="false"/>
        <w:rPr/>
      </w:pPr>
      <w:r>
        <w:rPr>
          <w:b/>
          <w:lang w:eastAsia="hr-HR"/>
        </w:rPr>
        <w:t xml:space="preserve">        </w:t>
      </w:r>
      <w:r>
        <w:rPr>
          <w:b/>
          <w:lang w:eastAsia="hr-HR"/>
        </w:rPr>
        <w:t xml:space="preserve">Općinsko vijeće   </w:t>
      </w:r>
    </w:p>
    <w:p>
      <w:pPr>
        <w:pStyle w:val="Normal"/>
        <w:suppressAutoHyphens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 xml:space="preserve">KLASA: 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 xml:space="preserve">URBROJ: 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Starigrad Paklenica, __. __________ 2019. godine </w:t>
      </w:r>
    </w:p>
    <w:p>
      <w:pPr>
        <w:pStyle w:val="Normal"/>
        <w:spacing w:before="280" w:after="280"/>
        <w:ind w:firstLine="720"/>
        <w:jc w:val="both"/>
        <w:rPr/>
      </w:pPr>
      <w:r>
        <w:rPr/>
        <w:t>Na temelju članka 39. Zakona o proračunu („Narodne novine“ br. 87/08, 136/12 i 15/15), te članka 30. Statuta Općine Starigrad („Službeni glasnik Zadarske županije“ broj  3/18 i 8/18), Općinsko vijeće Općine Starigrad na svojoj 16. sjednici održanoj __. _________ 2019. godine, donosi</w:t>
      </w:r>
    </w:p>
    <w:p>
      <w:pPr>
        <w:pStyle w:val="HTMLAddress1"/>
        <w:jc w:val="center"/>
        <w:rPr/>
      </w:pPr>
      <w:r>
        <w:rPr>
          <w:b/>
          <w:bCs/>
          <w:i w:val="false"/>
          <w:iCs w:val="false"/>
          <w:lang w:val="hr-HR"/>
        </w:rPr>
        <w:t>II. izmjene i dopune Plana</w:t>
        <w:br/>
        <w:t>razvojnih programa za 2019. godinu</w:t>
      </w:r>
    </w:p>
    <w:p>
      <w:pPr>
        <w:pStyle w:val="HTMLAddress1"/>
        <w:jc w:val="center"/>
        <w:rPr/>
      </w:pPr>
      <w:r>
        <w:rPr>
          <w:b/>
          <w:bCs/>
          <w:i w:val="false"/>
          <w:iCs w:val="false"/>
          <w:lang w:val="hr-HR"/>
        </w:rPr>
        <w:t>s projekcijom za 2020. i 2021. godinu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HTMLAddress1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ind w:firstLine="720"/>
        <w:jc w:val="both"/>
        <w:rPr/>
      </w:pPr>
      <w:r>
        <w:rPr/>
        <w:t>II. izmjene i dopune Plana razvojnih programa za 2019. godinu s projekcijom za 2020. i 2021. godinu raspoređenog po programima, aktivnostima i projektima prikazane su u tabelarnom prika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2.</w:t>
      </w:r>
    </w:p>
    <w:p>
      <w:pPr>
        <w:pStyle w:val="Normal"/>
        <w:ind w:firstLine="720"/>
        <w:jc w:val="both"/>
        <w:rPr/>
      </w:pPr>
      <w:r>
        <w:rPr/>
        <w:t>Planirano razdoblje izgradnje i dovršenja objekata prema planu za 2019. godinu je 31. prosinca 2019. godine. Plan razvojnih programa usklađivat će se svaku godinu, a za provedbu plana odgovorni su općinski načelnik i Jedinstveni upravni odjel Općine Starig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ind w:firstLine="720"/>
        <w:jc w:val="both"/>
        <w:rPr/>
      </w:pPr>
      <w:r>
        <w:rPr/>
        <w:t>II. izmjene i dopune Plana razvojnih programa za 201</w:t>
      </w:r>
      <w:r>
        <w:rPr>
          <w:iCs/>
        </w:rPr>
        <w:t>9</w:t>
      </w:r>
      <w:r>
        <w:rPr/>
        <w:t>. godinu s projekcijom za 20</w:t>
      </w:r>
      <w:r>
        <w:rPr>
          <w:iCs/>
        </w:rPr>
        <w:t>20</w:t>
      </w:r>
      <w:r>
        <w:rPr/>
        <w:t>. i 202</w:t>
      </w:r>
      <w:r>
        <w:rPr>
          <w:iCs/>
        </w:rPr>
        <w:t>1</w:t>
      </w:r>
      <w:r>
        <w:rPr/>
        <w:t>. godinu stupaju na snagu prvog dana od dana objave u „Službenom glasniku Zadarske županije“.</w:t>
      </w:r>
    </w:p>
    <w:p>
      <w:pPr>
        <w:pStyle w:val="HTMLAddress1"/>
        <w:ind w:firstLine="72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                                                                       </w:t>
      </w:r>
      <w:r>
        <w:rPr/>
        <w:t xml:space="preserve">Predsjedni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                                                                                                       </w:t>
      </w:r>
      <w:r>
        <w:rPr/>
        <w:tab/>
        <w:t>Marko Marasović, dipl. ing. 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7291"/>
          <w:pgMar w:left="1134" w:right="1134" w:gutter="0" w:header="0" w:top="1803" w:footer="0" w:bottom="680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II. IZMJENE I DOPUNE PLANA RAZVOJNIH PROGRAMA Z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19. GODINU SA PROJEKCIJAMA ZA 2020. I 2021. GODINU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6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2"/>
        <w:gridCol w:w="49"/>
        <w:gridCol w:w="2785"/>
        <w:gridCol w:w="1556"/>
        <w:gridCol w:w="1555"/>
        <w:gridCol w:w="1555"/>
        <w:gridCol w:w="1555"/>
        <w:gridCol w:w="2396"/>
        <w:gridCol w:w="709"/>
        <w:gridCol w:w="13"/>
        <w:gridCol w:w="9"/>
        <w:gridCol w:w="11"/>
        <w:gridCol w:w="17"/>
        <w:gridCol w:w="8"/>
        <w:gridCol w:w="8"/>
        <w:gridCol w:w="8"/>
        <w:gridCol w:w="15"/>
        <w:gridCol w:w="8"/>
        <w:gridCol w:w="8"/>
        <w:gridCol w:w="8"/>
        <w:gridCol w:w="6"/>
        <w:gridCol w:w="592"/>
        <w:gridCol w:w="10"/>
        <w:gridCol w:w="9"/>
        <w:gridCol w:w="15"/>
        <w:gridCol w:w="15"/>
        <w:gridCol w:w="6"/>
        <w:gridCol w:w="10"/>
        <w:gridCol w:w="6"/>
        <w:gridCol w:w="17"/>
        <w:gridCol w:w="6"/>
        <w:gridCol w:w="10"/>
        <w:gridCol w:w="7"/>
        <w:gridCol w:w="20"/>
        <w:gridCol w:w="744"/>
        <w:gridCol w:w="14"/>
        <w:gridCol w:w="19"/>
        <w:gridCol w:w="14"/>
        <w:gridCol w:w="23"/>
        <w:gridCol w:w="17"/>
        <w:gridCol w:w="722"/>
      </w:tblGrid>
      <w:tr>
        <w:trPr>
          <w:trHeight w:val="24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IV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IZMJENE PLANA 2019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IZMJENE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CIJA 2020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CIJA 202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azatelji rezultata</w:t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ijednosti</w:t>
            </w:r>
          </w:p>
        </w:tc>
      </w:tr>
      <w:tr>
        <w:trPr>
          <w:trHeight w:val="242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A 2019.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8</w:t>
            </w:r>
          </w:p>
        </w:tc>
        <w:tc>
          <w:tcPr>
            <w:tcW w:w="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  <w:tc>
          <w:tcPr>
            <w:tcW w:w="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lj 1.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DRŽAVANJE I RAZVOJ OBJEKATA I OPREME U VLASNIŠTVU OPĆINE STARIGRAD </w:t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1.1.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PREMANJE OBJEKATA I NABAVA OPREME U VLASNIŠTVU OPĆINE STARIGRAD </w:t>
            </w:r>
          </w:p>
        </w:tc>
      </w:tr>
      <w:tr>
        <w:trPr>
          <w:trHeight w:val="85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Redovna djelatnost JUO-a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 A1000007 Unapređenje stanovan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treba za dodatnom opremom -Povećanje kvalitete opremljenosti javnih površina opremo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 </w:t>
            </w:r>
          </w:p>
        </w:tc>
        <w:tc>
          <w:tcPr>
            <w:tcW w:w="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</w:tr>
      <w:tr>
        <w:trPr>
          <w:trHeight w:val="2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a opre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đenje dječjeg igrališ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1000001 Uredska opre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za opremom objekata u vlasništvu Općine – Opremljenost objekata oprem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ska oprema i namještaj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2 Računala, računalna oprema i računalni program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jedovanje računal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/potrebnih programa za rad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premljenost objekata računalnom opremom i program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ala i računalna opre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aganje u računalne program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3 Telekomunikacijski uređaji i opre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kupljenih uređaja – Zadovoljavajući broj uređa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i i komunikacijska opre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1.2.: DODATNA ULAGANJA U ZGRADE U VLASNIŠTVU OPĆINE STARIGRAD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Održavanje općinskih objekata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Društveni dom u Tribanj Kruščic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održavanja uređenje zgrade Društveni dom Tribanj Krušč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kuće i investicijsko održavanje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Sanacija zgrade stare škole u Selina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zgrade stare škole sanacijom % - Uređen objekt za potrebe pravnih i fizičkih osob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za zgradu stare škol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.0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eđenje zgrade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Sanacija i uređenje zgrade Društveni do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zgrade sanacijom % -  Uređen objekt za potrebe pravnih i fizičkih osoba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acija i uređenje zgrade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lj 2.: UREĐENJE I IZGRADNJA INFRASTRUKTURE NA PODRUČJU OPĆINE STARIGRAD  </w:t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2.1.: IZGRADNJA NOGOSTUPA   </w:t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oticanje razvoja gospodarstv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K100001    Nogostup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povećanje sigurnosti pješaka u prometu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gradnja nogostup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2.2.: UREĐENJE CENTRA MJESTA 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Uređenje centra Starigrad Paklenic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Uređenje Trga Stjepana Radić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Uređen centar mjesta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uređenje trg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đenje trg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Uređenje Jazi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Uređen centar mjesta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Jazi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đenje Jazi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 3: ZAŠTITA I OČUVANJE OKOLIŠA</w:t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jera 3.1.: UNAPRJEĐENJE SUSTAVA GOSPODARENJA OTPADOM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Zaštita okoliš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Odlagalište Samogra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rast kvalitete zaštite okoliša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Samogra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lagalište otpada Samograd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 4.: RAZVOJ KONKURETNOG I ODRŽIVOG GOSPODARSTVA</w:t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4.1.: RAZVOJ I JAČANJE TURISTIČE INFRASTRUKTURE  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Turizam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Destinacija aktivnog turiz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4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ata u % - Povećanje turističke ponude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469" w:hRule="atLeast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AAA destinac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ŠRC Kruškovac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ki i rekreacijski teren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4.2: RAZVOJ I JAČANJE KOMUNALNE INFRASTRUKTURE 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rotupožarna zaštit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Vatrogasni do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DVD-a na području Općine – Kvalitetnija protupožarna zaštita</w:t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rogasni do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0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Izgradnja komunalne infrastruktur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Novo groblje u Starigrad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za novim grobnim mjestima – Zadovoljavajući broj grobnica na groblju</w:t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 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 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groblje Starigra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2 Groblje Seli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6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mrtvačnica / broj groblja u Selinama – Uređenje groblja i izgradnja mrtvačnice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1</w:t>
            </w:r>
          </w:p>
        </w:tc>
        <w:tc>
          <w:tcPr>
            <w:tcW w:w="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1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Groblje Seli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blje Seli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Izgradnja javne rasvjet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rasvjetnih tijela – Zadovoljavajuća javna rasvjeta na području općine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50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0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a rasvjeta na području Općine Starigra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4 Rekonstrukcija nerazvrstanih ce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metara rekonstruiranih ulica – poboljšanje kvalitete komunalne infrastrukture</w:t>
            </w:r>
          </w:p>
        </w:tc>
        <w:tc>
          <w:tcPr>
            <w:tcW w:w="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nerazvrstanih cesta – konzultantske uslug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nerazvrstanih ce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5 Vodovodna mreža Općine Starigra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premljenost planirane projektne dokumentacije % - opskrbljenost građana vodom</w:t>
            </w:r>
          </w:p>
        </w:tc>
        <w:tc>
          <w:tcPr>
            <w:tcW w:w="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cija vodovodne mrež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 dokumentacija Podvelebitski pravac-ostal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6 Plaža Jaz Kuli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eđenje plaže Jaz u % - povećanje kvalitete turističke ponude </w:t>
            </w:r>
          </w:p>
        </w:tc>
        <w:tc>
          <w:tcPr>
            <w:tcW w:w="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  <w:tc>
          <w:tcPr>
            <w:tcW w:w="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ža Jaz Kuli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7 Rekonstrukcija i modernizacija javne rasvjet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zamijenjenih rasvjetnih tijela energetski učinkovitijima – povećanje energetske učinkovitosti</w:t>
            </w:r>
          </w:p>
        </w:tc>
        <w:tc>
          <w:tcPr>
            <w:tcW w:w="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acija javne rasvjet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8 Središnji obalni po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vođenje projekta u % - povećanje kvalitete komunalne infrastrukture i turističke ponude </w:t>
            </w:r>
          </w:p>
        </w:tc>
        <w:tc>
          <w:tcPr>
            <w:tcW w:w="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išnji obalni po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9 Sustav kanalizacije i pročišćavan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krivenost kanalizacijom % - priključenje građana na kanalizacijsku mrežu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Sustav kanalizacije i pročišćavan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acija ulica 112. Brigade, 164. Brigade i Jose Dokoz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izrađena projekta dokumentacije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da projektne dokumentacij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K100012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ječje igralište na području Brđan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izrađena projekta dokumentacije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da projektne dokumentacij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male komunalne infrastrukture na šumskom područj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izrađena projekta dokumentacije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uređen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rostorno i urbanističko planiranj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Prostorno planska dokumentac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izrađenih dokumenta – zadovoljavajuća pokrivenost područja prostornom dokumentacijom</w:t>
            </w:r>
          </w:p>
        </w:tc>
        <w:tc>
          <w:tcPr>
            <w:tcW w:w="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orno planska i projektna dokumentac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C5E0B3" w:val="clear"/>
              </w:rPr>
              <w:t xml:space="preserve">Program: Otkup </w:t>
            </w:r>
            <w:r>
              <w:rPr>
                <w:rFonts w:cs="Arial" w:ascii="Arial" w:hAnsi="Arial"/>
                <w:b/>
                <w:sz w:val="20"/>
                <w:szCs w:val="20"/>
              </w:rPr>
              <w:t>zemljišt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Otkup zemljiš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kupljeno zemljište u m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isno o potrebi i budućim projektima</w:t>
            </w:r>
          </w:p>
        </w:tc>
      </w:tr>
      <w:tr>
        <w:trPr>
          <w:trHeight w:val="295" w:hRule="atLeast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kup zemljišta za općinske potreb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KUPN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598.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201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863.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763.5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7291" w:h="12240"/>
      <w:pgMar w:left="680" w:right="680" w:gutter="0" w:header="0" w:top="680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>
      <w:sz w:val="24"/>
      <w:szCs w:val="24"/>
      <w:lang w:val="hr-HR"/>
    </w:rPr>
  </w:style>
  <w:style w:type="character" w:styleId="FooterChar">
    <w:name w:val="Footer Char"/>
    <w:basedOn w:val="DefaultParagraphFont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05:00Z</dcterms:created>
  <dc:creator>XP</dc:creator>
  <dc:description/>
  <cp:keywords/>
  <dc:language>en-US</dc:language>
  <cp:lastModifiedBy>Anita</cp:lastModifiedBy>
  <cp:lastPrinted>2019-11-22T09:50:00Z</cp:lastPrinted>
  <dcterms:modified xsi:type="dcterms:W3CDTF">2019-11-22T08:54:00Z</dcterms:modified>
  <cp:revision>18</cp:revision>
  <dc:subject/>
  <dc:title>PLAN RAZVOJNIH PROGRAMA 2014</dc:title>
</cp:coreProperties>
</file>