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__. __________ 2019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Na temelju članka 108. do 113. Zakona o Proračunu („Narodne novine“, broj 87/08, 36/12 i 15/15), Pravilnika o polugodišnjem i godišnjem izvještaju o izvršenju proračuna („Narodne novine“, broj 24/13 i 102/17), te članka 30. Statuta Općine Starigrad („Službeni glasnik Zadarske županije“ br. 3/18 i 8/18) Općinsko vijeće Općine Starigrad na 13. sjednici održanoj __. __________ 2019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dluku o usvajanju Godišnjeg izvještaja o izvršenj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računa Općine Starigrad za 2018. godinu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Normal"/>
        <w:rPr>
          <w:rFonts w:cs="Arial"/>
        </w:rPr>
      </w:pPr>
      <w:r>
        <w:rPr>
          <w:rFonts w:cs="Arial"/>
        </w:rPr>
        <w:t>Usvaja se Godišnji izvještaj o izvršenju Proračuna Općine Starigrad za 2018. godinu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Godišnji izvještaj o izvršenju proračuna Općine Starigrad za 2018. godinu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opći dio proračuna koji čini Račun prihoda i rashoda i Račun financiranja na razini  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po organizacijskoj i programskoj klasifikaciji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danim jamstvima i izdacima po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ostvarenja prihoda i primitaka, rashoda i izdataka,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19-03-19T08:15:00Z</dcterms:modified>
  <cp:revision>15</cp:revision>
  <dc:subject/>
  <dc:title/>
</cp:coreProperties>
</file>