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19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, 137/15 i 123/17</w:t>
      </w:r>
      <w:r>
        <w:rPr>
          <w:sz w:val="22"/>
          <w:szCs w:val="22"/>
          <w:lang w:val="pl-PL"/>
        </w:rPr>
        <w:t xml:space="preserve">), </w:t>
      </w:r>
      <w:r>
        <w:rPr>
          <w:sz w:val="22"/>
          <w:szCs w:val="22"/>
        </w:rPr>
        <w:t xml:space="preserve">članka 49. Zakona o predškolskom odgoju i obrazovanju („Narodne novine“ broj 10/97, 107/07 i 94/13), članka 141. Zakona o odgoju i obrazovanju u osnovnoj i srednjoj školi („Narodne novine“ broj 87/08 do 68/18) te </w:t>
      </w:r>
      <w:r>
        <w:rPr>
          <w:sz w:val="22"/>
          <w:szCs w:val="22"/>
          <w:lang w:val="pl-PL"/>
        </w:rPr>
        <w:t>članka 30. Statuta Općine Starigrad („Službeni glasnik Zadarske županije“, broj: 3/18 i 8/18) Općinsko vijeće Općine Starigrad na svojoj 13. sjednici održanoj dana  __. __________ 2019. godine,   d o n o s i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Programa javnih potreba u školstvu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dškolskom odgoju i naobrazbi Općine Starigrad u 2018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Programa </w:t>
      </w:r>
      <w:r>
        <w:rPr>
          <w:sz w:val="22"/>
          <w:szCs w:val="22"/>
        </w:rPr>
        <w:t xml:space="preserve">javnih potreba u školstvu, predškolskom odgoju i naobrazbi Općine Starigrad za 2018. godinu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Program je donesen na 5. sjednici Općinskog vijeća 14. prosinca 2017. godine, a I. (prve) izmjene Programa donesene su na 11. sjednici Općinskog vijeća 29. studenoga 2018. godi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zvršenje Programa prikazano je u tablici kako slijedi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169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Školstvo i predškolski odg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I. IZMJENE I DOPU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IZVRŠENJE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Sufinanciranje potreba u osnovnom školstv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 Sufinanciranje projekata Osnovne š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5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. Tekuće donacije O. Š. Stari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5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5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3. Sufinanciranje projekta rano učenje njemačkog jezik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35.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35.5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34.631,46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Stipendije i školari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 Stipendije student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00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4.000,00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Sufinanciranje prijevoza učenik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 Sufinanciranje troškova prijevoza učenika srednjih š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0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32.341,30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Financiranje Dječjeg vrtića "Osmjeh"</w:t>
            </w:r>
          </w:p>
        </w:tc>
      </w:tr>
      <w:tr>
        <w:trPr>
          <w:trHeight w:val="32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1. Financiranje dječjeg vrtića „Osmjeh“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030.1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914.78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16.803,1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1. Sredstva iz Općinskog prorač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08.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731.20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51.240,9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2 Vlastita sredstva DV Osmje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10.9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2"/>
                <w:szCs w:val="22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83.58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65.562,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KUPN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325.6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180.28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047.775,93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9:00Z</dcterms:created>
  <dc:creator>PC</dc:creator>
  <dc:description/>
  <cp:keywords/>
  <dc:language>en-US</dc:language>
  <cp:lastModifiedBy>Anita</cp:lastModifiedBy>
  <cp:lastPrinted>2014-03-23T16:14:00Z</cp:lastPrinted>
  <dcterms:modified xsi:type="dcterms:W3CDTF">2019-03-18T06:36:00Z</dcterms:modified>
  <cp:revision>13</cp:revision>
  <dc:subject/>
  <dc:title>                 </dc:title>
</cp:coreProperties>
</file>