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REPUBLIKA HRVATSK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ZADARSKA ŽUPANIJ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OPĆINA STARIGRAD </w:t>
      </w:r>
    </w:p>
    <w:p>
      <w:pPr>
        <w:pStyle w:val="Normal"/>
        <w:ind w:left="-15" w:hanging="0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b/>
          <w:sz w:val="24"/>
          <w:szCs w:val="24"/>
          <w:lang w:val="hr-HR"/>
        </w:rPr>
        <w:t xml:space="preserve">Općinsko vijeće </w:t>
      </w:r>
    </w:p>
    <w:p>
      <w:pPr>
        <w:pStyle w:val="Normal"/>
        <w:ind w:left="-15"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-15" w:hanging="0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KLASA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Starigrad Paklenica, __._____ 2019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Temeljem članka 86. </w:t>
      </w:r>
      <w:r>
        <w:rPr>
          <w:i/>
          <w:sz w:val="24"/>
          <w:szCs w:val="24"/>
          <w:lang w:val="hr-HR"/>
        </w:rPr>
        <w:t>Zakona o prostornom uređenju</w:t>
      </w:r>
      <w:r>
        <w:rPr>
          <w:sz w:val="24"/>
          <w:szCs w:val="24"/>
          <w:lang w:val="hr-HR"/>
        </w:rPr>
        <w:t xml:space="preserve"> (NN 153/13, 65/17, 114/18, 39/19) te članka 30. . Statuta Općine Starigrad ("Službeni Glasnik Zadarske županije" br. 3/189 i 8/18) Općinsko vijeće Općine Starigrad na svojoj 14. sjednici održanoj dana __. ____ 2019. godine, je donijelo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8"/>
        <w:spacing w:before="60" w:after="60"/>
        <w:jc w:val="center"/>
        <w:rPr>
          <w:b/>
          <w:b/>
          <w:lang w:val="hr-HR"/>
        </w:rPr>
      </w:pPr>
      <w:r>
        <w:rPr>
          <w:b/>
          <w:lang w:val="hr-HR"/>
        </w:rPr>
        <w:t>O D L U K U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4"/>
          <w:szCs w:val="24"/>
          <w:lang w:val="hr-HR"/>
        </w:rPr>
        <w:t>o izradi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BANISTIČKOG PLANA UREĐENJA LUKE STARIGRAD</w:t>
      </w:r>
    </w:p>
    <w:p>
      <w:pPr>
        <w:pStyle w:val="Normal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1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Pravna osnova za izradu i donošenje UPU luke Starigrad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1) Donosi se Odluka o izradi Urbanističkog plana uređenja luke Starigrad, u daljnjem tekstu: </w:t>
      </w:r>
      <w:r>
        <w:rPr>
          <w:i/>
          <w:sz w:val="24"/>
          <w:szCs w:val="24"/>
          <w:lang w:val="hr-HR"/>
        </w:rPr>
        <w:t>Odluk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2) Urbanistički plan uređenja luke Starigrad izrađuje se i donosi u skladu s odredbama Zakona o prostornom uređenju (NN 153/13, 65/17, 114/18, 39/19).</w:t>
      </w:r>
    </w:p>
    <w:p>
      <w:pPr>
        <w:pStyle w:val="Normal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2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Razlozi za izradu UPU luke Starigrad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1) Luka Starigrad je </w:t>
      </w:r>
      <w:r>
        <w:rPr>
          <w:b/>
          <w:sz w:val="24"/>
          <w:szCs w:val="24"/>
          <w:lang w:val="hr-HR"/>
        </w:rPr>
        <w:t>postojeća</w:t>
      </w:r>
      <w:r>
        <w:rPr>
          <w:sz w:val="24"/>
          <w:szCs w:val="24"/>
          <w:lang w:val="hr-HR"/>
        </w:rPr>
        <w:t xml:space="preserve"> luka otvorena za javni promet od lokalnog značaja do 280 vezova (prema </w:t>
      </w:r>
      <w:r>
        <w:rPr>
          <w:i/>
          <w:sz w:val="24"/>
          <w:szCs w:val="24"/>
          <w:lang w:val="hr-HR"/>
        </w:rPr>
        <w:t>Prostornom planu Općine Starigrad</w:t>
      </w:r>
      <w:r>
        <w:rPr>
          <w:sz w:val="24"/>
          <w:szCs w:val="24"/>
          <w:lang w:val="hr-HR"/>
        </w:rPr>
        <w:t xml:space="preserve">)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2) Pristupit će se izradi i donošenju </w:t>
      </w:r>
      <w:r>
        <w:rPr>
          <w:i/>
          <w:sz w:val="24"/>
          <w:szCs w:val="24"/>
          <w:lang w:val="hr-HR"/>
        </w:rPr>
        <w:t xml:space="preserve">urbanističkog plana uređenja luke Starigrad </w:t>
      </w:r>
      <w:r>
        <w:rPr>
          <w:sz w:val="24"/>
          <w:szCs w:val="24"/>
          <w:lang w:val="hr-HR"/>
        </w:rPr>
        <w:t xml:space="preserve">s pratećim sadržajima (u daljnjem tekstu: </w:t>
      </w:r>
      <w:r>
        <w:rPr>
          <w:i/>
          <w:sz w:val="24"/>
          <w:szCs w:val="24"/>
          <w:lang w:val="hr-HR"/>
        </w:rPr>
        <w:t xml:space="preserve">Plan </w:t>
      </w:r>
      <w:r>
        <w:rPr>
          <w:sz w:val="24"/>
          <w:szCs w:val="24"/>
          <w:lang w:val="hr-HR"/>
        </w:rPr>
        <w:t xml:space="preserve">ili </w:t>
      </w:r>
      <w:r>
        <w:rPr>
          <w:i/>
          <w:sz w:val="24"/>
          <w:szCs w:val="24"/>
          <w:lang w:val="hr-HR"/>
        </w:rPr>
        <w:t>UPU</w:t>
      </w:r>
      <w:r>
        <w:rPr>
          <w:sz w:val="24"/>
          <w:szCs w:val="24"/>
          <w:lang w:val="hr-HR"/>
        </w:rPr>
        <w:t>) radi definiranja uvjeta za urbanu preobrazbu kopnenog i morskog dijela ove luke i to iz razloga koji slijede:</w:t>
      </w:r>
    </w:p>
    <w:p>
      <w:pPr>
        <w:pStyle w:val="Normal"/>
        <w:numPr>
          <w:ilvl w:val="0"/>
          <w:numId w:val="3"/>
        </w:numPr>
        <w:spacing w:before="60" w:after="60"/>
        <w:ind w:left="567" w:hanging="567"/>
        <w:jc w:val="both"/>
        <w:rPr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  <w:t xml:space="preserve">Potrebno je redefinirati postojeću lučku infrastrukturu: </w:t>
      </w:r>
      <w:r>
        <w:rPr>
          <w:sz w:val="24"/>
          <w:szCs w:val="24"/>
          <w:lang w:val="hr-HR"/>
        </w:rPr>
        <w:t xml:space="preserve">postojeći gatovi će se produžiti i djelomično proširiti radi povećanja sigurnosti priveza plovila unutar ove luke. Naime, postojeći gatovi/valobrani ne pružaju dovoljnu zaštitu od udara valova koje prouzroče južni i sjeverozapadni vjetrovi. </w:t>
      </w:r>
    </w:p>
    <w:p>
      <w:pPr>
        <w:pStyle w:val="Normal"/>
        <w:spacing w:before="60" w:after="60"/>
        <w:ind w:left="567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PU-om će se odrediti polja za privez plovila i ostale površine za potrebe lučkih djelatnosti (manipulativne površine, privez plovila u tranzitu, privez plovila lokalnog stanovništva i drugo). </w:t>
      </w:r>
    </w:p>
    <w:p>
      <w:pPr>
        <w:pStyle w:val="Normal"/>
        <w:spacing w:before="60" w:after="60"/>
        <w:ind w:left="567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Kod rekonstrukcije luke bit će potrebno redefinirati i pristup državnoj cesti DC-8. </w:t>
      </w:r>
    </w:p>
    <w:p>
      <w:pPr>
        <w:pStyle w:val="Normal"/>
        <w:numPr>
          <w:ilvl w:val="0"/>
          <w:numId w:val="3"/>
        </w:numPr>
        <w:spacing w:before="60" w:after="60"/>
        <w:ind w:left="567" w:hanging="567"/>
        <w:jc w:val="both"/>
        <w:rPr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  <w:t>Potrebno je uvažiti postojeće i planirati nove prateće sadržaje u funkciji luke otvorene za javni promet</w:t>
      </w:r>
      <w:r>
        <w:rPr>
          <w:sz w:val="24"/>
          <w:szCs w:val="24"/>
          <w:lang w:val="hr-HR"/>
        </w:rPr>
        <w:t xml:space="preserve">: potrebno je reorganizirati i preurediti postojeće parkirališne površine, odrediti površine u kojima će se moći planirati građevine u funkciji luke otvorene za javni promet (spremišta, ugostiteljstvo, trgovina, usluge, sanitarni čvor i slično), planirati javne površine (trgovi, šetnice, javni parkovi i ostale zelene površine), opremanje komunalnom infrastrukturom i lučkom opremom (dizalice) i slično. </w:t>
      </w:r>
    </w:p>
    <w:p>
      <w:pPr>
        <w:pStyle w:val="Normal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3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Obuhvat izrade UPU luke Starigrad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UPU luke Starigrad obuhvaća kopneni i morski dio postojeće luke otvorene za javni promet (luka lokalnog značaja) u središnjom obalnom pojasu naselja Starigrad. </w:t>
      </w:r>
    </w:p>
    <w:p>
      <w:pPr>
        <w:pStyle w:val="Normal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4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Sažeta ocjena stanja u obuhvatu Plana</w:t>
      </w:r>
    </w:p>
    <w:p>
      <w:pPr>
        <w:pStyle w:val="Normal"/>
        <w:spacing w:before="60" w:after="60"/>
        <w:jc w:val="both"/>
        <w:rPr/>
      </w:pPr>
      <w:r>
        <w:rPr>
          <w:spacing w:val="-4"/>
          <w:sz w:val="24"/>
          <w:szCs w:val="24"/>
          <w:lang w:val="hr-HR"/>
        </w:rPr>
        <w:t xml:space="preserve">(1) U obuhvatu Plana nalazi se postojeća luka otvorena za javni promet. Vezovi su razmješteni u morskom dijelu luke i posloženi uz dva gata. Planom neće biti planirani suhi vezovi niti mogućnost servisa brodova. Potrebno je povećati gatove i planirati polja za privez plovila uz plutajuće pontone. </w:t>
      </w:r>
    </w:p>
    <w:p>
      <w:pPr>
        <w:pStyle w:val="Normal"/>
        <w:spacing w:before="60" w:after="60"/>
        <w:jc w:val="both"/>
        <w:rPr/>
      </w:pPr>
      <w:r>
        <w:rPr>
          <w:spacing w:val="-4"/>
          <w:sz w:val="24"/>
          <w:szCs w:val="24"/>
          <w:lang w:val="hr-HR"/>
        </w:rPr>
        <w:t xml:space="preserve">(2) Ostali sadržaji u obuhvatu Plana (parkirališne i ostale javne površine) sada su neartikulirane i stihijski razmještene. Prateći sadržaji nalaze se u demontažno-montažnim građevinama, a ostali javni prostor nije uređen. Potrebno je planirati i nadogradnju komunalne infrastrukture i uređenje obalnog pojasa (članak 2 ove Odluke). </w:t>
      </w:r>
    </w:p>
    <w:p>
      <w:pPr>
        <w:pStyle w:val="Normal"/>
        <w:spacing w:before="60" w:after="60"/>
        <w:jc w:val="both"/>
        <w:rPr/>
      </w:pPr>
      <w:r>
        <w:rPr>
          <w:spacing w:val="-4"/>
          <w:sz w:val="24"/>
          <w:szCs w:val="24"/>
          <w:lang w:val="hr-HR"/>
        </w:rPr>
        <w:t>(3) Uređenjem obalnog pojasa u obuhvatu Plana postići će se znatno ugodniji okoliš luke za same korisnike i za korisnike okolnog prostora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5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Ciljevi i programska polazišta Plan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Cilj izrade Plana jest da se u području obuhvata iz članka 3. ove Odluke osigura realizacija planiranih sadržaja, te da se omogući viša razina kvalitete razvoja naselja. 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6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Popis sektorskih strategija, planova, studija i drugih dokumenata propisanih posebnim zakonima kojima, odnosno u skladu s kojima se utvrđuju zahtjevi za izradu Plana</w:t>
      </w:r>
    </w:p>
    <w:p>
      <w:pPr>
        <w:pStyle w:val="Normal"/>
        <w:keepNext w:val="true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1) Osobe iz članka 8. ove Odluke obvezne su dostaviti sektorske strategije, planove, studije i druge dokumente propisane posebnim propisima kojima, odnosno u skladu s kojima utvrđuju zahtjeve za izradu Plana. 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2) Nositelj izrade dostavlja primjerak ove Odluke tijelima i osobama iz prethodnog stavka. Uz dostavu Odluke upućuje i poziv za dostavu zahtjeva (podaci, planske smjernice i propisani dokumenti) za izradu Plana. 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>(3) Tijela i osobe određene posebnim propisima iz ovog članka moraju u dostavljenim zahtjevima sukladno Zakonu odrediti važeće propise i njihove odredbe te druge stručne i ostale dokumente, na kojima temelje svoje zahtjeve u obuhvatu Plana.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>(4) Rok za dostavu zahtjeva određen je u trajanju od 15 dana od datuma primitka obavijesti o izradi Plana i ove Odluke. Ukoliko tijela i osobe određeni posebnim propisima ne dostave zahtjeve u određenom roku, smatrat će se da ih nemaju. U tom slučaju moraju se u izradi i donošenju Plana poštivati uvjeti koje za sadržaj prostornog plana određuju odgovarajući važeći propisi i dokumenti.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7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Način pribavljanja stručnih rješenja Plan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1) Za potrebe izrade Plana, Općina će pribaviti u digitalnom obliku aktualnu verziju topografsko-katastarskog plana za područje obuhvata Plana. Topografsko-katastarski plan mora prikazati visine na kopnenom dijelu i dubine u morskom dijelu obuhvata Plana. Potrebno je zahvatiti i neposredno kontakt područja uz granicu obuhvata Plana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2) U izradi će se koristiti sva raspoloživa prostorna dokumentacija koju iz područja svog djelokruga osigurava Općina </w:t>
      </w:r>
      <w:bookmarkStart w:id="0" w:name="nastavak"/>
      <w:bookmarkEnd w:id="0"/>
      <w:r>
        <w:rPr>
          <w:sz w:val="24"/>
          <w:szCs w:val="24"/>
          <w:lang w:val="hr-HR"/>
        </w:rPr>
        <w:t xml:space="preserve">Starigrad i koja se nalaze na web stranicama javnopravnih tijela (BIOPORTAL, GEOPORTAL i dr.). Koristit će se i idejno rješenje uređenje luke otvorene za javni promet kojeg će osigurati Lučka uprava Zadarske županije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3) Druga stručna rješenja nisu predviđena za izradu Plana. 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8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 xml:space="preserve">Popis javnopravnih tijela određenih posebnim propisima koja daju zahtjeve za izradu Plana te drugih sudionika korisnika prostora koji trebaju sudjelovati u izradi Plana </w:t>
      </w:r>
    </w:p>
    <w:p>
      <w:pPr>
        <w:pStyle w:val="Normal"/>
        <w:spacing w:before="60" w:after="60"/>
        <w:jc w:val="both"/>
        <w:rPr/>
      </w:pPr>
      <w:r>
        <w:rPr>
          <w:spacing w:val="-4"/>
          <w:sz w:val="24"/>
          <w:szCs w:val="24"/>
          <w:lang w:val="hr-HR"/>
        </w:rPr>
        <w:t xml:space="preserve">(1) Za potrebe izrade Plana utvrđuje se popis tijela i osoba određenih posebnim propisima od kojih će se zatražiti podatci, planske smjernice i dokumenti koja daju tijela i osobe određene posebnim propisima u skladu s odredbama članka 90. Zakona o prostornom uređenju: 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inistarstvo državne imovine, Zagreb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UP, Ravnateljstvo civilne zaštite, Područni ured Split, Služba civilne zaštite Zadar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color w:val="FF00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UP, Ravnateljstvo civilne zaštite, Područni ured Split, Služba civilne zaštite Zadar, Odjel inspekcije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inistarstvo kulture, Konzervatorski odjel u Zadru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rgyruntum d.o.o., Starigrad Paklenica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Hrvatske vode, VGO Split 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odovod d.o.o., Zadar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HAKOM, Zagreb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Županijska lučka uprava, Zadar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Zadarska županija, Upravni odjel za pomorsko dobro, more i turizam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inistarstvo mora, prometa i infrastrukture, Lučka kapetanija Zadar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Hrvatske ceste d.o.o., Zadar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Županijska uprava za ceste Zadarske županije, Zadar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HEP d.d., Elektra Zadar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ark prirode Velebit</w:t>
      </w:r>
    </w:p>
    <w:p>
      <w:pPr>
        <w:pStyle w:val="Odlomakpopisa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 drugi ako se za to ukaže potreba u tijeku izrade Plan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2) Tijela i osobe iz ovog članka dužni su nositelju izrade, na njegov zahtjev, dostaviti bez naknade raspoložive podatke i drugu dokumentaciju iz njihovih djelokruga koji su potrebni za izradu Plana.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9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>Planirani rok za izradu Plana, odnosno njegovih pojedinih faza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hr-HR"/>
        </w:rPr>
        <w:t>Za izradu Plana određuju se slijedeći rokovi: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stava zahtjeva tijelima i osobama za izradu Plana sukladno članku 90. Zakona o prostornom uređenju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sobe i tijela iz članka 8. ove Odluke dužna su dostaviti zahtjeve na Plan u roku od 15 dana od dana dostave zahtjeva iz članka 6. ove Odluke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izrada nacrta prijedloga Plana u roku od 90 dana od isteka roka iz prethodne alineje 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javna rasprava će se objaviti najmanje 8 dana prije početka javne rasprave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javni uvid - u trajanju 30 dana u skladu s objavom iz prethodne alineje 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mjesto i vrijeme javnog izlaganja, mjesto i vrijeme uvida u Plan te rok u kojem se nositelju izrade dostavljaju pisana očitovanja, mišljenja, prijedlozi i primjedbe na prijedlog Plana biti će definirani u Objavi javne rasprave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javnopravno tijelo koje je dalo, odnosno trebalo dati zahtjeve za izradu Plana u javnoj raspravi sudjeluje davanjem mišljenja o prihvaćanju tih zahtjeva, odnosno mišljenja o primjeni posebnog propisa i/ili dokumenta koji je od utjecaja na Plan.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rada Izvješća o javnoj raspravi - u roku od 30 dana od proteka roka za davanje pisanih prijedloga i primjedbi na Plan.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rada nacrta konačnog prijedloga Plana u roku od 30 dana od prihvaćanja izvješća o javnoj raspravi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općinski načelnik utvrđuje konačni prijedlog Plana najviše 15 dana od primitka nacrta konačnog prijedloga Plana od izrađivača Plana i upućuje zahtjev Ministarstvu graditeljstva i prostornog uređenja za suglasnost na Plan.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nositelj izrade Plana dužan je uputiti obavijest sudionicima javne rasprave prije upućivanja konačnog prijedloga Plana predstavničkom tijelu na donošenje</w:t>
      </w:r>
    </w:p>
    <w:p>
      <w:pPr>
        <w:pStyle w:val="Odlomakpopisa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java Odluke o donošenju Plana u roku od 15 dana od dana izglasavanja Odluke objavljuje se u »Službenom glasniku Zadarske županije«.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10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 </w:t>
      </w:r>
      <w:r>
        <w:rPr>
          <w:b/>
          <w:bCs/>
          <w:i/>
          <w:iCs/>
          <w:sz w:val="24"/>
          <w:szCs w:val="24"/>
          <w:lang w:val="hr-HR"/>
        </w:rPr>
        <w:t>Izvori financiranja izrade Plan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kladno čl. 63 Zakona o prostornom uređenju sredstva za izradu Plana osigurat će Općina Starigrad.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11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Druga pitanja značajna za izradu nacrta Plana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>(1) Tijekom izrade i donošenja Plana nema zabrane izdavanja akata kojima se odobravaju zahvati u prostoru i građenje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2) Jedan primjerak ove Odluke dostavlja se Hrvatskom zavodu za prostorno uređenje i objavljuje se na internet stranicama Ministarstva. Odluka se objavljuje i na internet stranicama Općine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3) Obavijest o javnoj raspravi dostavlja se Ministarstvu graditeljstva i prostornog uređenja koje objavljuje istu na internet stranicama Ministarstva. Obavijest i prijedlog Plana se objavljuje i na internet stranicama Općine.  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4) Izvješće o javnoj raspravi dostavlja se Ministarstvu graditeljstva i prostornog uređenja koje objavljuje istu na internet stranicama Ministarstva. Izvješće se objavljuje i na internet stranicama Općine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5) Ova Odluka stupa na snagu osmog dana od dana objave u "Službenom glasniku Zadarske županije"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>Marko Marasović, dipl. ing. građ.</w:t>
      </w:r>
    </w:p>
    <w:sectPr>
      <w:footerReference w:type="default" r:id="rId3"/>
      <w:type w:val="nextPage"/>
      <w:pgSz w:w="12240" w:h="15840"/>
      <w:pgMar w:left="1304" w:right="1304" w:gutter="0" w:header="0" w:top="1077" w:footer="3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xt">
    <w:altName w:val="Calibri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―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―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kern w:val="0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xt" w:hAnsi="Txt" w:cs="Txt" w:hint="default"/>
        <w:kern w:val="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xt;Calibri" w:hAnsi="Txt;Calibri" w:cs="Txt;Calibri"/>
      <w:kern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8:00Z</dcterms:created>
  <dc:creator>Grad Zadar</dc:creator>
  <dc:description/>
  <cp:keywords/>
  <dc:language>en-US</dc:language>
  <cp:lastModifiedBy>Korisnik</cp:lastModifiedBy>
  <cp:lastPrinted>2019-06-10T10:30:00Z</cp:lastPrinted>
  <dcterms:modified xsi:type="dcterms:W3CDTF">2019-06-10T08:30:00Z</dcterms:modified>
  <cp:revision>5</cp:revision>
  <dc:subject/>
  <dc:title>Na temelju članka 78</dc:title>
</cp:coreProperties>
</file>