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ZVJEŠTAJ O IZVRŠENJU PLANA RAZVOJNIH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PROGRAMA ZA 2018. GODIN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3537"/>
        <w:gridCol w:w="1979"/>
        <w:gridCol w:w="1701"/>
        <w:gridCol w:w="1719"/>
        <w:gridCol w:w="141"/>
        <w:gridCol w:w="1844"/>
        <w:gridCol w:w="709"/>
        <w:gridCol w:w="709"/>
        <w:gridCol w:w="709"/>
        <w:gridCol w:w="709"/>
      </w:tblGrid>
      <w:tr>
        <w:trPr>
          <w:trHeight w:val="243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  <w:bookmarkStart w:id="0" w:name="OLE_LINK2"/>
            <w:bookmarkStart w:id="1" w:name="OLE_LINK1"/>
            <w:bookmarkStart w:id="2" w:name="OLE_LINK2"/>
            <w:bookmarkStart w:id="3" w:name="OLE_LINK1"/>
            <w:bookmarkEnd w:id="2"/>
            <w:bookmarkEnd w:id="3"/>
          </w:p>
        </w:tc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IV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LAN 2018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. IZMJENE PLANA 2018.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ZVRŠENJE 2018. 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kazatelji rezultata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rijednosti</w:t>
            </w:r>
          </w:p>
        </w:tc>
      </w:tr>
      <w:tr>
        <w:trPr>
          <w:trHeight w:val="242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ilj 1.:  ODRŽAVANJE I RAZVOJ OBJEKATA I OPREME U VLASNIŠTVU OPĆINE STARIGRAD</w:t>
            </w:r>
          </w:p>
        </w:tc>
      </w:tr>
      <w:tr>
        <w:trPr/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jera 1.1.:  OPREMANJE OBJEKATA I NABAVA OPREME U VLASNIŠTVU OPĆINE STARIGRAD</w:t>
            </w:r>
          </w:p>
        </w:tc>
      </w:tr>
      <w:tr>
        <w:trPr>
          <w:trHeight w:val="85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 Redovna djelatnost JUO-a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100001 Uredska oprem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0.000,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treba za opremom objekata u vlasništvu Općine – Opremljenost objekata opremo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 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edska oprema i namještaj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0.000,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apitalni projekt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100002 Računala, računalna oprema i računalni programi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8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0.000,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098,7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jedovanje računala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/potrebnih programa za rad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b/>
                <w:sz w:val="20"/>
                <w:szCs w:val="20"/>
              </w:rPr>
              <w:t>Opremljenost objekata računalnom opremom i programim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 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čunala i računalna oprem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5.000,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31,2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aganje u računalne program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7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5.000,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67,5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apitalni projekt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100003 Telekomunikacijski uređaji i oprem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.000,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651,2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oj kupljenih uređaja – Zadovoljavajući broj uređaj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i i komunikacijska oprem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.000,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51,2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jera 1.2.: NABAVA OSOBNOG AUTOMOBILA  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05     Osobni automobil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0.000,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9.95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treba za kupnjom osobnog automobila – Smanjeni troškovi održavanja automobi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ni automobili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.000,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.95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jera 1.3.:  DODATNA ULAGANJA U ZGRADE U VLASNIŠTVU OPĆINE STARIGRAD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 Održavanje općinskih objekata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02 Sanacija zgrade stare škole u Selinam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ređenje zgrade stare škole sanacijom % - Uređen objekt za potrebe pravnih i fizičkih osob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na dokumentacija za zgradu stare škol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03 Sanacija i uređenje zgrade Društveni dom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.000,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.356,2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ređenje zgrade sanacijom % -  Uređen objekt za potrebe pravnih i fizičkih osob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acija i uređenje zgrad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000,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356,2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ilj 2: ZAŠTITA I OČUVANJE OKOLIŠA</w:t>
            </w:r>
          </w:p>
        </w:tc>
      </w:tr>
      <w:tr>
        <w:trPr/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jera 2.1.: UNAPRJEĐENJE SUSTAVA GOSPODARENJA OTPADOM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 Zaštita okoliša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apitalni projekt K100003 Odlagalište Samograd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3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.000,0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2.50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ođenje projekta u % - rast kvalitete zaštite okoliš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>
          <w:trHeight w:val="461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na dokumentacija Samograd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3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,0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.50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lagalište otpada Samograd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ilj 3.: RAZVOJ KONKURETNOG I ODRŽIVOG GOSPODARSTVA</w:t>
            </w:r>
          </w:p>
        </w:tc>
      </w:tr>
      <w:tr>
        <w:trPr/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jera 3.1.: RAZVOJ I JAČANJE TURISTIČE INFRASTRUKTURE  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 Turizam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02 Destinacija aktivnog turizm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ođenje projekata u % - Povećanje turističke ponu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na dokumentacija AAA destinacij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na dokumentacija ŠRC Kruškovac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tski i rekreacijski tereni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jera 3.2.:  RAZVOJ I JAČANJE KOMUNALNE INFRASTRUKTURE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 Program zaštite i spašavanja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01 Projektna dokumentacija Vatrogasni dom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0.000,0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7.50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oj DVD-a na području Općine – Kvalitetnija protupožarna zašti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na dokumentacija Vatrogasni dom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.000,0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.50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trogasni dom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 Izgradnja komunalne infrastrukture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100001 Novo groblje u Starigradu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2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5.000,0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8.951,3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treba za novim grobnim mjestima – Zadovoljavajući broj grobnica na groblju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o groblje Starigrad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2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.000,0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951,3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100002 Groblje i mrtvačnica Selin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.000,0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roj mrtvačnica / broj groblja u Selinama – Uređenje groblja i izgradnja mrtvačnic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/1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na dokumentacija Groblje Selin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gradnja mrtvačnice Selin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03 Izgradnja javne rasvjet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.000,0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oj rasvjetnih tijela – Zadovoljavajuća javna rasvjeta na području opći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5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00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vna rasvjeta na području Općine Starigrad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04 Rekonstrukcija nerazvrstanih cest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1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oj metara rekonstruiranih ulica – poboljšanje kvalitete komunalne infrastruktu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konstrukcija nerazvrstanih cesta – konzultantske uslug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1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konstrukcija nerazvrstanih cest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100005 Vodovodna mreža Općine Starigrad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62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68.000,0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38.551,3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premljenost planirane projektne dokumentacije % - opskrbljenost građana vodo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acija vodovodne mrež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00.000,0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.801,3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na dokumentacija Magistralni vodovod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2.000,0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25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na dokumentacija Vodosprema Starigrad sa pristupnim cjevovodom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61.000,0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50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na dokumentacija Hidrostanica Kruškovac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5.000,0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00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na dokumentacija Podvelebitski pravac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,0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a dokumentacija za vodovodne mrež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100006 Plaža Jaz Kulin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5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300.000,0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275.424,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ređenje plaže Jaz u % - povećanje kvalitete turističke ponu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ža Jaz Kulin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.5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.300.000,0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75.424,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07 Rekonstrukcija i modernizacija javne rasvjet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,0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zamijenjenih rasvjetnih tijela energetski učinkovitijima – povećanje energetske učinkovitos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rnizacija javne rasvjet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08 Središnji obalni pojas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,0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ođenje projekta u % - povećanje kvalitete komunalne infrastrukture i turističke ponu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edišnji obalni pojas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apitalni projekt K100009 Sustav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nalizacije i pročišćavanj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00.000,0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3.812,5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krivenost kanalizacijom % - priključenje građana na kanalizacijsku mrežu 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na dokumentacija Sustav kanalizacije i pročišćavanj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00.000,0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812,5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 Prostorno i urbanističko planiranje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100001 Prostorno planska dokumentacij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7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70.000,0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6.875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oj izrađenih dokumenta – zadovoljavajuća pokrivenost područja prostornom dokumentacijom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torno planska i projektna dokumentacij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7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70.000,0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.875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  <w:shd w:fill="EAF1DD" w:val="clear"/>
              </w:rPr>
              <w:t>Program: Otkup</w:t>
            </w:r>
            <w:r>
              <w:rPr>
                <w:rFonts w:cs="Arial" w:ascii="Arial" w:hAnsi="Arial"/>
                <w:b/>
                <w:sz w:val="20"/>
                <w:szCs w:val="20"/>
                <w:shd w:fill="C5E0B3" w:val="clea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zemljišta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100001 Otkup zemljišt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,0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kupljeno zemljište u m2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visno o potrebi i budućim projektima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kup zemljišta za potrebe javnih putev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KUPNO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73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.323.000,0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838.670,5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7291" w:h="12240"/>
      <w:pgMar w:left="680" w:right="680" w:gutter="0" w:header="0" w:top="964" w:footer="0" w:bottom="96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Appleconvertedspace">
    <w:name w:val="apple-converted-space"/>
    <w:basedOn w:val="DefaultParagraphFont1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TMLAddress1">
    <w:name w:val="HTML Address1"/>
    <w:basedOn w:val="Normal"/>
    <w:qFormat/>
    <w:pPr/>
    <w:rPr>
      <w:i/>
      <w:iCs/>
      <w:lang w:val="en-US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3:48:00Z</dcterms:created>
  <dc:creator>XP</dc:creator>
  <dc:description/>
  <cp:keywords/>
  <dc:language>en-US</dc:language>
  <cp:lastModifiedBy>Anita</cp:lastModifiedBy>
  <cp:lastPrinted>2015-12-10T17:54:00Z</cp:lastPrinted>
  <dcterms:modified xsi:type="dcterms:W3CDTF">2019-03-19T06:59:00Z</dcterms:modified>
  <cp:revision>34</cp:revision>
  <dc:subject/>
  <dc:title>PLAN RAZVOJNIH PROGRAMA 2014</dc:title>
</cp:coreProperties>
</file>