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rFonts w:cs="Times New Roman"/>
          <w:sz w:val="22"/>
          <w:szCs w:val="22"/>
        </w:rPr>
        <w:t xml:space="preserve">     </w:t>
      </w:r>
      <w:r>
        <w:rPr>
          <w:rFonts w:cs="Arial"/>
          <w:sz w:val="22"/>
          <w:szCs w:val="22"/>
          <w:lang w:val="en-US" w:eastAsia="en-US"/>
        </w:rPr>
        <w:drawing>
          <wp:inline distT="0" distB="0" distL="0" distR="0">
            <wp:extent cx="485775" cy="638175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82" r="-10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ab/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  <w:t>REPUBLIKA HRVATSK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</w:t>
      </w:r>
      <w:r>
        <w:rPr>
          <w:rFonts w:cs="Arial"/>
          <w:lang w:val="de-DE"/>
        </w:rPr>
        <w:t>ZADARSKA ŽUPANIJA</w:t>
      </w:r>
    </w:p>
    <w:p>
      <w:pPr>
        <w:pStyle w:val="Normal"/>
        <w:rPr>
          <w:lang w:val="de-DE"/>
        </w:rPr>
      </w:pPr>
      <w:r>
        <w:rPr>
          <w:rFonts w:cs="Times New Roman"/>
          <w:lang w:val="de-DE"/>
        </w:rPr>
        <w:t xml:space="preserve">   </w:t>
      </w:r>
      <w:r>
        <w:rPr>
          <w:rFonts w:cs="Arial"/>
          <w:lang w:val="de-DE"/>
        </w:rPr>
        <w:t>OPĆINA STARIGRAD</w:t>
      </w:r>
    </w:p>
    <w:p>
      <w:pPr>
        <w:pStyle w:val="Normal"/>
        <w:rPr/>
      </w:pPr>
      <w:r>
        <w:rPr>
          <w:rFonts w:cs="Times New Roman"/>
        </w:rPr>
        <w:t xml:space="preserve">       </w:t>
      </w:r>
      <w:r>
        <w:rPr>
          <w:rFonts w:cs="Arial"/>
          <w:b/>
        </w:rPr>
        <w:t>Općinsko vijeć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KLASA: 400-01/15-01/22</w:t>
      </w:r>
    </w:p>
    <w:p>
      <w:pPr>
        <w:pStyle w:val="Normal"/>
        <w:rPr>
          <w:rFonts w:cs="Arial"/>
        </w:rPr>
      </w:pPr>
      <w:r>
        <w:rPr>
          <w:rFonts w:cs="Arial"/>
        </w:rPr>
        <w:t>URBROJ: 2198/09-1-17-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tarigrad Paklenica, 2. ožujka 2017. godi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8"/>
        <w:jc w:val="both"/>
        <w:rPr/>
      </w:pPr>
      <w:r>
        <w:rPr>
          <w:rFonts w:cs="Arial"/>
        </w:rPr>
        <w:t xml:space="preserve">Na temelju članka 110. Zakona o Proračunu („Narodne novine“, broj 87/08, 136/12 i 15/15) te članka 31. Statuta Općine Starigrad („Službeni glasnik Zadarske županije“ br. 4/13, 7/13 i 11/13) Općinsko vijeće Općine Starigrad na 24. sjednici održanoj 2. ožujka 2017. godine, donijelo je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</w:rPr>
        <w:t xml:space="preserve">Odluku o usvajanju izvještaja o izvršenju Plana razvojnih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Programa Općine Starigrad za 2016. godinu</w:t>
      </w:r>
    </w:p>
    <w:p>
      <w:pPr>
        <w:pStyle w:val="Normal"/>
        <w:rPr>
          <w:rFonts w:cs="Arial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1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Ovom odlukom usvaja se izvršenje Plana razvojnih programa Općine Starigrad za 2016. godinu.</w:t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ind w:firstLine="709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Plan razvojnih programa za 2016. godinu je donesen je na 17. sjednici Općinskog vijeća 15. prosinca 2015. godine, a I. (prve) izmjene Plana razvojnih programa za 2016. godinu donesene su na 21. sjednici Općinskog vijeća 30. rujna 2016. godine.</w:t>
      </w:r>
    </w:p>
    <w:p>
      <w:pPr>
        <w:pStyle w:val="Normal"/>
        <w:rPr>
          <w:rFonts w:ascii="TimesNewRomanPSMT;Times New Roman" w:hAnsi="TimesNewRomanPSMT;Times New Roman" w:cs="Arial"/>
        </w:rPr>
      </w:pPr>
      <w:r>
        <w:rPr>
          <w:rFonts w:cs="Arial" w:ascii="TimesNewRomanPSMT;Times New Roman" w:hAnsi="TimesNewRomanPSMT;Times New Roman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lanak 2.</w:t>
      </w:r>
    </w:p>
    <w:p>
      <w:pPr>
        <w:pStyle w:val="Normal"/>
        <w:ind w:hanging="15"/>
        <w:jc w:val="both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  <w:t xml:space="preserve">             </w:t>
      </w:r>
      <w:r>
        <w:rPr>
          <w:rFonts w:cs="TimesNewRomanPSMT;Times New Roman" w:ascii="TimesNewRomanPSMT;Times New Roman" w:hAnsi="TimesNewRomanPSMT;Times New Roman"/>
          <w:lang w:val="pl-PL"/>
        </w:rPr>
        <w:t>Izvršenje Plana razvojnih programa za 2016. godinu prikazano je u tablearnom prikazu.</w:t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  <w:t>Članak 3.</w:t>
      </w:r>
    </w:p>
    <w:p>
      <w:pPr>
        <w:pStyle w:val="Normal"/>
        <w:ind w:firstLine="708"/>
        <w:jc w:val="both"/>
        <w:rPr/>
      </w:pPr>
      <w:r>
        <w:rPr>
          <w:rFonts w:cs="Times New Roman"/>
          <w:lang w:val="pl-PL"/>
        </w:rPr>
        <w:t xml:space="preserve"> </w:t>
      </w:r>
      <w:r>
        <w:rPr>
          <w:rFonts w:cs="Arial"/>
        </w:rPr>
        <w:t>Izvršenje Plana razvojnih programa za 2016. godinu stupa na snagu osmog dana od dana objave u „Službenom glasniku Zadarske županije“.</w:t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rPr>
          <w:rFonts w:ascii="TimesNewRomanPSMT;Times New Roman" w:hAnsi="TimesNewRomanPSMT;Times New Roman" w:cs="TimesNewRomanPSMT;Times New Roman"/>
          <w:b/>
          <w:b/>
          <w:lang w:val="pl-PL"/>
        </w:rPr>
      </w:pPr>
      <w:r>
        <w:rPr>
          <w:rFonts w:cs="TimesNewRomanPSMT;Times New Roman" w:ascii="TimesNewRomanPSMT;Times New Roman" w:hAnsi="TimesNewRomanPSMT;Times New Roman"/>
          <w:b/>
          <w:lang w:val="pl-PL"/>
        </w:rPr>
      </w:r>
    </w:p>
    <w:p>
      <w:pPr>
        <w:pStyle w:val="Normal"/>
        <w:ind w:hanging="15"/>
        <w:jc w:val="center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  <w:t xml:space="preserve">                                                                                           </w:t>
      </w:r>
      <w:r>
        <w:rPr>
          <w:rFonts w:cs="TimesNewRomanPSMT;Times New Roman" w:ascii="TimesNewRomanPSMT;Times New Roman" w:hAnsi="TimesNewRomanPSMT;Times New Roman"/>
          <w:lang w:val="pl-PL"/>
        </w:rPr>
        <w:t>Predsjednik</w:t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ab/>
        <w:tab/>
        <w:tab/>
        <w:tab/>
      </w:r>
    </w:p>
    <w:p>
      <w:pPr>
        <w:pStyle w:val="Normal"/>
        <w:ind w:hanging="15"/>
        <w:jc w:val="center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  <w:tab/>
        <w:tab/>
        <w:tab/>
        <w:tab/>
        <w:tab/>
        <w:tab/>
        <w:tab/>
        <w:tab/>
        <w:tab/>
        <w:tab/>
        <w:tab/>
        <w:t>Jure Tomić, dipl. Oec.</w:t>
        <w:tab/>
      </w:r>
    </w:p>
    <w:p>
      <w:pPr>
        <w:pStyle w:val="Normal"/>
        <w:ind w:left="2124" w:hanging="15"/>
        <w:jc w:val="right"/>
        <w:rPr>
          <w:rFonts w:ascii="TimesNewRomanPSMT;Times New Roman" w:hAnsi="TimesNewRomanPSMT;Times New Roman" w:eastAsia="TimesNewRomanPSMT;Times New Roman" w:cs="TimesNewRomanPSMT;Times New Roman"/>
          <w:lang w:val="pl-PL"/>
        </w:rPr>
      </w:pPr>
      <w:r>
        <w:rPr>
          <w:rFonts w:eastAsia="TimesNewRomanPSMT;Times New Roman" w:cs="TimesNewRomanPSMT;Times New Roman" w:ascii="TimesNewRomanPSMT;Times New Roman" w:hAnsi="TimesNewRomanPSMT;Times New Roman"/>
          <w:lang w:val="pl-P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pl-PL"/>
        </w:rPr>
      </w:pPr>
      <w:r>
        <w:rPr>
          <w:rFonts w:cs="TimesNewRomanPSMT;Times New Roman" w:ascii="TimesNewRomanPSMT;Times New Roman" w:hAnsi="TimesNewRomanPSMT;Times New Roman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64" w:right="964" w:gutter="0" w:header="0" w:top="680" w:footer="0" w:bottom="68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JEŠTAJ O IZVRŠENJU PLANA RAZVOJNIH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OGRAMA ZA 2016. GODI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3537"/>
        <w:gridCol w:w="1979"/>
        <w:gridCol w:w="1701"/>
        <w:gridCol w:w="1860"/>
        <w:gridCol w:w="1843"/>
        <w:gridCol w:w="709"/>
        <w:gridCol w:w="708"/>
        <w:gridCol w:w="709"/>
        <w:gridCol w:w="709"/>
      </w:tblGrid>
      <w:tr>
        <w:trPr>
          <w:trHeight w:val="243" w:hRule="atLeast"/>
        </w:trPr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IV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 2016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 IZMJENE PLANA 2016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ZVRŠENJE 2016.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azatelji rezultata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rijednosti</w:t>
            </w:r>
          </w:p>
        </w:tc>
      </w:tr>
      <w:tr>
        <w:trPr>
          <w:trHeight w:val="242" w:hRule="atLeast"/>
        </w:trPr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1.: UNAPREĐENJE KVALITETE ŽIVOZA 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jera 1.1.: POTICANJE KVALITETE ŽIVOTA I BRIGA ZA STANOVNIŠTVO</w:t>
            </w:r>
          </w:p>
        </w:tc>
      </w:tr>
      <w:tr>
        <w:trPr>
          <w:trHeight w:val="850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Redovna djelatnost JUO-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100007 Unapređenje stanov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ugrađenih pročišćivača/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roj uređenih igrališ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/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/6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inanciranje ugradnje pročišćivač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eg igrališta u Selin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eg igrališta u Tribnj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đenje dječjih igrališ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1.2.: RAZVOJNI PROGRAM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ktivnost A100008 Izrada strateških progr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7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6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projekata za realizaciju nakon izrad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rada Strateškog razvojnog progr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ilj 2.: RAZVOJ KONKURENTNOG I ODRŽIVOG GOSPODARSTVA </w:t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1.: OPREMANJE I MODERNIZACIJA INFRASTRUKTURE I OBJEKATA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Uredska opre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1.49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roj opremljenih objekat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edska oprema i namještaj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494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Računala, računalna oprema i računalni program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227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omada kupljene opreme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/ Broj kupljenih program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čunala i računalna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509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aganje u računalne progra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1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apitalni projekt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3 Telekomunikacijski uređaji i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upljenih uređa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i i komunikacijska opre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Višenamjenska čistilica – komunalno poduzeće Argyruntum d.o.o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4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interesirana poduzeć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stilic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2.: RAZVOJ I JAČANJE TURISTIČE INFRASTRUKTURE 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Turizam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Destinacija aktivnog turiz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objekata / Broj izrađenih tere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/2</w:t>
            </w:r>
          </w:p>
        </w:tc>
      </w:tr>
      <w:tr>
        <w:trPr>
          <w:trHeight w:val="461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AAA destin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na dokument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ski i rekreacijski teren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jera 2.3.: RAZVOJ I JAČANJE KOMUNALNE INFRASTRUKTURE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Održavanje općinskih objeka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Sanacija župne kuće u Tribanj Krušči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65.7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res udruga i sl. za korištenje prost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župne kuće u Tribanj Kruščic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.787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2 Sanacija zgrade stare škole u Selin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3.49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boljšanje uvjeta za rad Hitne pomoći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e zgrade stare škole u Selinam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.490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>Program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Zaštita okoliš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Odlagalište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manjenje negativnog utjecaja na okoliš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lagalište otpada Samo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gram zaštite i spašavanj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Projektna dokumentacija 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ećanje kvalitete usluge DVD-a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rogasni 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Izgradnja komunalne infrastruktur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Novo groblje u Starigradu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217.857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zrađena površina novog groblja u 000 m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 groblj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217.857,38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2 Groblje i mrtvačnica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rtvačnica / broj groblja u Selinama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/1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Groblje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gradnja mrtvačnice Selin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3 Izgradn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većanje broja rasvjetnih tij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na rasvjeta na području Općin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4 Rekonstrukcija nerazvrstanih c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2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metara rekonstruiranih uli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 – konzultantske uslug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2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konstrukcija nerazvrstanih cest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5 Vodovodna mreža Općine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2.02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ivenost vodovodnom mrežom % povećanj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cija vodovodne mrež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.023,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Magistralni vodovo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Vodosprema Starigrad sa pristupnim cjevovodom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Hidrostanica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.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a dokumentacija za vodovodne mrež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6 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07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8.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plaže projektom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6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ža Jaz Kulin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7 Rekonstrukcija i modernizaci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% zamijenjenih rasvjetnih tijela energetski učinkovitiji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rnizacija javne rasvjet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8 Središnji obalni p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ređenje obale projektom 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edišnji obalni pojas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9 Projektna dokumentacija Sustav kanalizacije i pročišćavan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krivenost kanalizacijom %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Sustav kanalizacije i pročišćavan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10 Sanacija nerazvrstanih cesta u Općini Starigrad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0.62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km saniranih pute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jektna dokumentacija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.62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Prostorno i urbanističko planiranj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Prostorno planska dokumentaci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9.66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izrađenih dokumen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torno planska i projektna dokumentacij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668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shd w:fill="C5E0B3" w:val="clear"/>
              </w:rPr>
              <w:t xml:space="preserve">Program: Otkup </w:t>
            </w:r>
            <w:r>
              <w:rPr>
                <w:rFonts w:cs="Arial" w:ascii="Arial" w:hAnsi="Arial"/>
                <w:b/>
                <w:sz w:val="20"/>
                <w:szCs w:val="20"/>
              </w:rPr>
              <w:t>zemljiš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100001 Otkup zemljiš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otkupljenih zemljišta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kup zemljišta za potrebe javnih putev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 Javne potrebe u sportu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pitalni projekt K100001 ŠRC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roj sportskih objeka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na dokumentacija ŠRC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.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RC Kruškovac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UKUPNO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331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501,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572.003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7291" w:h="12240"/>
      <w:pgMar w:left="680" w:right="680" w:gutter="0" w:header="0" w:top="964" w:footer="0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Zadanifontodlomka">
    <w:name w:val="Zadani font odlomka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HTMLAddress">
    <w:name w:val="HTML Address"/>
    <w:basedOn w:val="Normal"/>
    <w:qFormat/>
    <w:pPr/>
    <w:rPr>
      <w:i/>
      <w:iCs/>
      <w:lang w:val="en-US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48:00Z</dcterms:created>
  <dc:creator>XP</dc:creator>
  <dc:description/>
  <cp:keywords/>
  <dc:language>en-US</dc:language>
  <cp:lastModifiedBy>Korisnik</cp:lastModifiedBy>
  <cp:lastPrinted>2017-03-16T09:46:00Z</cp:lastPrinted>
  <dcterms:modified xsi:type="dcterms:W3CDTF">2017-03-16T09:58:00Z</dcterms:modified>
  <cp:revision>15</cp:revision>
  <dc:subject/>
  <dc:title>PLAN RAZVOJNIH PROGRAMA 2014</dc:title>
</cp:coreProperties>
</file>