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2"/>
          <w:szCs w:val="22"/>
          <w:lang w:val="de-DE"/>
        </w:rPr>
        <w:t xml:space="preserve">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1/15-01/2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/09-1-17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2. ožujka 2017. godin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 i 137/15</w:t>
      </w:r>
      <w:r>
        <w:rPr>
          <w:sz w:val="22"/>
          <w:szCs w:val="22"/>
          <w:lang w:val="pl-PL"/>
        </w:rPr>
        <w:t xml:space="preserve">), </w:t>
      </w:r>
      <w:r>
        <w:rPr>
          <w:sz w:val="22"/>
          <w:szCs w:val="22"/>
        </w:rPr>
        <w:t xml:space="preserve">članka 49. Zakona o predškolskom odgoju i obrazovanju („Narodne novine“ broj 10/97, 107/07 i 94/13), članka 141. Zakona o odgoju i obrazovanju u osnovnoj i srednjoj školi („Narodne novine“ broj 87/08 do 07/17) te </w:t>
      </w:r>
      <w:r>
        <w:rPr>
          <w:sz w:val="22"/>
          <w:szCs w:val="22"/>
          <w:lang w:val="pl-PL"/>
        </w:rPr>
        <w:t>članka 31. Statuta Općine Starigrad („Službeni glasnik Zadarske županije“, broj: 4/13, 7/13 i 11/13) Općinsko vijeće Općine Starigrad na svojoj 24. sjednici održanoj dana  2. ožujka 2017. godine,   donijelo je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luku o usvajanju izvješća o izvršenju Programa javnih potreba u školstvu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edškolskom odgoju i naobrazbi Općine Starigrad u 2016. godin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Programa </w:t>
      </w:r>
      <w:r>
        <w:rPr>
          <w:sz w:val="22"/>
          <w:szCs w:val="22"/>
        </w:rPr>
        <w:t xml:space="preserve">javnih potreba u školstvu, predškolskom odgoju i naobrazbi Općine Starigrad za 2016. godinu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Program je donesen na 17. sjednici Općinskog vijeća 15. prosinca 2015. godine, a I. (prve) izmjene Programa donesene su na 21. sjednici Općinskog vijeća 30. rujna 2016. godine. </w:t>
      </w:r>
    </w:p>
    <w:p>
      <w:pPr>
        <w:pStyle w:val="Normal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984"/>
        <w:gridCol w:w="1694"/>
      </w:tblGrid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rogram Javne potrebe u školstvu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1 Sufinanciranje potreba             u osnovnom školstv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L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. IZMJENE I DOPUN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ufinanciranje projekata Osnovne ško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Tekuće donacije O. Š. Starigr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Sufinanciranje projekta rano učenje njemačkog jezik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.0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rojektna dokumentacija Nova zgrada i dvor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5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5.000,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2 Stipendije i školarine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tipendije studenti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99.500,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3 Sufinanciranje prijevoza učenik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ufinanciranje troškova prijevoza učenika srednjih ško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0.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0.00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63.768,00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 xml:space="preserve">Program Predškolski odgoj </w:t>
            </w:r>
          </w:p>
        </w:tc>
      </w:tr>
      <w:tr>
        <w:trPr/>
        <w:tc>
          <w:tcPr>
            <w:tcW w:w="9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1 Financiranje Dječjeg vrtića "Osmjeh"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Financiranje proračunskog korisnika – dječjeg vrtića Osmje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82.8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021.38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941.950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sredstva iz Općinskog proraču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732.30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797.37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760.216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- vlastita sredstva DV Osmje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50.5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24.010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81.734,1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KUPNO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147.88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311.385,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.215.218,18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Jure Tomić, dipl. oec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59:00Z</dcterms:created>
  <dc:creator>PC</dc:creator>
  <dc:description/>
  <cp:keywords/>
  <dc:language>en-US</dc:language>
  <cp:lastModifiedBy>Korisnik</cp:lastModifiedBy>
  <cp:lastPrinted>2014-03-23T16:14:00Z</cp:lastPrinted>
  <dcterms:modified xsi:type="dcterms:W3CDTF">2017-03-15T08:34:00Z</dcterms:modified>
  <cp:revision>10</cp:revision>
  <dc:subject/>
  <dc:title>                 </dc:title>
</cp:coreProperties>
</file>