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1/15-01/2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/09-1-17-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tarigrad Paklenica,  2. ožujka 2017. godi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temelju</w:t>
      </w:r>
      <w:r>
        <w:rPr>
          <w:sz w:val="22"/>
          <w:szCs w:val="22"/>
        </w:rPr>
        <w:t xml:space="preserve"> č</w:t>
      </w:r>
      <w:r>
        <w:rPr>
          <w:sz w:val="22"/>
          <w:szCs w:val="22"/>
          <w:lang w:val="pl-PL"/>
        </w:rPr>
        <w:t>lanka</w:t>
      </w:r>
      <w:r>
        <w:rPr>
          <w:sz w:val="22"/>
          <w:szCs w:val="22"/>
        </w:rPr>
        <w:t xml:space="preserve"> 35. </w:t>
      </w:r>
      <w:r>
        <w:rPr>
          <w:sz w:val="22"/>
          <w:szCs w:val="22"/>
          <w:lang w:val="pl-PL"/>
        </w:rPr>
        <w:t>Zakon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o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lokalno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odru</w:t>
      </w:r>
      <w:r>
        <w:rPr>
          <w:sz w:val="22"/>
          <w:szCs w:val="22"/>
        </w:rPr>
        <w:t>č</w:t>
      </w:r>
      <w:r>
        <w:rPr>
          <w:sz w:val="22"/>
          <w:szCs w:val="22"/>
          <w:lang w:val="pl-PL"/>
        </w:rPr>
        <w:t>noj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pl-PL"/>
        </w:rPr>
        <w:t>regionalnoj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pl-PL"/>
        </w:rPr>
        <w:t>samoupravi</w:t>
      </w:r>
      <w:r>
        <w:rPr>
          <w:sz w:val="22"/>
          <w:szCs w:val="22"/>
        </w:rPr>
        <w:t xml:space="preserve"> („</w:t>
      </w:r>
      <w:r>
        <w:rPr>
          <w:sz w:val="22"/>
          <w:szCs w:val="22"/>
          <w:lang w:val="pl-PL"/>
        </w:rPr>
        <w:t>Narodn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novine</w:t>
      </w:r>
      <w:r>
        <w:rPr>
          <w:sz w:val="22"/>
          <w:szCs w:val="22"/>
        </w:rPr>
        <w:t xml:space="preserve">“, </w:t>
      </w:r>
      <w:r>
        <w:rPr>
          <w:sz w:val="22"/>
          <w:szCs w:val="22"/>
          <w:lang w:val="pl-PL"/>
        </w:rPr>
        <w:t>broj</w:t>
      </w:r>
      <w:r>
        <w:rPr>
          <w:sz w:val="22"/>
          <w:szCs w:val="22"/>
        </w:rPr>
        <w:t>: 33/01, 60/01, 129/05, 109/07,125/08, 36/09, 150/11, 144/12, 19/13 i 137/15</w:t>
      </w:r>
      <w:r>
        <w:rPr>
          <w:sz w:val="22"/>
          <w:szCs w:val="22"/>
          <w:lang w:val="pl-PL"/>
        </w:rPr>
        <w:t>), članka 76. Zakona o sportu ("Narodne novine" broj: 71/06, 124/10, 124/11, 86/12, 94/13 i 85/15)  i članka 31. Statuta Općine Starigrad („Službeni glasnik Zadarske županije“, broj: 4/13, 7/13 i 11/13) Općinsko vijeće Općine Starigrad na svojoj 24. sjednici održanoj dana </w:t>
      </w:r>
      <w:r>
        <w:rPr>
          <w:sz w:val="22"/>
          <w:szCs w:val="22"/>
        </w:rPr>
        <w:t xml:space="preserve">2. ožujka </w:t>
      </w:r>
      <w:r>
        <w:rPr>
          <w:sz w:val="22"/>
          <w:szCs w:val="22"/>
          <w:lang w:val="pl-PL"/>
        </w:rPr>
        <w:t>2017. godine,  donijelo je</w:t>
      </w:r>
    </w:p>
    <w:p>
      <w:pPr>
        <w:pStyle w:val="Normal"/>
        <w:spacing w:before="100" w:after="10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Odluku o usvajanju Izvještaja o izvršenju Programa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javnih potreba u sportu za 2016. godinu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ršenje Programa javnih potreba u sportu Općine Starigrad za 2016. godinu (dalje: Program). Program je donesen na 17. sjednici Općinskog vijeća 15. prosinca 2015. godine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Izvršenje Programa prikazano je u tablici kako slijed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5541645" cy="39306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393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1842"/>
                              <w:gridCol w:w="1815"/>
                            </w:tblGrid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rogram Javne potrebe u Sport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1 Financiranje rada sportskih udrug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PLAN 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IZVRŠ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NK Paklenic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NK Paklenic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D Starigrad Paklenica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Karate klub Velebit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2 Sportska natjecanj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emorijalni turnir D.T. Gavran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4.116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alonogometni turnir – Starigrad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enjačko natjecanje NP Paklenica - BWS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0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Malonogometni turnir povodom Sv. Ante –    Tribanj Kruščica  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7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4. Paklenica Trail International 20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7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7.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Brdska utrka Veliko Rujno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psolute Paklenica 2016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Ostale donacije u sportu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4.923,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Kapitalni projekt K100001 ŠRC Kruškov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rojektna dokumentacija ŠRC Kruškovac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95.0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UKUPNO: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286.500,00</w:t>
                                  </w:r>
                                </w:p>
                              </w:tc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76.039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309.5pt;mso-wrap-distance-left:9pt;mso-wrap-distance-right:9pt;mso-wrap-distance-top:0pt;mso-wrap-distance-bottom:0pt;margin-top:7.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1842"/>
                        <w:gridCol w:w="1815"/>
                      </w:tblGrid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rogram Javne potrebe u Sport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1 Financiranje rada sportskih udrug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PLAN 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  <w:vAlign w:val="cente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IZVRŠ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NK Paklenic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NK Paklenic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D Starigrad Paklenica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Karate klub Velebit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2 Sportska natjecanj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emorijalni turnir D.T. Gavran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4.116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alonogometni turnir – Starigrad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enjačko natjecanje NP Paklenica - BWS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0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Malonogometni turnir povodom Sv. Ante –    Tribanj Kruščica  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7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4. Paklenica Trail International 20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7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7.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Brdska utrka Veliko Rujno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psolute Paklenica 2016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Ostale donacije u sportu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4.923,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Kapitalni projekt K100001 ŠRC Kruškov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rojektna dokumentacija ŠRC Kruškovac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95.0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UKUPNO: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286.500,00</w:t>
                            </w:r>
                          </w:p>
                        </w:tc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76.039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>Jure Tomić, dipl. oec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18:00Z</dcterms:created>
  <dc:creator>IVE ČAVIĆ ČAVIĆ </dc:creator>
  <dc:description/>
  <cp:keywords/>
  <dc:language>en-US</dc:language>
  <cp:lastModifiedBy>Korisnik</cp:lastModifiedBy>
  <cp:lastPrinted>2013-02-19T09:50:00Z</cp:lastPrinted>
  <dcterms:modified xsi:type="dcterms:W3CDTF">2017-03-15T08:33:00Z</dcterms:modified>
  <cp:revision>11</cp:revision>
  <dc:subject/>
  <dc:title>       </dc:title>
</cp:coreProperties>
</file>