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VJEŠTAJ O IZVRŠENJU PLANA RAZVOJNIH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OGRAMA ZA 2016. GODIN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3537"/>
        <w:gridCol w:w="1979"/>
        <w:gridCol w:w="1701"/>
        <w:gridCol w:w="1860"/>
        <w:gridCol w:w="1843"/>
        <w:gridCol w:w="709"/>
        <w:gridCol w:w="708"/>
        <w:gridCol w:w="709"/>
        <w:gridCol w:w="709"/>
      </w:tblGrid>
      <w:tr>
        <w:trPr>
          <w:trHeight w:val="243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IV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201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 IZMJENE PLANA 2016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ZVRŠENJE 2016.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kazatelji rezultata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rijednosti</w:t>
            </w:r>
          </w:p>
        </w:tc>
      </w:tr>
      <w:tr>
        <w:trPr>
          <w:trHeight w:val="242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ilj 1.: UNAPREĐENJE KVALITETE ŽIVOZA </w:t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jera 1.1.: POTICANJE KVALITETE ŽIVOTA I BRIGA ZA STANOVNIŠTVO</w:t>
            </w:r>
          </w:p>
        </w:tc>
      </w:tr>
      <w:tr>
        <w:trPr>
          <w:trHeight w:val="85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Redovna djelatnost JUO-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ivno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100007 Unapređenje stanovan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.1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ugrađenih pročišćivača/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roj uređenih igrališ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/6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inanciranje ugradnje pročišćivač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đenje dječjeg igrališta u Selinam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đenje dječjeg igrališta u Tribnj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đenje dječjih igrališt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1.2.: RAZVOJNI PROGRAM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ktivnost A100008 Izrada strateških program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.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projekata za realizaciju nakon izra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rada Strateškog razvojnog program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ilj 2.: RAZVOJ KONKURENTNOG I ODRŽIVOG GOSPODARSTVA </w:t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2.1.: OPREMANJE I MODERNIZACIJA INFRASTRUKTURE I OBJEKATA 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1 Uredska opre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1.494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roj opremljenih objekat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dska oprema i namještaj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.494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pitalni projekt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2 Računala, računalna oprema i računalni program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.227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komada kupljene oprem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 Broj kupljenih program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/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/1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čunala i računalna oprem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09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aganje u računalne program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1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pitalni projekt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3 Telekomunikacijski uređaji i oprem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kupljenih uređa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i i komunikacijska oprem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4 Višenamjenska čistilica – komunalno poduzeće Argyruntum d.o.o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4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interesirana poduzeć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stilic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2.2.: RAZVOJ I JAČANJE TURISTIČE INFRASTRUKTURE  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Turizam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2 Destinacija aktivnog turiz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.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izrađenih objekata / Broj izrađenih tere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/2</w:t>
            </w:r>
          </w:p>
        </w:tc>
      </w:tr>
      <w:tr>
        <w:trPr>
          <w:trHeight w:val="461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AAA destinacij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na dokumentacij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ski i rekreacijski teren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2.3.: RAZVOJ I JAČANJE KOMUNALNE INFRASTRUKTURE 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Održavanje općinskih objekat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1 Sanacija župne kuće u Tribanj Kruščic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5.787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es udruga i sl. za korištenje prost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acija župne kuće u Tribanj Kruščic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.787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2 Sanacija zgrade stare škole u Selinam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3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3.490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boljšanje uvjeta za rad Hitne pomoći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acije zgrade stare škole u Selinam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.490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shd w:fill="C5E0B3" w:val="clear"/>
              </w:rPr>
              <w:t>Program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aštita okoliš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3 Odlagalište Samogra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manjenje negativnog utjecaja na okoliš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Samogra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lagalište otpada Samogra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Program zaštite i spašavanj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1 Projektna dokumentacija Vatrogasni do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većanje kvalitete usluge DVD-a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Vatrogasni do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rogasni do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Izgradnja komunalne infrastruktur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1 Novo groblje u Starigrad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22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217.857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zrađena površina novog groblja u 000 m2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o groblje Starigra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217.857,38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2 Groblje i mrtvačnica Selin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mrtvačnica / broj groblja u Selinam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/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/1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Groblje Selin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gradnja mrtvačnice Selin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3 Izgradnja javne rasvjet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većanje broja rasvjetnih tije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na rasvjeta na području Općine Starigra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4 Rekonstrukcija nerazvrstanih cest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5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.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metara rekonstruiranih u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onstrukcija nerazvrstanih cesta – konzultantske uslug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onstrukcija nerazvrstanih cest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5 Vodovodna mreža Općine Starigra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5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2.023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krivenost vodovodnom mrežom % povećan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acija vodovodne mrež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.023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Magistralni vodovo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Vodosprema Starigrad sa pristupnim cjevovodo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Hidrostanica Kruškovac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 dokumentacija za vodovodne mrež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6 Plaža Jaz Kulin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7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.6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eđenje plaže projektom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Plaža Jaz Kulin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6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ža Jaz Kulin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7 Rekonstrukcija i modernizacija javne rasvjet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zamijenjenih rasvjetnih tijela energetski učinkovitiji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rnizacija javne rasvjet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8 Središnji obalni poja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eđenje obale projektom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išnji obalni poja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9 Projektna dokumentacija Sustav kanalizacije i pročišćavanj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krivenost kanalizacijom %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Sustav kanalizacije i pročišćavanj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10 Sanacija nerazvrstanih cesta u Općini Starigra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0.625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km saniranih pute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na dokumentacija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.625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Prostorno i urbanističko planiranj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1 Prostorno planska dokumentaci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9.668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izrađenih dokumen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torno planska i projektna dokumentacij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668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shd w:fill="C5E0B3" w:val="clear"/>
              </w:rPr>
              <w:t xml:space="preserve">Program: Otkup </w:t>
            </w:r>
            <w:r>
              <w:rPr>
                <w:rFonts w:cs="Arial" w:ascii="Arial" w:hAnsi="Arial"/>
                <w:b/>
                <w:sz w:val="20"/>
                <w:szCs w:val="20"/>
              </w:rPr>
              <w:t>zemljišt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1 Otkup zemljiš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otkupljenih zemljišta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kup zemljišta za potrebe javnih putev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Javne potrebe u sportu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1 ŠRC Kruškovac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5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sportskih objek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ŠRC Kruškovac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RC Kruškovac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KUPNO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33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501,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572.003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7291" w:h="12240"/>
      <w:pgMar w:left="680" w:right="680" w:gutter="0" w:header="0" w:top="964" w:footer="0" w:bottom="96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ook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Gentium Book Basic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ook Basic"/>
    </w:rPr>
  </w:style>
  <w:style w:type="paragraph" w:styleId="HTMLAddress">
    <w:name w:val="HTML Address"/>
    <w:basedOn w:val="Normal"/>
    <w:qFormat/>
    <w:pPr/>
    <w:rPr>
      <w:i/>
      <w:iCs/>
      <w:lang w:val="en-US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48:00Z</dcterms:created>
  <dc:creator>XP</dc:creator>
  <dc:description/>
  <cp:keywords/>
  <dc:language>en-US</dc:language>
  <cp:lastModifiedBy>Anita</cp:lastModifiedBy>
  <cp:lastPrinted>2015-12-10T17:54:00Z</cp:lastPrinted>
  <dcterms:modified xsi:type="dcterms:W3CDTF">2017-02-21T08:50:00Z</dcterms:modified>
  <cp:revision>10</cp:revision>
  <dc:subject/>
  <dc:title>PLAN RAZVOJNIH PROGRAMA 2014</dc:title>
</cp:coreProperties>
</file>