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17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 i 137/15</w:t>
      </w:r>
      <w:r>
        <w:rPr>
          <w:sz w:val="22"/>
          <w:szCs w:val="22"/>
          <w:lang w:val="pl-PL"/>
        </w:rPr>
        <w:t>), članka 76. Zakona o sportu ("Narodne novine" broj: 71/06, 124/10, 124/11, 86/12, 94/13 i 85/15)  i članka 31. Statuta Općine Starigrad („Službeni glasnik Zadarske županije“, broj: 4/13, 7/13 i 11/13) Općinsko vijeće Općine Starigrad na svojoj 24. sjednici održanoj dana </w:t>
      </w:r>
      <w:r>
        <w:rPr>
          <w:sz w:val="22"/>
          <w:szCs w:val="22"/>
        </w:rPr>
        <w:t xml:space="preserve">__. __________ </w:t>
      </w:r>
      <w:r>
        <w:rPr>
          <w:sz w:val="22"/>
          <w:szCs w:val="22"/>
          <w:lang w:val="pl-PL"/>
        </w:rPr>
        <w:t>2017. godine,   d o n o s i</w:t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avnih potreba u sportu za 2016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ršenje Programa javnih potreba u sportu Općine Starigrad za 2016. godinu (dalje: Program). Program je donesen na 17. sjednici Općinskog vijeća 15. prosinca 2015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Izvršenje Programa prikazano je u tablici kako slijed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541645" cy="3930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842"/>
                              <w:gridCol w:w="1815"/>
                            </w:tblGrid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gram Javne potrebe u Sport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1 Financiranje rada sportskih udrug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LAN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IZVRŠ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NK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NK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D Starigrad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arate klub Velebi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2 Sportska natjecan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emorijalni turnir D.T. Gavra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4.11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alonogometni turnir – Starigrad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enjačko natjecanje NP Paklenica - BWS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0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Malonogometni turnir povodom Sv. Ante –    Tribanj Kruščica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4. Paklenica Trail International 20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Brdska utrka Veliko Rujn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psolute Paklenica 20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Ostale donacije u sport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4.923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apitalni projekt K100001 ŠRC Kruškov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jektna dokumentacija ŠRC Kruškova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9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286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76.03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309.5pt;mso-wrap-distance-left:9pt;mso-wrap-distance-right:9pt;mso-wrap-distance-top:0pt;mso-wrap-distance-bottom:0pt;margin-top:7.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842"/>
                        <w:gridCol w:w="1815"/>
                      </w:tblGrid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gram Javne potrebe u Sport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1 Financiranje rada sportskih udrug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LAN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IZVRŠ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NK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NK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D Starigrad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arate klub Velebi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2 Sportska natjecan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emorijalni turnir D.T. Gavra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4.11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alonogometni turnir – Starigrad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enjačko natjecanje NP Paklenica - BWS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0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Malonogometni turnir povodom Sv. Ante –    Tribanj Kruščica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4. Paklenica Trail International 20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Brdska utrka Veliko Rujno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psolute Paklenica 20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Ostale donacije u sportu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4.923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apitalni projekt K100001 ŠRC Kruškov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jektna dokumentacija ŠRC Kruškova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9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UKUPN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286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76.03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Jure Tomić, dipl. oec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Gentium Book Basic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ook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ook Basic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17-02-23T13:41:00Z</dcterms:modified>
  <cp:revision>8</cp:revision>
  <dc:subject/>
  <dc:title>       </dc:title>
</cp:coreProperties>
</file>