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softHyphen/>
        <w:t>__________ 2017. godine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 i 137/15), članka 117. Zakona o socijalnoj skrbi  ("Narodne novine" broj: 157/13, 152/14, 99/15 i 52/16) i članka 31. Statuta Općine Starigrad („Službeni glasnik Zadarske županije“, broj: 4/13, 7/13 i 11/13) Općinsko vijeće Općine Starigrad na svojoj 24. sjednici održanoj dana __. __________ 2017. godine,   d o n o s 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a socijalne skrbi Općine Starigrad za 2016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.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16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gram je donesen je na 17. sjednici Općinskog vijeća 15. prosinca 2015. godine, a I. (prve) izmjene Programa donesene su na 21. sjednici Općinskog vijeća 30. rujna 2016. godine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I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791"/>
        <w:gridCol w:w="1917"/>
        <w:gridCol w:w="165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gram Socijalna zaštita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Ostale naknade građanima i kućanstvim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LA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. IZMJENE I DOPU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stale naknade i pomoći stanovništv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5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4.812,7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omunalno opremanje (Zakon o hrvatskim braniteljima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Naknade roditeljima novorođene djec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4.00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2.35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KUPN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95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5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31.162,7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II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danom donošenja, a objavit će se u "Službenom glasniku Zadarske županije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17-02-23T13:41:00Z</dcterms:modified>
  <cp:revision>6</cp:revision>
  <dc:subject/>
  <dc:title>                 </dc:title>
</cp:coreProperties>
</file>