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3. IZVJEŠTAJ O ZADUŽI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izvještajnom razdoblju Općina Starigrad se nije zaduži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je obveza za kredite iz prethodnih godina na dan 30.06.2016.:</w:t>
      </w:r>
    </w:p>
    <w:p>
      <w:pPr>
        <w:pStyle w:val="Normal"/>
        <w:rPr/>
      </w:pPr>
      <w:r>
        <w:rPr/>
        <w:t>Kredit FRR-I-02/03 – HBOR – 287.539,14 kn. Dospijeće 31.12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ZVJEŠTAJ O KORIŠTENJU PRORAČUNSKE ZALI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kladno članku 56. stavku 2. Zakona o proračunu sredstva proračunske zalihe koriste se za nepredviđene namjene za koje u proračunu nisu osigurana sredstva, ili za namjene za koje se tijekom godine pokaže da za njih nisu utvrđena dovoljna sredstva jer ih pri planiranju proračuna nije moguće predvidj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izvještajnom razdoblju se realiziralo 3.500,00 kn proračunske zalihe. Sredstva su raspoređe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.500,00 kn – Ilija Basa: jednokratna novčana pomoć za rehabilitaciju i terapiju sina Jure Basa (Odluka o jednokratnoj novčanoj pomoći, KLASA: 551-06/16-01/07, URBROJ: 2198/09-2-16-2 od 02.lipnja 2016. godin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IZVJEŠTAJ O DANIM JAMSTVIMA I IZDACIMA PO JAMSTV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je dala jamstvo komunalnom poduzeću Argyruntum d.o.o. za kratkoročno zaduženje korištenjem okvirnog kredita (minus po računu) na iznos od 500.000,00 kn. </w:t>
      </w:r>
    </w:p>
    <w:p>
      <w:pPr>
        <w:pStyle w:val="Normal"/>
        <w:jc w:val="both"/>
        <w:rPr/>
      </w:pPr>
      <w:r>
        <w:rPr/>
        <w:t xml:space="preserve">Pored tog jamstava Općina Starigrad je jamac Argyruntum d.o.o. za dugoročni kredit za nabavku kamiona. Stanje tog jamstva na dan 30. lipnja 2016. godine iznosi 180.937,35. </w:t>
      </w:r>
    </w:p>
    <w:p>
      <w:pPr>
        <w:pStyle w:val="Normal"/>
        <w:jc w:val="both"/>
        <w:rPr/>
      </w:pPr>
      <w:r>
        <w:rPr/>
        <w:t>Navedena jamstva nisu bila aktivir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OBRAZLOŽENJE OSTVARENJA PRIHODA I PRIMITAKA, RASHODA I IZDAT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dnosu na prijašnje godine, novost je da su u Proračun Općine Starigrad uključeni  vlastiti i namjenski prihodi i primici proračunskog korisnika Dječji vrtić „Osmjeh“ koji se uplaćuju na njihove žiro račune, te rashodi i izdaci proračunskih korisnika koje financiraju iz tih prihoda. Do sada je izuzeće od uplate vlastitih i namjenskih prihoda i primitaka proračunskih korisnika u proračun bilo povezano sa izuzećem od planiranja navedenih prihoda u proračunu jedinica lokalne i područne (regionalne) samouprave, no sukladno Uputama Ministarstva financija za izradu Proračuna jedinica lokalne i područne (regionalne) samouprave za razdoblje 2016.-2018. godine obvezno je planiranje navedenih prihoda i rashoda u proračunu Općine, te moraju biti uključeni u polugodišnji i godišnji izvještaj o izvršenju prorač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 Prihodi i prim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Ukupni prihodi i primici u razdoblju od 01.siječnja do 30. lipnja 2016. godine ostvareni su u iznosu od </w:t>
      </w:r>
      <w:r>
        <w:rPr>
          <w:b/>
          <w:bCs/>
        </w:rPr>
        <w:t>4.665.728,04</w:t>
      </w:r>
      <w:r>
        <w:rPr>
          <w:b/>
        </w:rPr>
        <w:t xml:space="preserve"> kn</w:t>
      </w:r>
      <w:r>
        <w:rPr/>
        <w:t xml:space="preserve"> što je 33,00 % od planiranih </w:t>
      </w:r>
      <w:r>
        <w:rPr>
          <w:b/>
          <w:bCs/>
        </w:rPr>
        <w:t>14.256.680,00 kn</w:t>
      </w:r>
      <w:r>
        <w:rPr/>
        <w:t xml:space="preserve"> prihoda i primitaka za cijelu godinu. Prihodi poslovanja ostvareni su u iznosu od </w:t>
      </w:r>
      <w:r>
        <w:rPr>
          <w:b/>
          <w:bCs/>
        </w:rPr>
        <w:t>4.438.951,79 kn</w:t>
      </w:r>
      <w:r>
        <w:rPr>
          <w:bCs/>
        </w:rPr>
        <w:t xml:space="preserve">, a prihodi od prodaje nefinancijske imovine je ostvareno u iznosu od </w:t>
      </w:r>
      <w:r>
        <w:rPr>
          <w:b/>
          <w:bCs/>
        </w:rPr>
        <w:t>226.776,28 kn</w:t>
      </w:r>
      <w:r>
        <w:rPr>
          <w:bCs/>
        </w:rPr>
        <w:t xml:space="preserve">. Preneseni višak sredstva iz prethodne godine iznosi </w:t>
      </w:r>
      <w:r>
        <w:rPr>
          <w:b/>
          <w:bCs/>
        </w:rPr>
        <w:t>2.005.000,00 kn</w:t>
      </w:r>
      <w:r>
        <w:rPr>
          <w:bCs/>
        </w:rPr>
        <w:t xml:space="preserve">. Vlastiti i prihodi proračunskog korisnika DV Osmjeh ostvareni su iznosu od </w:t>
      </w:r>
      <w:r>
        <w:rPr>
          <w:b/>
          <w:bCs/>
        </w:rPr>
        <w:t>85.962,10 kn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1. Pri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ihodi od poslovanja ostvareni su u iznosu od 4.438.951,79 kn što je 32.99 % od planiranih 13.456.680,00 kn. Najznačajnija stavka prihoda poslovanja su prihodi od poreza u iznosu 1.355.611,00 kn. Od iskazanih prihoda od poreza najznačajniji su prihod od poreza na dohodak u iznosu 998.674,05 kn, odnosno 51,21 % od planiranog, te prihod od porez na promet nekretnina ostvaren u iznosu od 681,537,80 kn, odnosno 68,15 % od planiran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jedeća značajna stavka u prihodima poslovanja su prihodi od imovine, ostvareni u iznosu od 1.309.715,43 kn ili 58,84 % od planiranog. Među navedenim prihodima su najznačajniji prihodi od zakupa i najma imovine te prihoda od koncesija i koncesijskih odobr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jedeća važna stavka su prihodi od upravnih i administrativnih pristojbi, pristojbi po posebnim propisima i naknada ostvareni u iznosu od 951.663,39 kn što je 23,46% od planiranih 4.057.000,00 kn. Među navedenim prihodima najznačajniji su prihodi od komunalnog doprinosa u iznosu od 837.059,88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ski korisnik DV Osmjeh ostvario je vlastite prihode i primitke u iznosu od 85.962,10 kn, od toga 2.265,00 kn od zakupa i iznajmljivanja imovine, 83.672,13 kn od pruženih usluga, te 24,97 kn od kamata na oročena sredstva i depoz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2. Prihodi od prodaje nefinancijske imovi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ihodi od prodaje nefinancijske imovine ostvareni su u iznosu od 226.776,28 kn. U prihode od prodaje nefinancijske imovne ubrajamo prihode od prodaje zemljišta u iznosu od 177.036,52 kn  te prihode od ustupanja grobnih mjesta u iznosu od 49.739,76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neseni višak iz prethodnih godina iznosi 2.005.000,00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Rashodi i izd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kupni rashodi i izdaci u izvještajnom razdoblju ostvareni su u iznosu 3.397.642,14 kn ili 21,00 % planiranih. Od toga se na rashode poslovanja odnosi 3.284.014,76 kn ili 96,00 %, rashode za nabavu nefinancijske imovine 113.627,38 ili 3,00 %, te za izdatke za fin. imovinu i otplatu zajmova 41.327,85 kn ili 1,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značajnijih rashoda za  ističemo: održavanje i uređenje nerazvrstanih cesta, javnih površina, obalnog pojasa, te javne rasvjete. Većina planiranih projekata bit će realizirana u drugoj polovici godi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skog korisnika DV Osmjeh ostvareni su u iznosu od 372.198,90 kn, od toga su rashodi i izdaci koji su financirani sredstvima Općine Starigrad 307.774, 94 kn, te rashodi financirani vlastitim sredstvima iznose 64.423,96 k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1. Ras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Rashodi poslovanja ostvareni su u iznosu od 3.284.014,76 kn ili 30,80 % od planiranih. Kod rashoda poslovanja najznačajniji su materijalni rashodi ostvareni u iznosu od 1.822.813,40 kn, i to većinom rashodi za usluge koji su ostvareni u iznosu od 1.456.703,84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shodi za zaposlene iznose 530.675,26 kn, a u njih su uključeni i rashodi za zaposlene u proračunskom korisniku Dječji vrtić "Osmjeh" u dijelu koji se financira iz proračuna Opć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knade građanima i kućanstvima u novcu su ostvarene u iznosu  većem od planiranog zbog velikog broja odobrenih zahtjeva za jednokratnom novčanom pomoći, te će ta stavka biti povećana rebalansom proraču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2.2. Rashodi za nabavu nefinancijske imovi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Rashodi za nabavu nefinancijske imovine ostvareni su u iznosu od 113.627,38kn ili 16,64 % od planirani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 i izvršenje rashoda i izdataka za odabrano razdoblje 2016. godine dati su u Posebnom dijelu proračuna po organizacijskoj, ekonomskoj i programskoj klasifikaci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2.3. Izdaci za financijsku imovinu i otplatu zajmov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i izdaci se odnose na otplatu glavnice kredita FRR-I-02/03 i ostvareni su u iznosu od 41.327,85 k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0:00Z</dcterms:created>
  <dc:creator>PC</dc:creator>
  <dc:description/>
  <cp:keywords/>
  <dc:language>en-US</dc:language>
  <cp:lastModifiedBy>KORISNIK</cp:lastModifiedBy>
  <cp:lastPrinted>2013-07-28T14:52:00Z</cp:lastPrinted>
  <dcterms:modified xsi:type="dcterms:W3CDTF">2016-07-08T11:22:00Z</dcterms:modified>
  <cp:revision>8</cp:revision>
  <dc:subject/>
  <dc:title>3</dc:title>
</cp:coreProperties>
</file>