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izvještajnom razdoblju Općina Starigrad se nije zaduži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je obveza za kredite iz prethodnih godina na dan 30.06.2017.:</w:t>
      </w:r>
    </w:p>
    <w:p>
      <w:pPr>
        <w:pStyle w:val="Normal"/>
        <w:rPr/>
      </w:pPr>
      <w:r>
        <w:rPr/>
        <w:t>Kredit FRR-I-02/03 – HBOR – 205.484,22 kn. Dospijeće 31.12.2019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vještajnom razdoblju se realiziralo 14.000,00 kn proračunske zalihe. Sredstva su raspoređe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3.000,00 kn – Hrvatski atletski klub Sv. Ante: 13. atletska utrka „Da se ne zaboravi“ plaćanje po računu broj 3/17</w:t>
      </w:r>
    </w:p>
    <w:p>
      <w:pPr>
        <w:pStyle w:val="Normal"/>
        <w:numPr>
          <w:ilvl w:val="0"/>
          <w:numId w:val="1"/>
        </w:numPr>
        <w:rPr/>
      </w:pPr>
      <w:r>
        <w:rPr/>
        <w:t>10.000,00 kn – FLAG Tri mora: Odluka o transferu sredstava (Odluka načelnika, KLASA: 402-01/16-01/36, URBROJ: 2198/09-2-17-3 od 01. veljače 2017. godin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1.000,00 kn – Udruženje medicinskih sestara: Odluka o transferu sredstava (Odluka načelnika, KLASA: 402-01/17-01/16, URBROJ: 2198/09-2-17-2 od 28. travnja 2017. godi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je dala jamstvo komunalnom poduzeću Argyruntum d.o.o. za kratkoročno zaduženje korištenjem okvirnog kredita (minus po računu) na iznos od 500.000,00 kn. </w:t>
      </w:r>
    </w:p>
    <w:p>
      <w:pPr>
        <w:pStyle w:val="Normal"/>
        <w:jc w:val="both"/>
        <w:rPr/>
      </w:pPr>
      <w:r>
        <w:rPr/>
        <w:t>Pored tog jamstava Općina Starigrad je bila jamac Argyruntum d.o.o. za dugoročni kredit za nabavku kamiona koji je zatvoren 26. travnja 2017. godine.</w:t>
      </w:r>
    </w:p>
    <w:p>
      <w:pPr>
        <w:pStyle w:val="Normal"/>
        <w:jc w:val="both"/>
        <w:rPr/>
      </w:pPr>
      <w:r>
        <w:rPr/>
        <w:t>Navedena jamstva nisu bila aktivir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za izradu Proračuna jedinica lokalne i područne (regionalne) samouprave za razdoblje 2016.-2018. godine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 Prihodi i prim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Ukupni prihodi i primici u razdoblju od 01.siječnja do 30. lipnja 2017. godine ostvareni su u iznosu od </w:t>
      </w:r>
      <w:r>
        <w:rPr>
          <w:b/>
          <w:bCs/>
        </w:rPr>
        <w:t>4.763.897,18</w:t>
      </w:r>
      <w:r>
        <w:rPr>
          <w:b/>
        </w:rPr>
        <w:t xml:space="preserve"> kn</w:t>
      </w:r>
      <w:r>
        <w:rPr/>
        <w:t xml:space="preserve">. Prihodi poslovanja ostvareni su u iznosu od </w:t>
      </w:r>
      <w:r>
        <w:rPr>
          <w:b/>
          <w:bCs/>
        </w:rPr>
        <w:t>4.632.987,18 kn</w:t>
      </w:r>
      <w:r>
        <w:rPr>
          <w:bCs/>
        </w:rPr>
        <w:t xml:space="preserve">, a prihodi od prodaje nefinancijske imovine u iznosu od </w:t>
      </w:r>
      <w:r>
        <w:rPr>
          <w:b/>
          <w:bCs/>
        </w:rPr>
        <w:t>130.910,00 kn</w:t>
      </w:r>
      <w:r>
        <w:rPr>
          <w:bCs/>
        </w:rPr>
        <w:t xml:space="preserve">. Vlastiti i namjenski prihodi i primici proračunskog korisnika DV Osmjeh ostvareni su iznosu od </w:t>
      </w:r>
      <w:r>
        <w:rPr>
          <w:b/>
          <w:bCs/>
        </w:rPr>
        <w:t>102.656,61 kn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oslovanja ostvareni su u iznosu od 4.632.987,18 kn što je 35,44 % od planiranih 13.071.280,00 kn. Najznačajnija stavka prihoda poslovanja su prihodi od poreza u iznosu 1.908.315,45 kn. Od iskazanih prihoda od poreza najznačajniji su prihod od poreza na dohodak u iznosu 939.071,60 kn, odnosno 48,16% od planiranog, te prihod od porez na promet nekretnina ostvaren u iznosu od 875.483,17 kn, odnosno 70,04 % od planiran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jedeća značajna stavka u prihodima poslovanja su prihodi od imovine, ostvareni u iznosu od 1.313.525,70 kn ili 65,97 % od planiranog. Među navedenim prihodima su najznačajniji prihodi od zakupa i najma imovine te prihoda od koncesija i koncesijskih odobr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hodi od upravnih i administrativnih pristojbi, pristojbi po posebnim propisima i naknada ostvareni su u iznosu od 856.532,53 kn što je 23,01% od planiranih 3.722.000,00 kn. Među navedenim prihodima najznačajniji su prihodi od komunalnog doprinosa u iznosu od  733.978,73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oći iz inozemstva i od subjekata unutar općeg proračuna ostvarene su u iznosu od 455.744,50 kn što je 15,11% od planiranih 1.148.4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ski korisnik DV Osmjeh ostvario je vlastite i namjenske prihode i primitke u iznosu od 102.656,61 kn, od toga 2.263,10 kn od zakupa i iznajmljivanja imovine, 97.580,00 kn od pruženih usluga, 1.520,00 kn tekućih pomoći iz državnog proračuna, 4,51 kn od kamata na oročena sredstva i depozite, te 1.289,00 kn ostal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rodaje nefinancijske imovine ostvareni su u iznosu od 130.910,00 kn što je 17,45% od planiranih 750.000,00 kn. U prihode od prodaje nefinancijske imovne ubrajamo prihode od prodaje zemljišta u iznosu od 94.159,90 kn  te prihode od ustupanja grobnih mjesta u iznosu od 36.750,10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kupni rashodi i izdaci u izvještajnom razdoblju ostvareni su u iznosu 5.504.248,73 kn ili 31,00 % planiranih. Od toga se na rashode poslovanja odnosi 3.579.290,50 kn ili 66,00 %, rashode za nabavu nefinancijske imovine 1.863.507,88 ili 33,00 %, te za izdatke za fin. imovinu i otplatu zajmova 61.450,35 kn ili 1,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značajnijih rashoda za  ističemo projekt Plaža Jaz Kulina, te održavanje i uređenje nerazvrstanih cesta, javnih površina, obalnog pojasa i javne rasvjete. Većina planiranih projekata bit će realizirana u drugoj polovici godin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398.600,59 kn, od toga su rashodi i izdaci koji su financirani sredstvima Općine Starigrad 322.579,30 kn, te rashodi financirani vlastitim sredstvima iznose 76.021,29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3.579.290,50 kn ili 37,06 % od planiranih. Kod rashoda poslovanja najznačajniji su materijalni rashodi ostvareni u iznosu od 2.174.564,57 kn i to većinom rashodi za usluge koji su ostvareni u iznosu od 1.676.974,1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hodi za zaposlene iznose 629.489,89 kn, a u njih su uključeni i rashodi za zaposlene u proračunskom korisniku Dječji vrtić "Osmjeh" u dijelu koji se financira iz proračuna Općine koji iznose 272.946,19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ijski rashodi ostvareni su u iznosu od 22.381,50 kn, naknade građanima i kućanstvima u iznosu od 127.399,56 kn, tekuće donacije 360.554,98 kn i kapitalne pomoći u iznosu od 262.400,00 k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Rashodi za nabavu nefinancijske imovine ostvareni su u iznosu od 1.863.507,88 kn ili 24,25 % od planiranih 7.683.000,00 k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17. godine dati su u Posebnom dijelu proračuna po organizacijskoj, ekonom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3. Izdaci za financijsku imovinu i otplatu zajmov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i izdaci se odnose na otplatu glavnice kredita FRR-I-02/03 i ostvareni su u iznosu od 61.450,35 kn, odnosno otplaćene su tri rate navedenog kredi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0:00Z</dcterms:created>
  <dc:creator>PC</dc:creator>
  <dc:description/>
  <cp:keywords/>
  <dc:language>en-US</dc:language>
  <cp:lastModifiedBy>Anita</cp:lastModifiedBy>
  <cp:lastPrinted>2013-07-28T14:52:00Z</cp:lastPrinted>
  <dcterms:modified xsi:type="dcterms:W3CDTF">2017-07-18T11:56:00Z</dcterms:modified>
  <cp:revision>13</cp:revision>
  <dc:subject/>
  <dc:title>3</dc:title>
</cp:coreProperties>
</file>