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 __________ 2017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., 60/01., 129/05., 109/07., 125/08., 36/09., 150/11., 144/12., 19/13., i 137/15.) te članka 31. Statuta Općine Starigrad (»Službeni glasnik Zadarske županije« broj 4/13, 7/13 i 11/13),  Općinsko vijeće Općine Starigrad, na __. sjednici održanoj __. __________ 2017. godine da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1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prethodna suglasnost na I. Rebalans financijskog plana Dječjeg vrtića "Osmjeh".  za 2017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17. godinu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 i 94/13.) i članku 45. Statuta Dječjeg vrtića "Osmjeh", Općinsko vijeće Općine Starigrad je na __. sjednici održanoj __. __________ 2017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Zadanifontodlomka">
    <w:name w:val="WW-Zadani font odlomka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17-11-16T09:51:00Z</dcterms:modified>
  <cp:revision>9</cp:revision>
  <dc:subject/>
  <dc:title>              </dc:title>
</cp:coreProperties>
</file>